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Конспект родительского собрания «Здоровье ребенка в наших рук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для родителей старшей групп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Подготовила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Воспитатель1К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В.И.Тэт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lang w:val="ru-RU"/>
        </w:rPr>
        <w:t xml:space="preserve">Цель: </w:t>
      </w:r>
      <w:r>
        <w:rPr>
          <w:rFonts w:cs="Arial" w:ascii="Arial" w:hAnsi="Arial"/>
          <w:color w:val="000000"/>
          <w:sz w:val="23"/>
          <w:lang w:eastAsia="ru-RU"/>
        </w:rPr>
        <w:t> </w:t>
      </w:r>
      <w:r>
        <w:rPr>
          <w:rFonts w:cs="Times New Roman" w:ascii="Times New Roman" w:hAnsi="Times New Roman"/>
          <w:i w:val="false"/>
          <w:color w:val="000000"/>
          <w:sz w:val="32"/>
          <w:szCs w:val="28"/>
          <w:shd w:fill="FFFFFF" w:val="clear"/>
          <w:lang w:val="ru-RU" w:eastAsia="ru-RU"/>
        </w:rPr>
        <w:t>Формирование у родителей устойчивой мотивации к сохранению и укреплению здоровья своих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  <w:br/>
      </w:r>
      <w:r>
        <w:rPr>
          <w:rFonts w:cs="Times New Roman" w:ascii="Times New Roman" w:hAnsi="Times New Roman"/>
          <w:b/>
          <w:bCs/>
          <w:i w:val="false"/>
          <w:sz w:val="32"/>
          <w:szCs w:val="32"/>
          <w:lang w:val="ru-RU"/>
        </w:rPr>
        <w:t xml:space="preserve">Задачи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 w:eastAsia="ru-RU"/>
        </w:rPr>
        <w:t>Повысить уровень знаний родителей в области формирования, сохранения и укрепления здоровья детей, здорового образа жизни в семье посредством педагогического просвещ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i w:val="false"/>
          <w:sz w:val="32"/>
          <w:szCs w:val="32"/>
          <w:lang w:val="ru-RU"/>
        </w:rPr>
        <w:t>Способствовать осознанию родителями ответственности за формирование у детей ценностного отношения к своему здоров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lang w:val="ru-RU"/>
        </w:rPr>
        <w:t>План собр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Вступл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Рассуждения по кругу «Какого человек можно назвать здоровым?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«Почему болеет мой ребенок?» - высказывание родите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Знакомство родителей с содержанием физкультурно-оздоровительной работы групп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Разное: новогодние хлопоты - подарки, костюмы детей, снежные постройки, реализация проекта «Зимние забав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Рефлексия: «Выбери листочек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Принятие решения собрани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Присутствуют: Заведующий МДОУ  Т.И.Топченюк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Воспитатель группы В.И. Тэтэ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Медицинская сестра З.М. Юрченк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Родители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Ход собр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Здравствуйте, уважаемые родители. Мне очень приятно, что вы нашли время и откликнулись на  наше приглашение. Сегодня мы снова поговорим с вами об оздоровлении детей. За три месяца этого года процент заболевания составил13,3 %:  </w:t>
        <w:tab/>
        <w:t xml:space="preserve">сентябрь- 16%, октябрь 12,9, ноябрь – 10,9 %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Это очень высокая заболеваемость. И наша с вами задача приложить все усилия, чтобы снизить этот процен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Как  добиться  этого? Что для этого делаем м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Забота  о  воспитании  здорового ребенка  является  одной из главных задач  в  работе   нашего  дошкольного  учреждения. Всем известно, что здоровый ребенок  обладает  хорошей  сопротивляемостью  организма  к вредным  факторам  среды  и  устойчивостью  к  утомлению, социально  и  физиологически  адаптирован.  В  дошкольном  детстве  закладывается  фундамент  здоровья ребенка, происходит  его  интенсивный  рост  и  развитие, формируются  основные  движения, осанка, а так же  необходимые  навыки  и  привычки, приобретаются  базовые  физические  качества, вырабатываются  черты  характера, без  которых  невозможен  здоровый  образ жиз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Сегодня  важно  нам, взрослым, формировать  и  поддерживать  интерес  к  оздоровлению,  как  самих  себя, так  и  де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Так  что  же  взрослые  могут  сделать, для  того  чтобы  приобщить  детей  к  здоровому  образу жизни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Давайте порассуждаем и ответим на один очень простой вопрос: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 xml:space="preserve">«Какого человека можно назвать здоровым?»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( Бросается мяч по кругу, каждый родитель  рассуждает, отвечает на вопрос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Всем известно, что здоровье человеку не всегда дается при рождении, но даже если ребенок родился здоровым, нет гарантии, что он и в дальнейшей жизни останется таковым. Так как  на состояние нашего здоровья влияет множество  факторов, как внутренних, так и внешних. А здоровье наших детей в большей степени зависит от нас, взросл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А теперь давайте выясним, почему болеет ваш ребенок. Предлагаю Вам  взять листочек и ответить одним предложением на вопрос: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Почему болеет мой ребен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Написать нужно одну самую важную на ваш взгляд причину заболевания. Давайте озвучим ваши ответы.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А на другой стороне листочка ответьте на вопрос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 xml:space="preserve"> «Что я делаю, чтобы укрепить его здоровье?» </w:t>
      </w:r>
      <w:r>
        <w:rPr>
          <w:rFonts w:cs="Times New Roman" w:ascii="Times New Roman" w:hAnsi="Times New Roman"/>
          <w:sz w:val="32"/>
          <w:szCs w:val="32"/>
          <w:lang w:val="ru-RU"/>
        </w:rPr>
        <w:t>(родители зачитываю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Замечательно, а теперь я  напомню вам, что делаем мы в детском саду, чтобы укрепить здоровье детей:</w:t>
      </w:r>
    </w:p>
    <w:tbl>
      <w:tblPr>
        <w:tblW w:w="997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682"/>
      </w:tblGrid>
      <w:tr>
        <w:trPr>
          <w:trHeight w:val="929" w:hRule="atLeast"/>
        </w:trPr>
        <w:tc>
          <w:tcPr>
            <w:tcW w:w="52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Соблюдение  режима дн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Х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одьба по дорожкам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 здоровь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Подвижные игры, спортивные упражнения, забавы, хороводы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Гимнастики (утренняя,  после сна, дыхательная, для глаз, для развития мелкой моторики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Точечный массаж по Уманско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Массаж сто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проветривания группы ( при отсутствии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- полноценное сбалансированное питание</w:t>
            </w:r>
          </w:p>
        </w:tc>
        <w:tc>
          <w:tcPr>
            <w:tcW w:w="46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Развлечени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Непосредственно организованная деятельность (физкультурные занят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Применение оксолиновой мази ( смазывание пазух нос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Ежедневный прием витамин-витаминизация блю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Полоскание полости рта после е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полоскание полости  рта перед прогулкой чесночным раствором, после сна – солевым раство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- кварцевание групп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Итак, возникает вопрос: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 xml:space="preserve">«Почему же болеют наши дети, несмотря на все мероприятия, проводимые в детском саду и дома?»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Как вы считаете? (ответы родителей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Эффективность лечения. Бывают случаи длительного периода лечения обычного ОРВ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Что из того, что делается в детском саду, вы применяете дома? (ответы родител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Соблюдаете ли дома режим дня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Хочется поговорить о пита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Некоторые дети не едят овощные блюда, блюда из печени, творога, молочные супы (каши). Есть дети, которые плохо едят мясные котле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А ведь именно в этих продуктах кладезь необходимых веществ для здоровья люд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Спят ли ваши дети дома?  (ответы родител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А ведь давно доказано, что дневной сон полезен не только для детей, но и для взрослых. Во время дневного сна ребенок отдыхает, растет, набирается си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В какие подвижные игры играют ваши дети дома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Как долго они сидят у телевизора( компьютера)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А теперь я прошу медсестру З.М. Юрченко дать нам консультацию по оздоровлению детей. ( выступление м/с 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В заключение вопроса оздоровления мне хочется вручить вам памятки – букл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ab/>
        <w:t>Обсудив тему оздоровления детей и сохранение их здоровья, плавно переходим к новогоднему вопро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Слово  председателю  родительского комитета группы Наталье Евгенье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( информация о подарках, очистке снега на участке группы, постройка горки, снежных построек на территории ДО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Информация по сценарию новогоднего утренника.( воспита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Уважаемые родители, хочется мне узнать, какие зимние игры вы знаете? ( ответы родителей)</w:t>
      </w:r>
    </w:p>
    <w:p>
      <w:pPr>
        <w:pStyle w:val="Normal"/>
        <w:spacing w:lineRule="auto" w:line="240" w:before="0" w:after="0"/>
        <w:ind w:right="-166" w:hanging="0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Как правило, эти игры и забавы называют все, они самые распространенные. Но зимних игр значительно больше. Чтобы узнать их, мы с вами запускаем краткосрочный проект «Зимние забавы», который будет с</w:t>
      </w:r>
      <w:r>
        <w:rPr>
          <w:rFonts w:cs="Times New Roman" w:ascii="Times New Roman" w:hAnsi="Times New Roman"/>
          <w:sz w:val="32"/>
          <w:szCs w:val="32"/>
          <w:lang w:val="ru-RU"/>
        </w:rPr>
        <w:t>15.12-31. 12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. Цель проекта: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shd w:fill="FFFFFF" w:val="clear"/>
          <w:lang w:val="ru-RU"/>
        </w:rPr>
        <w:t xml:space="preserve">создание условий для развития познавательных, физических способностей, оздоровительной работы детей в зимний период в процессе реализации проекта «Зимние забавы». </w:t>
      </w:r>
      <w:r>
        <w:rPr>
          <w:rFonts w:cs="Times New Roman" w:ascii="Times New Roman" w:hAnsi="Times New Roman"/>
          <w:i w:val="false"/>
          <w:color w:val="333333"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Ну, вот и подходит к концу наша встреча. Я  надеюсь, что все то, о чем мы говорили было полезным для всех нас. В этой корзинке лежат листочки красного, зеленого и желтого цвет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  <w:lang w:val="ru-RU"/>
        </w:rPr>
        <w:t>Зеленый лист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- разговор был полезен.  Я всегда буду выполнять  все требования и условия для здоровья моего ребенк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  <w:lang w:val="ru-RU"/>
        </w:rPr>
        <w:t xml:space="preserve">Желтый лист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– Я постараюсь все выполнять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  <w:lang w:val="ru-RU"/>
        </w:rPr>
        <w:t xml:space="preserve">Красный лист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– Ничего нового я не узнал. Как делал раньше, так и буду делать дальш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А теперь возьмите каждый по листочку и положите его на этот поднос Замечательно, что на подносе много зеленых листочков. Значит, мы принимаем 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Решение родительского собр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организовать дома правильный  режим дня и питания, создать необходимые условия  для   реализации потребности ребенка в движении (срок – постоянно, отв. – родител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i w:val="false"/>
          <w:sz w:val="32"/>
          <w:szCs w:val="32"/>
          <w:lang w:val="ru-RU"/>
        </w:rPr>
        <w:t xml:space="preserve">обеспечение тесного сотрудничества и единых требований детского сада и семьи в вопросах здоровья детей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(срок – постоянно, отв. – педагоги, родители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принять участие в реализации группового проекта «Зимние забавы», построить ледяную горку на участке группы, снежные фигуры на территории ДОУ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/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5:00Z</dcterms:created>
  <dc:creator>андрей</dc:creator>
  <dc:description/>
  <dc:language>en-US</dc:language>
  <cp:lastModifiedBy>1</cp:lastModifiedBy>
  <cp:lastPrinted>2016-12-11T12:20:00Z</cp:lastPrinted>
  <dcterms:modified xsi:type="dcterms:W3CDTF">2016-12-12T07:25:00Z</dcterms:modified>
  <cp:revision>2</cp:revision>
  <dc:subject/>
  <dc:title/>
</cp:coreProperties>
</file>