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автономное дошкольное образовательное учреждение «Детский сад №104» Советского района города Казани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сюжетно-ролевой игры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Кафега барабыз»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детей подготовительной к школе группы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а и провела: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Шадалиева </w:t>
      </w:r>
    </w:p>
    <w:p>
      <w:pPr>
        <w:pStyle w:val="Style15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льмира Робсоновна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воспитатель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I </w:t>
      </w:r>
      <w:r>
        <w:rPr>
          <w:rFonts w:cs="Times New Roman" w:ascii="Times New Roman" w:hAnsi="Times New Roman"/>
          <w:sz w:val="32"/>
          <w:szCs w:val="32"/>
        </w:rPr>
        <w:t xml:space="preserve">квалификационной </w:t>
      </w:r>
    </w:p>
    <w:p>
      <w:pPr>
        <w:pStyle w:val="Style15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тегории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зань, 2017 год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южетно-ролевая игра «Кафега барабыз»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закреплению пройденного материала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МК «Говорим по-татарски» к проекту</w:t>
      </w:r>
    </w:p>
    <w:p>
      <w:pPr>
        <w:pStyle w:val="Style15"/>
        <w:spacing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Без инде хәзер зурлар -мәктәпкә илтә юллар»</w:t>
      </w:r>
    </w:p>
    <w:p>
      <w:pPr>
        <w:pStyle w:val="Style15"/>
        <w:spacing w:before="0" w:after="120"/>
        <w:rPr/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Закрепление детьми пройденного материла по УМК путем создания предметно-развивающей и языковой среды для сюжетно-ролевой игр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ные задачи:</w:t>
      </w:r>
      <w:r>
        <w:rPr>
          <w:rFonts w:cs="Times New Roman" w:ascii="Times New Roman" w:hAnsi="Times New Roman"/>
          <w:sz w:val="32"/>
          <w:szCs w:val="32"/>
        </w:rPr>
        <w:t xml:space="preserve"> воспитывать доброжелательность, выдержку,</w:t>
      </w:r>
    </w:p>
    <w:p>
      <w:pPr>
        <w:pStyle w:val="Style15"/>
        <w:spacing w:before="0" w:after="120"/>
        <w:rPr/>
      </w:pPr>
      <w:r>
        <w:rPr>
          <w:rFonts w:cs="Times New Roman" w:ascii="Times New Roman" w:hAnsi="Times New Roman"/>
          <w:sz w:val="32"/>
          <w:szCs w:val="32"/>
        </w:rPr>
        <w:t xml:space="preserve">умение слушать товарища, навыки сотрудничества; самостоятельность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  <w:szCs w:val="32"/>
        </w:rPr>
        <w:t>Развивающие задачи:</w:t>
      </w:r>
      <w:r>
        <w:rPr>
          <w:rFonts w:cs="Times New Roman" w:ascii="Times New Roman" w:hAnsi="Times New Roman"/>
          <w:sz w:val="32"/>
          <w:szCs w:val="32"/>
        </w:rPr>
        <w:t xml:space="preserve"> продолжать развивать у детей интерес к общению на  татарском языке через сюжетно-ролевую игру;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должать         развивать        связную       диалогическую  речь,  умение  подбирать  слова  по  смыслу;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развивать  и  стимулировать внимание, мышление;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меть ориентироваться в любой игровой ситуации по проекту. </w:t>
      </w:r>
    </w:p>
    <w:p>
      <w:pPr>
        <w:pStyle w:val="Style15"/>
        <w:spacing w:before="0" w:after="120"/>
        <w:rPr/>
      </w:pPr>
      <w:r>
        <w:rPr>
          <w:rFonts w:cs="Times New Roman" w:ascii="Times New Roman" w:hAnsi="Times New Roman"/>
          <w:b/>
          <w:sz w:val="32"/>
          <w:szCs w:val="32"/>
        </w:rPr>
        <w:t>Образовательная задача:</w:t>
      </w:r>
      <w:r>
        <w:rPr>
          <w:rFonts w:cs="Times New Roman" w:ascii="Times New Roman" w:hAnsi="Times New Roman"/>
          <w:sz w:val="32"/>
          <w:szCs w:val="32"/>
        </w:rPr>
        <w:t xml:space="preserve"> продолжать учить детей общаться на татарском языке самостоятельно.</w:t>
      </w:r>
    </w:p>
    <w:p>
      <w:pPr>
        <w:pStyle w:val="Style15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ы и приёмы:</w:t>
      </w:r>
      <w:r>
        <w:rPr>
          <w:rFonts w:cs="Times New Roman" w:ascii="Times New Roman" w:hAnsi="Times New Roman"/>
          <w:sz w:val="32"/>
          <w:szCs w:val="32"/>
        </w:rPr>
        <w:t xml:space="preserve"> мотивационная беседа, инсценировки, игровые ситуации по проекту.</w:t>
      </w:r>
    </w:p>
    <w:p>
      <w:pPr>
        <w:pStyle w:val="Style15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едварительная работа: </w:t>
      </w:r>
      <w:r>
        <w:rPr>
          <w:rFonts w:cs="Times New Roman" w:ascii="Times New Roman" w:hAnsi="Times New Roman"/>
          <w:sz w:val="32"/>
          <w:szCs w:val="32"/>
        </w:rPr>
        <w:t>прослушивание аудиозаписей, просмотр анимационных сюжетов, обыгрывание ситуаций, работа в тетрадях, беседа с детьми, работа  с картинками, раскраски.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орудование  и  материал: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инсценировки  «Разговор по телефону»: 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2 стола, 2 стула, 2 телефона, книга, сумка, альбом, цветные карандаши;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игровой ситуации «Касса»: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ол, стул, билеты, игрушечная касса, вывеска «Касса»;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водителя: кепка, очки, руль, 5 стульев; 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Для инсценировки «Кафега барабыз»: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веска «Кафе «Т</w:t>
      </w:r>
      <w:r>
        <w:rPr>
          <w:rFonts w:cs="Times New Roman" w:ascii="Times New Roman" w:hAnsi="Times New Roman"/>
          <w:sz w:val="32"/>
          <w:szCs w:val="32"/>
          <w:lang w:val="tt-RU"/>
        </w:rPr>
        <w:t>ә</w:t>
      </w:r>
      <w:r>
        <w:rPr>
          <w:rFonts w:cs="Times New Roman" w:ascii="Times New Roman" w:hAnsi="Times New Roman"/>
          <w:sz w:val="32"/>
          <w:szCs w:val="32"/>
        </w:rPr>
        <w:t>мле», доска с меню, 1 слот для официанта, 2 стола для посетителей кафе, 6 стульев, 3 скатерти, 2 вазы для цветов, 2 букета цветов, меню 6 штук, для официанта: фартук, ручка, блокнот;</w:t>
      </w:r>
    </w:p>
    <w:p>
      <w:pPr>
        <w:pStyle w:val="Style15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 xml:space="preserve">поднос, </w:t>
      </w:r>
      <w:r>
        <w:rPr>
          <w:rFonts w:cs="Times New Roman" w:ascii="Times New Roman" w:hAnsi="Times New Roman"/>
          <w:sz w:val="32"/>
          <w:szCs w:val="32"/>
        </w:rPr>
        <w:t>посуда из папье-маше, игрушечная посуда и столовые приборы, татарская национальная кухня из соленого теста: треугольники ,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чак-чак, </w:t>
      </w:r>
      <w:r>
        <w:rPr>
          <w:rFonts w:cs="Times New Roman" w:ascii="Times New Roman" w:hAnsi="Times New Roman"/>
          <w:sz w:val="32"/>
          <w:szCs w:val="32"/>
        </w:rPr>
        <w:t xml:space="preserve">перемечи, 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коштеле, пирог (бәлеш); из соленого теста: хлеб; игрушечные овощи и фрукты: капуста, морковь, огурец, картофель, яблоки разных цветов (красный, желтый, зеленый); коробки из под сока, молока. 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  <w:szCs w:val="32"/>
        </w:rPr>
        <w:t>Словарная  работа: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 xml:space="preserve">Хәлләр ничек? Хәлләр әйбәт, рәхмәт! Хәерле көн. Син нишлисен? Мин китап укыйм (рәсәм ясыйм). Әйе. Юк. Нәрсә бар? Кая барасын? Циррка барам. Кафега барам. </w:t>
      </w:r>
      <w:r>
        <w:rPr>
          <w:rFonts w:cs="Times New Roman" w:ascii="Times New Roman" w:hAnsi="Times New Roman"/>
          <w:sz w:val="32"/>
          <w:szCs w:val="32"/>
          <w:lang w:val="tt-RU"/>
        </w:rPr>
        <w:t>Төлке, аю, бүре, керпе, куя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Синен исемем ничек? Минем исемем Коля(Оля), мин малай (кыз), миңа 6 (7) яшь. Мин зур, матур, әйбә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Нәрсә кирәк? Миңа өчпочмак (пәрәмәч, чәк-чәк, коштәле, ипи, аш, ботка,бәрәнгә, кыяр, суган, кәбәстә, помидор, кишер, алма, чәй, сөт) кирәк. Ничә өчпочмак (пәрәмәч, чәк-чәк, коштәле, ипи, аш, ботка,бәрәнгә, кыяр, суган, кәбәстә, помидор, кишер, алма, чәй, сөт) кирә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 xml:space="preserve">Миңа бер (ике, өч, дүрт, биш, алты, җидә, сигез, тугыз, ун) өчпочмак (пәрәмәч, чәк-чәк, коштәле, ипи, аш, ботка,бәрәнгә, кыяр, суган, кәбәстә, помидор, кишер, алма, чәй, сөт) кирәк.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Бик зур рәхмәт. Бик тәмлә. Мин өчпочмак (пәрәмәч, чәк-чәк, коштәле, ипи, аш, ботка,бәрәнгә, кыяр, суган, кәбәстә, помидор, кишер, кызыл (сары, яшель) алма, чәй, сөт). Бир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 xml:space="preserve">Балалар, безгә кунаклар килгә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Дети приветствуют гост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Исәнмесез. Хәлләрегез ничек? Утырыгы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 xml:space="preserve">Ребята, гости к нам пришли не просто так. Они хотят посмотреть как вы умеете играть и общаться на татарском языке. Я предлагаю показать нашим гостям сюжетно-ролевую игру “Кафега барабыз”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 xml:space="preserve">Дети идут договариваться кто кем будет и расставляют атрибуты и мебель для игры. 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  <w:lang w:val="tt-RU"/>
        </w:rPr>
        <w:t xml:space="preserve">Воспитатель: Уважаемые гости, кадерле кунаклар! Успех обучения рускоязычных детей татарскому языку является, не только предметно-пространственная среда, но и использование татарского языка во всех видах деятельности, прежде всего в игре. Незаметно для себя, дети </w:t>
      </w:r>
      <w:r>
        <w:rPr>
          <w:rFonts w:cs="Times New Roman" w:ascii="Times New Roman" w:hAnsi="Times New Roman"/>
          <w:sz w:val="32"/>
          <w:szCs w:val="32"/>
        </w:rPr>
        <w:t>в играх самостоятельно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общаются, проявляют</w:t>
      </w:r>
      <w:r>
        <w:rPr>
          <w:rFonts w:cs="Times New Roman" w:ascii="Times New Roman" w:hAnsi="Times New Roman"/>
          <w:sz w:val="32"/>
          <w:szCs w:val="32"/>
        </w:rPr>
        <w:t xml:space="preserve"> свои речевые навыки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 xml:space="preserve"> свой словарный запас (багаж), полученный в течении всего проекта. А мы, педагоги, решаем свои задачи по проекту, т.е. развиваем навыки свободного общения русскоязычных детей на татарском языке.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М</w:t>
      </w:r>
      <w:r>
        <w:rPr>
          <w:rFonts w:cs="Times New Roman" w:ascii="Times New Roman" w:hAnsi="Times New Roman"/>
          <w:sz w:val="32"/>
          <w:szCs w:val="32"/>
        </w:rPr>
        <w:t>ы с детьми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хотим представит</w:t>
      </w:r>
      <w:r>
        <w:rPr>
          <w:rFonts w:cs="Times New Roman" w:ascii="Times New Roman" w:hAnsi="Times New Roman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вашему вниманию</w:t>
      </w:r>
      <w:r>
        <w:rPr>
          <w:rFonts w:cs="Times New Roman" w:ascii="Times New Roman" w:hAnsi="Times New Roman"/>
          <w:sz w:val="32"/>
          <w:szCs w:val="32"/>
        </w:rPr>
        <w:t xml:space="preserve"> сюжетно-ролевую игру «Кафега барабыз»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. Данная игра позволила мне, воспитателю группы, охватить большинство тем проекта </w:t>
      </w:r>
      <w:r>
        <w:rPr>
          <w:rFonts w:cs="Times New Roman" w:ascii="Times New Roman" w:hAnsi="Times New Roman"/>
          <w:sz w:val="32"/>
          <w:szCs w:val="32"/>
        </w:rPr>
        <w:t>«Без инде х</w:t>
      </w:r>
      <w:r>
        <w:rPr>
          <w:rFonts w:cs="Times New Roman" w:ascii="Times New Roman" w:hAnsi="Times New Roman"/>
          <w:sz w:val="32"/>
          <w:szCs w:val="32"/>
          <w:lang w:val="tt-RU"/>
        </w:rPr>
        <w:t>әзер зурлар – мәктәпкә илтә юллар</w:t>
      </w:r>
      <w:r>
        <w:rPr>
          <w:rFonts w:cs="Times New Roman" w:ascii="Times New Roman" w:hAnsi="Times New Roman"/>
          <w:sz w:val="32"/>
          <w:szCs w:val="32"/>
        </w:rPr>
        <w:t>»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и создат</w:t>
      </w:r>
      <w:r>
        <w:rPr>
          <w:rFonts w:cs="Times New Roman" w:ascii="Times New Roman" w:hAnsi="Times New Roman"/>
          <w:sz w:val="32"/>
          <w:szCs w:val="32"/>
        </w:rPr>
        <w:t>ь речевую среду, интересную детям.</w:t>
      </w:r>
      <w:r>
        <w:rPr>
          <w:rFonts w:cs="Times New Roman" w:ascii="Times New Roman" w:hAnsi="Times New Roman"/>
          <w:sz w:val="32"/>
          <w:szCs w:val="32"/>
          <w:lang w:val="tt-RU"/>
        </w:rPr>
        <w:t xml:space="preserve"> 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i/>
          <w:i/>
          <w:sz w:val="32"/>
          <w:szCs w:val="32"/>
          <w:lang w:val="tt-RU" w:eastAsia="ru-RU"/>
        </w:rPr>
      </w:pPr>
      <w:r>
        <w:rPr>
          <w:rFonts w:cs="Times New Roman" w:ascii="Times New Roman" w:hAnsi="Times New Roman"/>
          <w:i/>
          <w:sz w:val="32"/>
          <w:szCs w:val="32"/>
        </w:rPr>
        <w:t>Инсценировка «</w:t>
      </w:r>
      <w:r>
        <w:rPr>
          <w:rFonts w:eastAsia="Times New Roman" w:cs="Times New Roman" w:ascii="Times New Roman" w:hAnsi="Times New Roman"/>
          <w:i/>
          <w:sz w:val="32"/>
          <w:szCs w:val="32"/>
          <w:lang w:val="tt-RU" w:eastAsia="ru-RU"/>
        </w:rPr>
        <w:t>Телефоннан сөйләшү</w:t>
      </w:r>
      <w:r>
        <w:rPr>
          <w:rFonts w:cs="Times New Roman" w:ascii="Times New Roman" w:hAnsi="Times New Roman"/>
          <w:i/>
          <w:sz w:val="32"/>
          <w:szCs w:val="32"/>
        </w:rPr>
        <w:t>»</w:t>
      </w:r>
      <w:r>
        <w:rPr>
          <w:rFonts w:eastAsia="Times New Roman" w:cs="Times New Roman" w:ascii="Times New Roman" w:hAnsi="Times New Roman"/>
          <w:i/>
          <w:sz w:val="32"/>
          <w:szCs w:val="32"/>
          <w:lang w:val="tt-RU" w:eastAsia="ru-RU"/>
        </w:rPr>
        <w:t xml:space="preserve"> - </w:t>
      </w:r>
      <w:r>
        <w:rPr>
          <w:rFonts w:cs="Times New Roman" w:ascii="Times New Roman" w:hAnsi="Times New Roman"/>
          <w:i/>
          <w:sz w:val="32"/>
          <w:szCs w:val="32"/>
        </w:rPr>
        <w:t>«</w:t>
      </w:r>
      <w:r>
        <w:rPr>
          <w:rFonts w:eastAsia="Times New Roman" w:cs="Times New Roman" w:ascii="Times New Roman" w:hAnsi="Times New Roman"/>
          <w:i/>
          <w:sz w:val="32"/>
          <w:szCs w:val="32"/>
          <w:lang w:val="tt-RU" w:eastAsia="ru-RU"/>
        </w:rPr>
        <w:t>Разговор по телефону</w:t>
      </w:r>
      <w:r>
        <w:rPr>
          <w:rFonts w:cs="Times New Roman" w:ascii="Times New Roman" w:hAnsi="Times New Roman"/>
          <w:i/>
          <w:sz w:val="32"/>
          <w:szCs w:val="32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Оля: Алл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Коля: Исәнме, Ол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 xml:space="preserve">Оля: Исәнме, Кол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Коля: Хәлләр ниче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Оля: Хәлләр әйбәт, рәхмәт! Хәлләр ниче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Коля: Хәлләр әйбәт, рәхмә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 xml:space="preserve">Оля: Хәерле көн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Коля: Хәерле көн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Оля: Коля, син нишлисен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 xml:space="preserve">Коля: Мин рәсем ясыйм. Мин кызыл (сары, яшель) алма ясый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 xml:space="preserve">Коля: Оля, син нишлисен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Оля: Мин, китап укый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Оля: Син кафега барасын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Коля: Юк, мин циркка ба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Оля: Циркта нәрсә ба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Коля: Төлке, аю, бүре, керпе, куян ба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tt-RU"/>
        </w:rPr>
        <w:t>Оля: Куян (төлке, аю, бүре, керпе) нинд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Коля: Кечкенә, ак куян. (Кечкенә керпе. Зур аю. Зур бүре. Зур төлк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Оля: Куян нишли? (төлке, аю, бүре, керпе нишли?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Коля: Куян сикерә. (Төлке, аю, бүре, керпе -уйный,бии,утыра, йөгәрә.)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i/>
          <w:i/>
          <w:sz w:val="32"/>
          <w:szCs w:val="32"/>
          <w:lang w:val="tt-RU" w:eastAsia="ru-RU"/>
        </w:rPr>
      </w:pPr>
      <w:r>
        <w:rPr>
          <w:rFonts w:cs="Times New Roman" w:ascii="Times New Roman" w:hAnsi="Times New Roman"/>
          <w:i/>
          <w:sz w:val="32"/>
          <w:szCs w:val="32"/>
          <w:lang w:val="tt-RU"/>
        </w:rPr>
        <w:t>Диалог «</w:t>
      </w:r>
      <w:r>
        <w:rPr>
          <w:rFonts w:eastAsia="Times New Roman" w:cs="Times New Roman" w:ascii="Times New Roman" w:hAnsi="Times New Roman"/>
          <w:i/>
          <w:sz w:val="32"/>
          <w:szCs w:val="32"/>
          <w:lang w:val="tt-RU" w:eastAsia="ru-RU"/>
        </w:rPr>
        <w:t>По пути в кафе</w:t>
      </w:r>
      <w:r>
        <w:rPr>
          <w:rFonts w:cs="Times New Roman" w:ascii="Times New Roman" w:hAnsi="Times New Roman"/>
          <w:i/>
          <w:sz w:val="32"/>
          <w:szCs w:val="32"/>
          <w:lang w:val="tt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Коля: Исәнме, Ол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Оля: Исәнме, Коля. Хәлләр ничек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Коля: Хәлләр әйбәт, рәхмәт. Хәлләр ниче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Оля: Хәлләр әйбәт, рәхмәт. Хәерле кө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 xml:space="preserve">Коля: Хәерле көн. Оля, син кая барасың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Оля:  Хәерле көн.  Кафега барам. Коля, кафега барасын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Коля: Әйе, барам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tt-RU" w:eastAsia="ru-RU"/>
        </w:rPr>
        <w:t>Дети идут покупать билеты на автобус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i/>
          <w:i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tt-RU" w:eastAsia="ru-RU"/>
        </w:rPr>
        <w:t>Диалог в касс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-Исәнмесез. Миңа билет кирә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-Исәнмесез. Ничә билет кирә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-Ике билет кирә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-Мә ике билет. Бер, 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-Бик зур рәхмәт. Саубулыгыз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- Саубулыгыз.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val="tt-RU" w:eastAsia="ru-RU"/>
        </w:rPr>
        <w:t>Примерные диалоги в каф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Официант- Исәнмә, (имя ребенка). Утыр. Нәрсә кирә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Посетитель- Миңа өчпочмак кирәк, сөт кирәк.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val="tt-RU" w:eastAsia="ru-RU"/>
        </w:rPr>
        <w:t>Официант записывает в блокнот зака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Официант- Ничә өчпочмак кирә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Посетитель-  Өч өчмочмак кирәк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i/>
          <w:i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tt-RU" w:eastAsia="ru-RU"/>
        </w:rPr>
        <w:t>Официант уходит за заказом и возвращается к посетителю каф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-(имя ребенка), мә, өч  өчпочмак, аша. Мә сөт, ө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Посетитель- Бик зур рәхмәт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i/>
          <w:i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tt-RU" w:eastAsia="ru-RU"/>
        </w:rPr>
        <w:t>Официант подходит к другому посетител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-(имя ребенка), нәрсә кирәк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Посетитель- Миңа ун чәк-чәк, чәй кирә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Официант- Ун чәк-чәк юк, ике ба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 xml:space="preserve">Посетитель-Миңа ике чәк-чәк бир. Мин чәк-чәк яратам. Чәк-чәк тәмле, баллы. 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i/>
          <w:i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tt-RU" w:eastAsia="ru-RU"/>
        </w:rPr>
        <w:t>Официант уходит за заказом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i/>
          <w:i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tt-RU" w:eastAsia="ru-RU"/>
        </w:rPr>
        <w:t>Примерный диалог между посетителями каф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 xml:space="preserve">- Синең исемем ничек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- Минем исемем Коля(Оля), мин малай (кыз), миңа 6 (7) яшь. Мин зур, матур, әйбә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- Синең исемем ничек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- Минем исемем Маша (Саша), мин малай (кыз), миңа 6 (7) яшь. Мин зур, матур, әйбә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-Маша, син нишлисен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-Мин алма ашыйм, мин алма яра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-Алма нинд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-Алма зур (кәчкәнә), кызыл (сары, яшель), тәмле, баллы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i/>
          <w:i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tt-RU" w:eastAsia="ru-RU"/>
        </w:rPr>
        <w:t>Каждый ребенок заказывает на свое усмотрение. Примерный перечень заказов: өчпочмак, пәрәмәч, чәк-чәк, коштеле, ипи, аш, ботка,бәрәңге, кыяр, суган, кәбәстә, помидор, кишер, алма, чәй, сөт, с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tt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tt-RU"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2:18:00Z</dcterms:created>
  <dc:creator>ДС104-3</dc:creator>
  <dc:description/>
  <cp:keywords/>
  <dc:language>en-US</dc:language>
  <cp:lastModifiedBy>Шадалиевы</cp:lastModifiedBy>
  <dcterms:modified xsi:type="dcterms:W3CDTF">2017-05-25T07:37:00Z</dcterms:modified>
  <cp:revision>44</cp:revision>
  <dc:subject/>
  <dc:title/>
</cp:coreProperties>
</file>