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</w:rPr>
        <w:t>Тема:</w:t>
      </w:r>
      <w:r>
        <w:rPr>
          <w:rFonts w:cs="Times New Roman" w:ascii="Times New Roman" w:hAnsi="Times New Roman"/>
          <w:sz w:val="36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Аппликация из листьев</w:t>
      </w:r>
      <w:r>
        <w:rPr>
          <w:rFonts w:cs="Times New Roman" w:ascii="Times New Roman" w:hAnsi="Times New Roman"/>
          <w:sz w:val="36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учить приему выполнения аппликации из засушенных лист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</w:t>
      </w:r>
    </w:p>
    <w:p>
      <w:pPr>
        <w:pStyle w:val="Normal"/>
        <w:tabs>
          <w:tab w:val="clear" w:pos="708"/>
          <w:tab w:val="left" w:pos="64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  <w:tab/>
      </w:r>
    </w:p>
    <w:p>
      <w:pPr>
        <w:pStyle w:val="Normal"/>
        <w:tabs>
          <w:tab w:val="clear" w:pos="708"/>
          <w:tab w:val="left" w:pos="64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ть творческое отношение к процессу обучения; заинтересованность в приобретении и расширении знаний и способов действий; развивать трудолюбие, способность к самостоятельным поступкам и действиям, к преодолению трудн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 работы с клеем; учить работать по плану, соблюдать последовательность  технологических операций.</w:t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7108"/>
        <w:gridCol w:w="2291"/>
        <w:gridCol w:w="27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у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дготовкой материалов и инструмент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и инструментов, самоконтро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е размещение на рабочем месте материалов, инструмент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.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lang w:eastAsia="en-US"/>
              </w:rPr>
              <w:t>-Здравствуйте ребята, меня зовут Александра Сергеевна, сегодня урок технологии проведу у вас я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i/>
                <w:color w:val="000000"/>
              </w:rPr>
              <w:t>Прозвенел звонок для нас,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C2"/>
                <w:i/>
                <w:color w:val="000000"/>
              </w:rPr>
              <w:t>Все зашли спокойно в класс</w:t>
            </w:r>
          </w:p>
          <w:p>
            <w:pPr>
              <w:pStyle w:val="C5"/>
              <w:shd w:fill="FFFFFF" w:val="clear"/>
              <w:spacing w:before="0" w:after="0"/>
              <w:rPr>
                <w:rStyle w:val="Appleconvertedspace"/>
                <w:i/>
                <w:i/>
              </w:rPr>
            </w:pPr>
            <w:r>
              <w:rPr>
                <w:rStyle w:val="C2"/>
                <w:i/>
                <w:color w:val="000000"/>
              </w:rPr>
              <w:t> </w:t>
            </w:r>
            <w:r>
              <w:rPr>
                <w:rStyle w:val="C2"/>
                <w:i/>
                <w:color w:val="000000"/>
              </w:rPr>
              <w:t>Встали все у парт красиво,</w:t>
            </w:r>
            <w:r>
              <w:rPr>
                <w:i/>
                <w:color w:val="000000"/>
              </w:rPr>
              <w:br/>
            </w:r>
            <w:r>
              <w:rPr>
                <w:rStyle w:val="C2"/>
                <w:i/>
                <w:color w:val="000000"/>
              </w:rPr>
              <w:t> Поздоровались учтиво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color w:val="000000"/>
              </w:rPr>
              <w:t> </w:t>
            </w:r>
            <w:r>
              <w:rPr>
                <w:rStyle w:val="C2"/>
                <w:i/>
                <w:color w:val="000000"/>
              </w:rPr>
              <w:t>Тихо сели, спинки прямо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color w:val="000000"/>
              </w:rPr>
              <w:t>Вижу, класс наш хоть куда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color w:val="000000"/>
              </w:rPr>
              <w:t>Мы начнем урок труд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хорошего ученик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ка темы и целей урока, актуал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Ребята, скажите мне, пожалуйста, какое задание  вам Вера Николаевна задавала на прошлой неделе?(Собрать листья)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Кто дома самостоятельно засушивал их? Как вы это делали?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А давайте посмотрим на экран. Кто знает какой листик подходит к своему дереву? Давайте сопоставим их друг другу.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Сегодня мы с вами будем делать аппликацию из листьев. Посмотрите какую красоту мы сделаем. А кто мне скажет, какие материалы и инструменты нам понадобятся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на вопро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теоретическо-го материала. Анализ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Сегодня мы с вами будем делать аппликацию из листьев. Посмотрите какую красоту мы сделаем. А кто мне скажет, какие материалы и инструменты нам понадобятся?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Молодцы, все верно.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  <w:t>Давайте посмотрим видео, а после вы скажите мне поэтапно, что мы будем делать.</w:t>
            </w:r>
          </w:p>
          <w:p>
            <w:pPr>
              <w:pStyle w:val="Style20"/>
              <w:shd w:fill="FFFFFF" w:val="clear"/>
              <w:spacing w:before="0" w:after="187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виде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на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объектов с целью выделения признак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.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 прятки пальчики играют</w:t>
            </w:r>
          </w:p>
          <w:p>
            <w:pPr>
              <w:pStyle w:val="C5"/>
              <w:shd w:fill="FFFFFF" w:val="clear"/>
              <w:spacing w:before="0" w:after="0"/>
              <w:ind w:left="26" w:hanging="2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(Сжимать, разжимать пальцы рук.)</w:t>
            </w:r>
          </w:p>
          <w:p>
            <w:pPr>
              <w:pStyle w:val="C5"/>
              <w:shd w:fill="FFFFFF" w:val="clear"/>
              <w:spacing w:before="0" w:after="0"/>
              <w:ind w:right="76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 головки убирают,</w:t>
            </w:r>
          </w:p>
          <w:p>
            <w:pPr>
              <w:pStyle w:val="C5"/>
              <w:shd w:fill="FFFFFF" w:val="clear"/>
              <w:spacing w:before="0" w:after="0"/>
              <w:ind w:left="26" w:right="768" w:hanging="2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(Открывать и закрывать глаза.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ловно синие цветки,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аспускают лепестки.</w:t>
            </w:r>
          </w:p>
          <w:p>
            <w:pPr>
              <w:pStyle w:val="C5"/>
              <w:shd w:fill="FFFFFF" w:val="clear"/>
              <w:spacing w:before="0" w:after="0"/>
              <w:ind w:left="24" w:hanging="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(Сводить и разводить пальцы «веером».)</w:t>
            </w:r>
          </w:p>
          <w:p>
            <w:pPr>
              <w:pStyle w:val="C5"/>
              <w:shd w:fill="FFFFFF" w:val="clear"/>
              <w:spacing w:before="0" w:after="0"/>
              <w:ind w:right="76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аверху качаются,</w:t>
            </w:r>
          </w:p>
          <w:p>
            <w:pPr>
              <w:pStyle w:val="C37"/>
              <w:shd w:fill="FFFFFF" w:val="clear"/>
              <w:spacing w:before="0" w:after="0"/>
              <w:ind w:left="28" w:right="768" w:hanging="2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(Наклоны кистей вправо-влево.)</w:t>
            </w:r>
          </w:p>
          <w:p>
            <w:pPr>
              <w:pStyle w:val="C25"/>
              <w:shd w:fill="FFFFFF" w:val="clear"/>
              <w:spacing w:before="0" w:after="0"/>
              <w:ind w:right="76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изко наклоняются.</w:t>
            </w:r>
          </w:p>
          <w:p>
            <w:pPr>
              <w:pStyle w:val="C5"/>
              <w:shd w:fill="FFFFFF" w:val="clear"/>
              <w:spacing w:before="0" w:after="0"/>
              <w:ind w:left="28" w:right="768" w:hanging="2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(Круговые движения кистями.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Колокольчик голубой</w:t>
            </w:r>
          </w:p>
          <w:p>
            <w:pPr>
              <w:pStyle w:val="C5"/>
              <w:shd w:fill="FFFFFF" w:val="clear"/>
              <w:spacing w:before="0" w:after="0"/>
              <w:ind w:right="196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клонился нам с тобо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(Наклоны кистей вниз-вверх.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новка творческой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ейчас мы с вами будем выполнять аппликацию. Для этого давайте еще раз проверим все наши материалы и инструменты. Теперь все вместе смотрим каждый этап и повторяем. Смотрим внимательно, чтобы ни в чем не ошибитьс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нициативное сотрудн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одготовки рабочего места к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индивиду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этап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руктивная крит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к рабо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готовить изделие согласно план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волевая саморегуляция в затруднения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авайте сейчас еще проверим наши знания. Как вы выучили лисья деревьев.(задание на слай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мотрите свои получившиеся изделия. Давайте покажем свои работы. Выходит 1 ряд, 2 ряд, 3 ряд. Молодцы! Какие красивые рыбки у всех получились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казывают работ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амооценку на основе критерия успешности учебной деятельности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i/>
                <w:shd w:fill="FFFFFF" w:val="clear"/>
              </w:rPr>
              <w:t>:</w:t>
            </w:r>
            <w:r>
              <w:rPr>
                <w:shd w:fill="FFFFFF" w:val="clear"/>
              </w:rPr>
              <w:t xml:space="preserve"> уважение к  результатам тру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борка 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rPr/>
            </w:pPr>
            <w:r>
              <w:rPr/>
              <w:t>-Контроль за уборкой рабочих мест</w:t>
            </w:r>
          </w:p>
          <w:p>
            <w:pPr>
              <w:pStyle w:val="Style19"/>
              <w:spacing w:lineRule="atLeast" w:line="100"/>
              <w:rPr/>
            </w:pPr>
            <w:r>
              <w:rPr/>
              <w:t>-Организация контроля за уборкой рабочих мес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/>
            </w:pPr>
            <w:r>
              <w:rPr/>
              <w:t>-уборка рабочих ме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контро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6:04:00Z</dcterms:created>
  <dc:creator>ПК</dc:creator>
  <dc:description/>
  <cp:keywords/>
  <dc:language>en-US</dc:language>
  <cp:lastModifiedBy>Юля</cp:lastModifiedBy>
  <cp:lastPrinted>2016-09-29T12:27:00Z</cp:lastPrinted>
  <dcterms:modified xsi:type="dcterms:W3CDTF">2017-05-25T17:14:00Z</dcterms:modified>
  <cp:revision>4</cp:revision>
  <dc:subject/>
  <dc:title/>
</cp:coreProperties>
</file>