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.   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 xml:space="preserve">В мастерской художников Гжели. Керамика: изделия и декор.  Кистевой мазок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к – повт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закрепить знания об особенностях Гжельской росписи и практически освоить элементы  роспи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ние красоты в жизн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внимательности и точности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  умение вступать в диалог по теме урока, высказывать своё мнение;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- умение работать в заданном темпе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умение наблюдать, запоминать и воспроизводить действия учителя;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 особенностей росписи Гжельских изделии;</w:t>
      </w:r>
    </w:p>
    <w:p>
      <w:pPr>
        <w:pStyle w:val="Style16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усвоение практических приёмов в  изображении элементов кистевой росписи в манере Гжельской росписи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для учащихся: 1 лист  бумаги  формата А4,  синяя  гуашь,   кисть №6,  кисть №2</w:t>
      </w:r>
    </w:p>
    <w:p>
      <w:pPr>
        <w:pStyle w:val="Style16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 для учителя :   натуральные изделия Хохломы, Гжели, Дымково  </w:t>
      </w:r>
    </w:p>
    <w:p>
      <w:pPr>
        <w:pStyle w:val="Style16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зентация-сопровождение, лист А3, синяя гуашь, кисть №8,  кисть №3, тряпочк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Гжель, фарфор, керамика, кобальт, кистевой  маз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65"/>
        <w:gridCol w:w="9236"/>
        <w:gridCol w:w="2084"/>
        <w:gridCol w:w="174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-метные результаты УУД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. момен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 учи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он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ранее изученног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-щий опро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поре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и, посмотрите на выставку этих изделий. (у доски выставлены изделия Гжели, Хохломы, Дымково и др.)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дним словом сказать, к какому виду искусства все они относятся? (народное искусство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спомнит и назовёт их? (здесь есть Хохломской ковш… и т.д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мы часто  на уроках знакомимся с изделиями народного искусства.</w:t>
            </w:r>
          </w:p>
          <w:p>
            <w:pPr>
              <w:pStyle w:val="Style16"/>
              <w:tabs>
                <w:tab w:val="clear" w:pos="708"/>
                <w:tab w:val="left" w:pos="2457" w:leader="none"/>
              </w:tabs>
              <w:spacing w:lineRule="auto" w:line="240" w:before="0" w:after="0"/>
              <w:ind w:left="297" w:right="0" w:hanging="2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полученной информацией, умение  рассказывать по плану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комство с новым материа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ий поиск 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нимательно рассмотрим изделия, представленные на слайде.  (сл. № 1 подборка изделий Гжели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сформулировать тему и задачу нашего урока? Смотрите на опору. (таблица-опора на слайде№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комимся _________________________________________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мся 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знаем о Гжельской росписи, научимся рисовать цветы, листья синей краской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теперь сядьте удобн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   тему, принимают и усваивают учебную  задач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круг зада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наглядный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отправляемся на фабрику  в   старинный подмосковный городок Гжель  (слайд - Гжель, керамика, фарфор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чем так необычны изделия Гжели?   (узор не цветной, а только синий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одним словом все изделия.  (посуда 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рно. Из какого материала изготавливается посуда? (фарфор). Есть разные виды посуды из глины и называется она либо – керамика, либо фарфор. (слайд- словарная работа.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собенного в этой посуде?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ём её красота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  изящная, тонкая работа мастеров да нежные сине-голубые узоры прославили Гжельскую посуду на весь мир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оде Гжель называют «Синее чудо на белоснежном поле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изделиями, анализируют а аргументируют свои выв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 и делать вывод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9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ближе рассмотрим орнамент. (слайды или изделия)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ие элементы встречаются часто?  (цветы, листья, птичка…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ок в росписи Гжели называется роза. У розы несколько лепестков закручиваются  в центре (показ на издели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м птичку.  На какую домашнюю птицу она похожа? Да, верно, на петушка. Сами мастера называют эти элементы - Гжельская роза и Гжельский петух (словарная работа - на карточках или на слайде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едить за материалом 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 информ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</w:t>
            </w:r>
          </w:p>
        </w:tc>
      </w:tr>
      <w:tr>
        <w:trPr>
          <w:trHeight w:val="6655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Педагогический показ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упражнения</w:t>
            </w:r>
          </w:p>
        </w:tc>
        <w:tc>
          <w:tcPr>
            <w:tcW w:w="9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и, сейчас мы будем учиться выполнять элементы роспис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Вы будете вместе со мной:  я- у доски на листе, а каждый из Вас – на своём лист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так раньше уже учились рисовать. Что требуется соблюдать, чтобы научиться красиво и правильно выполнять элементы Гжели? (внимательно слушать учителя, не отставать от класса, стараться  точно и аккуратно выполнить элемент 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, как расположен у меня лист. Положите свой  лист также- горизонта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ьмите тонкую кис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вый элемент называется вол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ной украшают края изделий. (показ на изделии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наю кисть в воду и  набираю синей краски, затем волнообразными движениями изображаю элемент. Волна должна повториться 5-6 раз.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ложение 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исованию волны.   (учитель просматривает упражнения, которые выполняют дети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имание, на доск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олжаем работу и выполним новый элемен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абираю на кисть краску и прикладываю кисть боком  к листу. Повторим на всю строку такой элемент. (показ)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ложение 2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вспомнит,  как называется такой приём в народном искусстве?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римаки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, какой элемент в Гжельской росписи можно выполнять примакиванием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, примакиванием выполняют листочки вокруг розы. Посмотрите (показ на изделии)    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ют , запоминают порядок выполнения работ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элементы за учителем, соблюдая темп общей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оспринимать  зрительный образ, точно выполнять задание, работать в  коллективном темпе </w:t>
            </w:r>
          </w:p>
        </w:tc>
      </w:tr>
      <w:tr>
        <w:trPr>
          <w:trHeight w:val="41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ились с элементом?  Пойдём дальше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Самым крупным элементом, конечно, является роза.</w:t>
            </w:r>
          </w:p>
          <w:p>
            <w:pPr>
              <w:pStyle w:val="Normal"/>
              <w:snapToGrid w:val="false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мотрите. Я обильно смачиваю кисть в воде и набираю почти прозрачной, голубой краски. Видите, цвет светлый и прозрачный.(показ на палитре).  Теперь навожу пятно в форме кружка. Легко касаюсь листа.</w:t>
            </w:r>
          </w:p>
          <w:p>
            <w:pPr>
              <w:pStyle w:val="Normal"/>
              <w:snapToGrid w:val="false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выполнению элемен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риложение 3)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пятно для розы готово. Отжимаю кисть в воду,  набираю густой синей краски и не дожидаясь, пока пятно подсохнет, смело нанесём несколько мазков в виде лепестков. Подчеркнём форму розы. По краю – крупные мазки-лепестки, а в центре – круглые-мелкие.  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йте, фантазируйте!   Лепестки по краю- крупные, а в серединке как усики- закручиваются. Напоминаю, отожмите кисть пальцами и наберите густой синей краск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имают и выполняют в едином темпе учебную задачу по теме уро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задани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 выполнять упражнения, отвечать за качество своей работы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становка творческой 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, пояснение</w:t>
            </w:r>
          </w:p>
        </w:tc>
        <w:tc>
          <w:tcPr>
            <w:tcW w:w="9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! Сейчас я предлагаю Вам закрепить приобретённые умения. На чистом поле листа – здесь, здесь   (указать ) ещё раз изобразите розу, листья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асьте роз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вит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мотрите как их изображают.  (показ 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ложение 4)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казания учителя задач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задачу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Практическая работа учащих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существляет общее руководство выполнением зада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екомендации   учи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амостоятельно. Стремиться проявить творчество. </w:t>
            </w:r>
          </w:p>
        </w:tc>
      </w:tr>
      <w:tr>
        <w:trPr>
          <w:trHeight w:val="42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ве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 обобщающий опрос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ребята, наш урок подходит к концу.    Отложите на край парты кисти и 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видом народного искусства мы сегодня знакомились?  (слайд – словарная работа и репродукции издел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ими  изделиями славится старинный подмосковный городок Гже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 название материала, из которого делают посуду 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же необычного в росписи Гже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, в народе Гжельскую роспись называют «синее чудо».  Согласны ли Вы с этим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м? Неправда ли,  очень точно и метко звучит «синее чудо»!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омните как называются элементы росписи, которые мы сегодня учились выполнять. (волна, листок, роза)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станьте около парт и оглядите работы Ваших соседей.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. Справились Вы с заданием?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хорошо поработали , потрудились все, особенно аккуратно и грамотно в цвете получились упражнения у ….....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едующем уроке мы продолжим знакомство с  искусством Гжельских мастеро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закреплении материала, высказывают свое мнение. оценивают достижения свои и других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чексие умения, рефлексивны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зультаты труд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Домаш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бы наш следующий урок был интересным,  я предлагаю Вам принести изделия Гжели из дома. У кого есть такая посуда дома,  принесите, пожалуй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кончен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 зад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, запоминать   к сведению задани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30:00Z</dcterms:created>
  <dc:creator>Lab217-1</dc:creator>
  <dc:description/>
  <cp:keywords/>
  <dc:language>en-US</dc:language>
  <cp:lastModifiedBy>User</cp:lastModifiedBy>
  <cp:lastPrinted>2014-05-21T13:00:00Z</cp:lastPrinted>
  <dcterms:modified xsi:type="dcterms:W3CDTF">2017-05-25T17:18:00Z</dcterms:modified>
  <cp:revision>11</cp:revision>
  <dc:subject/>
  <dc:title/>
</cp:coreProperties>
</file>