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по биологии 6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98"/>
        <w:gridCol w:w="1499"/>
        <w:gridCol w:w="2531"/>
        <w:gridCol w:w="2531"/>
        <w:gridCol w:w="1639"/>
        <w:gridCol w:w="1366"/>
        <w:gridCol w:w="136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опросы,понятия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растениях - ботаника. Мир растений. Разнообразие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растений. Роль растений в природе и жизни человека. Жизненные формы расте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признаки растений; определение термина «ботаника». </w:t>
            </w:r>
            <w:r>
              <w:rPr>
                <w:i/>
              </w:rPr>
              <w:t xml:space="preserve">Уметь: </w:t>
            </w:r>
            <w:r>
              <w:rPr/>
              <w:t>объяснять роль ботаники в практической деятельности людей; характеризовать значение растений в природе и жизни челове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6"/>
                <w:b w:val="false"/>
                <w:sz w:val="24"/>
                <w:szCs w:val="24"/>
              </w:rPr>
              <w:t xml:space="preserve">Введение, 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6"/>
                <w:b w:val="false"/>
                <w:sz w:val="24"/>
                <w:szCs w:val="24"/>
              </w:rPr>
              <w:t>с. 4-7; §1,2</w:t>
            </w:r>
          </w:p>
          <w:p>
            <w:pPr>
              <w:pStyle w:val="Normal"/>
              <w:rPr>
                <w:rStyle w:val="FontStyle3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тение - живой организм. Условия жизни растений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Лабораторная работа 1</w:t>
            </w:r>
            <w:r>
              <w:rPr>
                <w:bCs/>
                <w:lang w:eastAsia="ru-RU"/>
              </w:rPr>
              <w:t xml:space="preserve"> «Знакомство с цветковым растением» (учебник, с. 15);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Органы растения. Жизнедеятельность растений. Растение - целостный организ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Знатъ: </w:t>
            </w:r>
            <w:r>
              <w:rPr>
                <w:bCs/>
                <w:lang w:eastAsia="ru-RU"/>
              </w:rPr>
              <w:t xml:space="preserve">строение растений; сущность процессов питания, дыхания, размножения, роста, развития. </w:t>
            </w:r>
            <w:r>
              <w:rPr>
                <w:iCs/>
                <w:lang w:eastAsia="ru-RU"/>
              </w:rPr>
              <w:t xml:space="preserve">Уметь: </w:t>
            </w:r>
            <w:r>
              <w:rPr>
                <w:bCs/>
                <w:lang w:eastAsia="ru-RU"/>
              </w:rPr>
              <w:t>объяснять взаимосвязь растения и окружающей среды; распознавать и описывать на живых объектах и таблицах органы растения и делать выводы на основе срав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§3,4,5; рабочая тетрадь 1, №3,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eastAsia="ru-RU"/>
              </w:rPr>
              <w:t>с. 6. Принести лук и бинт к лабораторной работе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леточное строение растений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ru-RU"/>
              </w:rPr>
              <w:t>Строение и жизнедеятельность растительной клет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ru-RU"/>
              </w:rPr>
              <w:t>Лабораторная работа 2</w:t>
            </w:r>
            <w:r>
              <w:rPr>
                <w:bCs/>
                <w:lang w:eastAsia="ru-RU"/>
              </w:rPr>
              <w:t xml:space="preserve"> «Приготовление микропрепарата» (учебник, с. 28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ru-RU"/>
              </w:rPr>
              <w:t>Лабораторная работа 3</w:t>
            </w:r>
            <w:r>
              <w:rPr>
                <w:bCs/>
                <w:lang w:eastAsia="ru-RU"/>
              </w:rPr>
              <w:t xml:space="preserve"> «Знакомство с клетками растений» (учебник, с. 31)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роение и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знедеятельность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тительной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летки. Микроскоп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ть клеточные структуры и их функц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eastAsia="ru-RU"/>
              </w:rPr>
              <w:t>Уметь: распознавать на таблицах основные части и органоиды клетки; сравнивать строение клеток кожицы лука и мякоти лист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§ 6, 7, 8; рабочая тетрадь 1, с. 14, №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 и их виды</w:t>
              <w:tab/>
              <w:tab/>
              <w:tab/>
              <w:tab/>
              <w:tab/>
              <w:tab/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тительных тканей, их строение, функ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сматривать на готовых микропрепаратах ткани растений и описывать их; сравнивать ткани растений и делать выводы на основе срав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цветкового растения (9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, его строение и значение для рас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4</w:t>
            </w:r>
            <w:r>
              <w:rPr/>
              <w:t xml:space="preserve"> «Изучение семени фасоли» (учебник, с. 42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  <w:p>
            <w:pPr>
              <w:pStyle w:val="Normal"/>
              <w:rPr/>
            </w:pPr>
            <w:r>
              <w:rPr/>
              <w:t>строения семян одно-</w:t>
            </w:r>
          </w:p>
          <w:p>
            <w:pPr>
              <w:pStyle w:val="Normal"/>
              <w:rPr/>
            </w:pPr>
            <w:r>
              <w:rPr/>
              <w:t>дольных</w:t>
            </w:r>
          </w:p>
          <w:p>
            <w:pPr>
              <w:pStyle w:val="Normal"/>
              <w:rPr/>
            </w:pPr>
            <w:r>
              <w:rPr/>
              <w:t>и двудольных</w:t>
            </w:r>
          </w:p>
          <w:p>
            <w:pPr>
              <w:pStyle w:val="Normal"/>
              <w:rPr/>
            </w:pPr>
            <w:r>
              <w:rPr/>
              <w:t>расте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семени. Уметь: распознавать на живых объектах и рисунках части семян одно- и двудольных растений; объяснять значение семян; устанавливать соответствие между частями семени и органами проростка; сравнивать семена одно- и двудольных раст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-12; рабочая тетрадь 1, с. 20, №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его внешнее и внутреннее стро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5</w:t>
            </w:r>
            <w:r>
              <w:rPr/>
              <w:t xml:space="preserve"> «Строение корня у проростка» (учебник, с. 5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рней, их функции, корневые системы. Зоны корн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оение корня; типы</w:t>
            </w:r>
          </w:p>
          <w:p>
            <w:pPr>
              <w:pStyle w:val="Normal"/>
              <w:rPr/>
            </w:pPr>
            <w:r>
              <w:rPr/>
              <w:t>корневых систем.</w:t>
            </w:r>
          </w:p>
          <w:p>
            <w:pPr>
              <w:pStyle w:val="Normal"/>
              <w:rPr/>
            </w:pPr>
            <w:r>
              <w:rPr/>
              <w:t>Уметь: сравнивать корневые</w:t>
            </w:r>
          </w:p>
          <w:p>
            <w:pPr>
              <w:pStyle w:val="Normal"/>
              <w:rPr/>
            </w:pPr>
            <w:r>
              <w:rPr/>
              <w:t>системы; объяснять значение</w:t>
            </w:r>
          </w:p>
          <w:p>
            <w:pPr>
              <w:pStyle w:val="Normal"/>
              <w:rPr/>
            </w:pPr>
            <w:r>
              <w:rPr/>
              <w:t>кор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3, 14, 15; </w:t>
            </w:r>
          </w:p>
          <w:p>
            <w:pPr>
              <w:pStyle w:val="Normal"/>
              <w:rPr/>
            </w:pPr>
            <w:r>
              <w:rPr/>
              <w:t xml:space="preserve">рабочая тетрадь 1, </w:t>
            </w:r>
          </w:p>
          <w:p>
            <w:pPr>
              <w:pStyle w:val="Normal"/>
              <w:rPr/>
            </w:pPr>
            <w:r>
              <w:rPr/>
              <w:t>с. 27, №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, его строение и значение для растения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6</w:t>
            </w:r>
            <w:r>
              <w:rPr/>
              <w:t xml:space="preserve"> «Строение генеративных и вегетативных почек» (учебник, с. 61).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побега, почек </w:t>
            </w:r>
          </w:p>
          <w:p>
            <w:pPr>
              <w:pStyle w:val="Normal"/>
              <w:rPr/>
            </w:pPr>
            <w:r>
              <w:rPr/>
              <w:t>Виды поче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оение побега; особенности побега.</w:t>
            </w:r>
          </w:p>
          <w:p>
            <w:pPr>
              <w:pStyle w:val="Normal"/>
              <w:rPr/>
            </w:pPr>
            <w:r>
              <w:rPr/>
              <w:t>Уметь: распознавать части побега; доказывать, что почка - видоизменённый побег; отличать вегетативную почку от генеративн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,17; рабочая тетрадь 1, с. 34, №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- часть побега. Значение листа для растений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7 </w:t>
            </w:r>
          </w:p>
          <w:p>
            <w:pPr>
              <w:pStyle w:val="Normal"/>
              <w:rPr/>
            </w:pPr>
            <w:r>
              <w:rPr/>
              <w:t>«Внешнее строение листа» (учебник, с. 68)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иста. Типы листьев. Ткани листа. Функции лис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оение листа; типы листьев.</w:t>
            </w:r>
          </w:p>
          <w:p>
            <w:pPr>
              <w:pStyle w:val="Normal"/>
              <w:rPr/>
            </w:pPr>
            <w:r>
              <w:rPr/>
              <w:t>Уметь: объяснять функции листа, описывать клеточное строение лис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8,19; рабочая тетрадь 1, </w:t>
            </w:r>
          </w:p>
          <w:p>
            <w:pPr>
              <w:pStyle w:val="Normal"/>
              <w:rPr/>
            </w:pPr>
            <w:r>
              <w:rPr/>
              <w:t>с. 36, №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, его строение и зна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8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Внешнее и внутреннее строение стебля» (учебник, с. 78)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, его</w:t>
            </w:r>
          </w:p>
          <w:p>
            <w:pPr>
              <w:pStyle w:val="Normal"/>
              <w:rPr/>
            </w:pPr>
            <w:r>
              <w:rPr/>
              <w:t>внешнее</w:t>
            </w:r>
          </w:p>
          <w:p>
            <w:pPr>
              <w:pStyle w:val="Normal"/>
              <w:rPr/>
            </w:pPr>
            <w:r>
              <w:rPr/>
              <w:t>строение,</w:t>
            </w:r>
          </w:p>
          <w:p>
            <w:pPr>
              <w:pStyle w:val="Normal"/>
              <w:rPr/>
            </w:pPr>
            <w:r>
              <w:rPr/>
              <w:t>функции,</w:t>
            </w:r>
          </w:p>
          <w:p>
            <w:pPr>
              <w:pStyle w:val="Normal"/>
              <w:rPr/>
            </w:pPr>
            <w:r>
              <w:rPr/>
              <w:t>внутреннее</w:t>
            </w:r>
          </w:p>
          <w:p>
            <w:pPr>
              <w:pStyle w:val="Normal"/>
              <w:rPr/>
            </w:pPr>
            <w:r>
              <w:rPr/>
              <w:t>строение,</w:t>
            </w:r>
          </w:p>
          <w:p>
            <w:pPr>
              <w:pStyle w:val="Normal"/>
              <w:rPr/>
            </w:pPr>
            <w:r>
              <w:rPr/>
              <w:t>ткан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нешнее и внутреннее строение стебля. Уметь: устанавливать соответствие между функциями стебля и типами ткан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теблей (видоизменения побег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9 </w:t>
            </w:r>
          </w:p>
          <w:p>
            <w:pPr>
              <w:pStyle w:val="Normal"/>
              <w:rPr/>
            </w:pPr>
            <w:r>
              <w:rPr/>
              <w:t xml:space="preserve">«Внешнее строение корневища, клубня и луковицы» (учебник, с. 82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теблей по положению в пространстве. Видоизменения подземных побег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познавать виды стеблей; объяснять значение подземных видоизменений побега; доказывать, что корневище, клубень и луковица - видоизменённые побег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1 </w:t>
            </w:r>
          </w:p>
          <w:p>
            <w:pPr>
              <w:pStyle w:val="Normal"/>
              <w:rPr/>
            </w:pPr>
            <w:r>
              <w:rPr/>
              <w:t>рабочая тетрадь 1, с. 43,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, его строение и значение. Цветение и опыление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Тип соцветий» (учебник, с. 87)</w:t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- генеративный орган растения. Строение цветка. Виды соцветий. Функции цветка. Опы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оение цветка и его функции.</w:t>
            </w:r>
          </w:p>
          <w:p>
            <w:pPr>
              <w:pStyle w:val="Normal"/>
              <w:rPr/>
            </w:pPr>
            <w:r>
              <w:rPr/>
              <w:t>Уметь: распознавать и описывать типы соцветий; сравнивать строение цветков различных растений; объяснять взаимосвязь строения цветка и соцвет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2,23; рабочая тетрадь 1, </w:t>
            </w:r>
          </w:p>
          <w:p>
            <w:pPr>
              <w:pStyle w:val="Normal"/>
              <w:rPr/>
            </w:pPr>
            <w:r>
              <w:rPr/>
              <w:t>с. 46, №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, их значение и многообразие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«Изучение строения плодов»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 - генеративный орган цветковых растений. Многообразие плодов. Знач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распознавать виды плодов и способы их распространения; объяснять приспособления растений к распространению плодов и семя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рганы цветкового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рганов раст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различных органов растения.</w:t>
            </w:r>
          </w:p>
          <w:p>
            <w:pPr>
              <w:pStyle w:val="Normal"/>
              <w:rPr/>
            </w:pPr>
            <w:r>
              <w:rPr/>
              <w:t>Уметь: объяснять влияние окружающей среды на растения;</w:t>
            </w:r>
          </w:p>
          <w:p>
            <w:pPr>
              <w:pStyle w:val="Normal"/>
              <w:rPr/>
            </w:pPr>
            <w:r>
              <w:rPr/>
              <w:t>доказывать, что растение - био-</w:t>
            </w:r>
          </w:p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роцессы жизнедеятельности растений (7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ое минеральное питание раст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ое питание расте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механизм почвенного питания, роль удобрений для раст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е питание растений. Космическая роль зеленых раст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е питание растений - фотосинтез. Космическая роль расте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биологического процесса фотосинтеза, его значение.</w:t>
            </w:r>
          </w:p>
          <w:p>
            <w:pPr>
              <w:pStyle w:val="Normal"/>
              <w:rPr/>
            </w:pPr>
            <w:r>
              <w:rPr/>
              <w:t>Уметь ставить биологические эксперименты, объяснять результаты опытов и космическую роль зелёных раст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 и обмен вещ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. Обмен веществ и превращение энерг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биологических процессов обмена веществ и превращения энергии, дыхания. Уметь сравнивать процессы дыхания и фотосинте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оды в жизни растений</w:t>
              <w:tab/>
            </w: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 «Выявление приспособлений растений к среде обитания»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оды в жизни растений. Транспорт вещест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роцесса транспорта веществ. Уметь объяснять взаимосвязь растений и окружающей сре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;</w:t>
            </w:r>
          </w:p>
          <w:p>
            <w:pPr>
              <w:pStyle w:val="Normal"/>
              <w:rPr/>
            </w:pPr>
            <w:r>
              <w:rPr/>
              <w:t>рабочая тетрадь 1, с. 62, №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. Оплодотв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: половое и бесполое. Оплодотв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биологического процесса размножения. Уметь отличать оплодотворение от опыления, половое размножение от беспол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(вегетативное) размножение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1</w:t>
            </w:r>
            <w:r>
              <w:rPr/>
              <w:t xml:space="preserve"> «Черенкование комнатных растений» (учебник, с. 123)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ое размножение, его значение в природе и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роцесса вегетативного размножения. Уметь ставить биологические эксперим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2,33; рабочая тетрадь 2, </w:t>
            </w:r>
          </w:p>
          <w:p>
            <w:pPr>
              <w:pStyle w:val="Normal"/>
              <w:rPr/>
            </w:pPr>
            <w:r>
              <w:rPr/>
              <w:t>с. 6,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астительного орган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. Контроль усвоения знаний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ыделять различия между процессами роста и развития; применять полученные знания на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,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отделы царства Растения (7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истематике. Водоросли. Общая характеристи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стений. Строение и размножение водорослей, их многообразие и значение в природе и жизни челов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водорослей. Уметь: распознавать растения разных отделов и классов; сравнивать одно- и многоклеточные водорос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6,37, 38; </w:t>
            </w:r>
          </w:p>
          <w:p>
            <w:pPr>
              <w:pStyle w:val="Normal"/>
              <w:rPr/>
            </w:pPr>
            <w:r>
              <w:rPr/>
              <w:t>рабочая тетрадь 2, с. 18, №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охови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3</w:t>
            </w:r>
            <w:r>
              <w:rPr/>
              <w:t xml:space="preserve"> «Изучение внешнего строения мхов» (учебник, с. 146)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хов, их размножение, многообразие; значение в природе и в жизни челов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моховидных растений; значение мхов в жизни человека.</w:t>
            </w:r>
          </w:p>
          <w:p>
            <w:pPr>
              <w:pStyle w:val="Normal"/>
              <w:rPr/>
            </w:pPr>
            <w:r>
              <w:rPr/>
              <w:t>Уметь: находить отличительные признаки отделов; сравнивать мхи и водоросл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;</w:t>
            </w:r>
          </w:p>
          <w:p>
            <w:pPr>
              <w:pStyle w:val="Normal"/>
              <w:rPr/>
            </w:pPr>
            <w:r>
              <w:rPr/>
              <w:t>рабочая тетрадь 2, с. 22, №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апоротникови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4</w:t>
            </w:r>
            <w:r>
              <w:rPr/>
              <w:t xml:space="preserve"> «Изучение внешнего строения папоротника» (учебник, с. 150)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размножение, многообразие папоротниковидных; значение в природе и в жизни челов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папоротниковидных растений; значение в природе и в жизни человека. Уметь находить отличительные признаки отдела и описывать и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семе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5</w:t>
            </w:r>
            <w:r>
              <w:rPr/>
              <w:t xml:space="preserve"> «Изучение внешнего вида хвойных растений» (учебник, с. 155)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размножение, многообразие голосеменных; значение в природе и в жизни челов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голосеменных растений.</w:t>
            </w:r>
          </w:p>
          <w:p>
            <w:pPr>
              <w:pStyle w:val="Normal"/>
              <w:rPr/>
            </w:pPr>
            <w:r>
              <w:rPr/>
              <w:t>Уметь: находить отличительные признаки отдела на примере наиболее распространённых растений своей местности; описывать процесс размножения голосеменны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;</w:t>
            </w:r>
          </w:p>
          <w:p>
            <w:pPr>
              <w:pStyle w:val="Normal"/>
              <w:rPr/>
            </w:pPr>
            <w:r>
              <w:rPr/>
              <w:t>рабочая тетрадь 2, с. 15,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6</w:t>
            </w:r>
            <w:r>
              <w:rPr/>
              <w:t xml:space="preserve"> «Изучение многообразия покрытосеменных растений» (учебник, с. 161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, значение в природе и в жизни человека. Классы Однодольные и Двудольные</w:t>
              <w:tab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покрытосеменных растений.</w:t>
            </w:r>
          </w:p>
          <w:p>
            <w:pPr>
              <w:pStyle w:val="Normal"/>
              <w:rPr/>
            </w:pPr>
            <w:r>
              <w:rPr/>
              <w:t>Уметь: распознавать представителей покрытосеменных, наиболее распространённых в своей местности; сравнивать покрытосеменные растения с голосеменны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;</w:t>
            </w:r>
          </w:p>
          <w:p>
            <w:pPr>
              <w:pStyle w:val="Normal"/>
              <w:rPr/>
            </w:pPr>
            <w:r>
              <w:rPr/>
              <w:t>рабочая тетрадь 2, с. 25, №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класса Двудо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 «Определение принадлежности растений к классу Двудольны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класса Двудольны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семейства класса Двудольные. Уметь находить отличительные признаки семейс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43; рабочая тетрадь 2, с. 28, № 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класса Однодо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4</w:t>
            </w:r>
            <w:r>
              <w:rPr/>
              <w:t xml:space="preserve"> «Определение принадлежности растений к классу Однодоль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класса Однодольны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семейства класса Однодольные. Уметь находить отличительные признаки семейс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44; рабочая тетрадь 2, с. 31, № 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рическое развитие и многообразие растительного мира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эволюции растительного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растений в процессе эволюции. Разнообразие видов растений - результат эволю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бъяснять процессы жизнедеятельности растений различных отделов; называть основные этапы эволюции растительного м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, 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происхождение культурных растений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астений в жизни</w:t>
            </w:r>
          </w:p>
          <w:p>
            <w:pPr>
              <w:pStyle w:val="Normal"/>
              <w:rPr/>
            </w:pPr>
            <w:r>
              <w:rPr/>
              <w:t>человека.</w:t>
            </w:r>
          </w:p>
          <w:p>
            <w:pPr>
              <w:pStyle w:val="Normal"/>
              <w:rPr/>
            </w:pPr>
            <w:r>
              <w:rPr/>
              <w:t>Важнейшие</w:t>
            </w:r>
          </w:p>
          <w:p>
            <w:pPr>
              <w:pStyle w:val="Normal"/>
              <w:rPr/>
            </w:pPr>
            <w:r>
              <w:rPr/>
              <w:t>сельскохозяйственные</w:t>
            </w:r>
          </w:p>
          <w:p>
            <w:pPr>
              <w:pStyle w:val="Normal"/>
              <w:rPr/>
            </w:pPr>
            <w:r>
              <w:rPr/>
              <w:t>культуры,</w:t>
            </w:r>
          </w:p>
          <w:p>
            <w:pPr>
              <w:pStyle w:val="Normal"/>
              <w:rPr/>
            </w:pPr>
            <w:r>
              <w:rPr/>
              <w:t>центры их</w:t>
            </w:r>
          </w:p>
          <w:p>
            <w:pPr>
              <w:pStyle w:val="Normal"/>
              <w:rPr/>
            </w:pPr>
            <w:r>
              <w:rPr/>
              <w:t>происхож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бъяснять роль растений в жизни человека; распознавать важнейшие сельскохозяйственные культуры; называть центры происхождения культурных раст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-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ство Бактерии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Бактерии. Многообразие бактер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жизне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бактерий. Уметь находить отличительные признаки царства бактер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, 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 в природе и в жизни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 - возбудители заболеваний растений, животных, человека. Профилактика заболеваний, вызываемых бактериям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бактерий.</w:t>
            </w:r>
          </w:p>
          <w:p>
            <w:pPr>
              <w:pStyle w:val="Normal"/>
              <w:rPr/>
            </w:pPr>
            <w:r>
              <w:rPr/>
              <w:t>Уметь: объяснять роль бактерий в природе и в жизни человека; использовать приобретённые знания для соблюдения мер профилактики заболеваний, вызываемых бактериями</w:t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;</w:t>
            </w:r>
          </w:p>
          <w:p>
            <w:pPr>
              <w:pStyle w:val="Normal"/>
              <w:rPr/>
            </w:pPr>
            <w:r>
              <w:rPr/>
              <w:t>рабочая тетрадь 2, с. 41,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ство Грибы. Лишайники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ы Многообразие, значение грибов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17</w:t>
            </w:r>
          </w:p>
          <w:p>
            <w:pPr>
              <w:pStyle w:val="Normal"/>
              <w:rPr/>
            </w:pPr>
            <w:r>
              <w:rPr/>
              <w:t>«Строение плесневых грибов» (учебник, с. 201)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грибов на примере плесневых грибов</w:t>
            </w:r>
          </w:p>
          <w:p>
            <w:pPr>
              <w:pStyle w:val="Normal"/>
              <w:rPr/>
            </w:pPr>
            <w:r>
              <w:rPr/>
              <w:t>Разнообразие шляпочных грибов. Съедобные и ядовитые грибы. Оказание первой помощи при отравлении грибами.</w:t>
            </w:r>
          </w:p>
          <w:p>
            <w:pPr>
              <w:pStyle w:val="Normal"/>
              <w:rPr/>
            </w:pPr>
            <w:r>
              <w:rPr/>
              <w:t>Грибы-параз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плесневых грибов.</w:t>
            </w:r>
          </w:p>
          <w:p>
            <w:pPr>
              <w:pStyle w:val="Normal"/>
              <w:rPr/>
            </w:pPr>
            <w:r>
              <w:rPr/>
              <w:t>Уметь: давать систематическую характеристику гри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 объяснять роль грибов в природе и в жизни человека; распознавать съедобные и ядовитые грибы своей местности; сравнивать трубчатые и пластинчатые гриб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;</w:t>
            </w:r>
          </w:p>
          <w:p>
            <w:pPr>
              <w:pStyle w:val="Normal"/>
              <w:rPr/>
            </w:pPr>
            <w:r>
              <w:rPr/>
              <w:t>рабочая тетрадь 2, с. 44, №4</w:t>
            </w:r>
          </w:p>
          <w:p>
            <w:pPr>
              <w:pStyle w:val="Normal"/>
              <w:rPr/>
            </w:pPr>
            <w:r>
              <w:rPr/>
              <w:t>§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питание, многообразие лишайников; их значение в природе и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лишайников.</w:t>
            </w:r>
          </w:p>
          <w:p>
            <w:pPr>
              <w:pStyle w:val="Normal"/>
              <w:rPr/>
            </w:pPr>
            <w:r>
              <w:rPr/>
              <w:t>Уметь: находить отличительные признаки лишайников; объяснять роль лишайников в природе и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ные сообщества. Заключение (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иродном сообществе, биогеоценозе, экосистем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онтрольное тестирование за курс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 как целостное природное сообщество. Структура природного сообщества. Круговорот веществ и превращение энергии в экосист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экосистем, биогеоценозов.</w:t>
            </w:r>
          </w:p>
          <w:p>
            <w:pPr>
              <w:pStyle w:val="Normal"/>
              <w:rPr/>
            </w:pPr>
            <w:r>
              <w:rPr/>
              <w:t>Уметь: объяснять взаимосвязи организмов и окружающей среды; анализировать и оценивать последствия деятельности человека в экосистемах; понимать сущность круговорота веществ и превращения энергии в экосист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11">
    <w:name w:val="Цветной список - Акцент 11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32:00Z</dcterms:created>
  <dc:creator>user</dc:creator>
  <dc:description/>
  <cp:keywords/>
  <dc:language>en-US</dc:language>
  <cp:lastModifiedBy>user</cp:lastModifiedBy>
  <dcterms:modified xsi:type="dcterms:W3CDTF">2015-09-30T16:13:00Z</dcterms:modified>
  <cp:revision>1</cp:revision>
  <dc:subject/>
  <dc:title>Календарно-тематическое планирование по биологии 6 класс</dc:title>
</cp:coreProperties>
</file>