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№ 54 комбинированного вид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ского района Санкт-Петербурга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о-родительской досуговой деятельности 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 xml:space="preserve">для детей старшего дошкольного возраста 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вест «Веселая путаница»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оляк Е.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ЕСТ ДЛЯ ДЕТЕЙ 6-7 ЛЕТ И ИХ РОДИТЕЛЕЙ «ВЕСЕЛАЯ ПУТА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родител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риглашаются мамы и папы и присаживаются на стульч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(пауч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егодня Вас ожидает увлекательное занятие вместе с детьми.  А чтобы узнать, насколько хорошо Вы знаете своих детей, предлагаем Вам пройти несложный тест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мам раздаются таблички с именами, например, «Мама Кати». Мамы сидят лицом к зрителям, а у них за спиной на экране дети по очереди читают стихотворение. Для зрителей имена детей транслируются. Задача каждой мамы – поднять табличку в момент чтения ее ребенка, затем опуст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де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заходят дети и садятся рядом с мамами на стульч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(паучо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 ребята, как здорово, что ваши мамы узнали вас по голосу! Это значит, что они вас очень хорошо знают и сильно любят! Ребята, А теперь вы, расскажите, пожалуйста, какие у вас мамы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 очереди называют своих мам ласковыми словами, например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я мама самая добр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зиологическая игра «Пау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селый пау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 лапка, то крю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у лапкой посту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етенцем покру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яжу я узел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лету я гам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йтесь мальч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йтесь девчо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уки, паучки, паучон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утан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мне очень понравилось с вами играть. А хотите, я научу вас плести паутин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ставайте в круг </w:t>
      </w:r>
      <w:r>
        <w:rPr>
          <w:i/>
          <w:sz w:val="28"/>
          <w:szCs w:val="28"/>
        </w:rPr>
        <w:t xml:space="preserve">(все держаться за руки). </w:t>
      </w:r>
      <w:r>
        <w:rPr>
          <w:sz w:val="28"/>
          <w:szCs w:val="28"/>
        </w:rPr>
        <w:t xml:space="preserve">Обязательно крепко держитесь за руки, ни в коем случае не отцепляйтесь. Аккуратно двигайтесь за мной </w:t>
      </w:r>
      <w:r>
        <w:rPr>
          <w:i/>
          <w:sz w:val="28"/>
          <w:szCs w:val="28"/>
        </w:rPr>
        <w:t xml:space="preserve">(паучок всех запутывает). </w:t>
      </w:r>
      <w:r>
        <w:rPr>
          <w:sz w:val="28"/>
          <w:szCs w:val="28"/>
        </w:rPr>
        <w:t>Ой! Кажется, мы окончательно запутались в моей паутинке! Я еще маленький паучок и могу запутаться. К вечеру мне обязательно нужно сплести паутинку из 7ми ниточек. Я плел-плел и запутался, как сейчас. Вы мне поможете распут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что помогли мне распутать 1ую ниточ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знай бук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бы распутать вторую ниточку, мне нужно понять, какие буквы спрятаны у меня в мешочке. Помогите мне, пожалуйста!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ждый ребенок на ощупь по очереди угадывает букву в мешочке и берет себе. Если угадывает неверно, кладет обратно. И так, пока все буквы не будут разгада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 листе А4 дети вместе с родителями маркерами крупно рисуют букву своего ребенка (взрослый ведет кисть ребенка с маркером). Как только задание выполнено, ребенок  поднимает руки с буквой наверх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задание для родителей: расставьте детей так, чтобы получилось слово. (</w:t>
      </w:r>
      <w:r>
        <w:rPr>
          <w:i/>
          <w:sz w:val="28"/>
          <w:szCs w:val="28"/>
        </w:rPr>
        <w:t>Получается слово РОЯЛЬ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олько слово готово, музыкальный руководитель играет веселый проигрыш на пиани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вами распутали 2ую ниточку! Скажите, а у нас есть рояль? Зато у нас есть пианино. И с его помощью мы сможем распутать 3ю ниточ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й внимате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ейчас мы поиграем в такую игру. Нужно очень внимательно слушать музы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гда музыка заиграет громко, только родители будут громко маршировать, а когда музыка зазвучит тихо, только дети присядут на корточки и покажут «тссс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Когда зазвучит веселая музыка, только дети будут прыгать и весело размахивать руками, а когда музыка станет грустной, только родители покажут грустное выражение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гда музыка будет играть медленно, мамы покажут движение крадущейся кошки, а когда музыка заиграет быстро, дети быстро-быстро побегут на месте. Будьте вниматель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рзинка с секре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утать 4ую ниточку, нам поможет корзинка. В ней много запасов на зиму. Что у меня в корзинке? – фасоль, горох. Да, но в ней спрятано кое-что еще. Давайте поищ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участник опускает руку в крупу и достает либо яблочко, либо гриб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я опять запутался. У кого в руках яблочки? А с какой буквы начинается слово яблоко? Да, я это тоже знаю. Но не знаю, гласная эта буква или согласная. А вы знаете? Хорошо. А у кого в руках грибочки? С какой буквы начинается слово гриб? А это гласная или согласная? Хорошо. Теперь и я буду знать. А чтобы еще лучше разобраться, какие бывают гласные и согласные, давайте поиграем в игру. </w:t>
      </w:r>
    </w:p>
    <w:p>
      <w:pPr>
        <w:pStyle w:val="Normal"/>
        <w:jc w:val="both"/>
        <w:rPr/>
      </w:pPr>
      <w:r>
        <w:rPr>
          <w:sz w:val="28"/>
          <w:szCs w:val="28"/>
        </w:rPr>
        <w:t>Я буду загадывать загадки про разные буквы. Если буква окажется гласной, шаг в перед делают те, у кого в руках яблочки (остальные стоят на месте). Если буква окажется согласной, шаг вперед делают те, у кого в руках грибочки (остальные стоят на мест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ываются загадки про буквы Ч, А, С, Ы.  В результате все игроки делают по 2 шага вперед и оказываются на одной линии. Получается слово «час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ы минуты и секун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у нас получилось слово? ЧАСЫ. Ребята, а вы уже умеете определять время по часам со стрелками? Чтобы лучше понять, как устроены часы, давайте сами станем часами.  Какой формы часы со стрелками? Круглой. И мы с вами встанем в кру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учок берет крайних участников за руки и выстраивает всех в кр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трелки в часах вы знаете? (Часовая, Минутная и Секундная). Быстрее всего бегут секунды. Дети будут секундами. </w:t>
      </w:r>
      <w:r>
        <w:rPr>
          <w:i/>
          <w:sz w:val="28"/>
          <w:szCs w:val="28"/>
        </w:rPr>
        <w:t xml:space="preserve">(Дети делают шаг в центр круга). </w:t>
      </w:r>
      <w:r>
        <w:rPr>
          <w:sz w:val="28"/>
          <w:szCs w:val="28"/>
        </w:rPr>
        <w:t>Медленнее идут минуты. Минутами будут мамы. И еще медленнее идут часы. За часы буду шагать я, Паучок. Сейчас все повернемся по часовой стрелке (через левое плечо) и будем двигаться друг за дружкой каждый по своему кругу. Дети (секунды) побегут быстро. Мамы (минутки) пойдут спокойно. Часы пойдут медленно. Главное правило: не выходить из своего круга и не обгонять друг друга. Когда услышите стук часов, начинайте двигаться. А когда я скажу стоп, останавливаемся на своих мес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м в ча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ось быть секундами и минутами? Мне тоже понравилось играть с вами, а заодно вы мне помогли распутать 5ую ни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уда ведут стр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сейчас мы постараемся распутать 6ую ниточку. Для этого нужно знать, как отличить часовую и минутную стрелки. В этом вам помогут ваши мамы. Встаньте, пожалуйста, парами лицом к залу в одну линию. Для каждой пары я приготовил особенные часики.  </w:t>
      </w:r>
      <w:r>
        <w:rPr>
          <w:i/>
          <w:sz w:val="28"/>
          <w:szCs w:val="28"/>
        </w:rPr>
        <w:t xml:space="preserve">(Раздает всем часы). </w:t>
      </w:r>
      <w:r>
        <w:rPr>
          <w:sz w:val="28"/>
          <w:szCs w:val="28"/>
        </w:rPr>
        <w:t xml:space="preserve">На них есть часовые и минутные стрелки. Внимательно слушайте задание. </w:t>
      </w:r>
      <w:r>
        <w:rPr>
          <w:i/>
          <w:sz w:val="28"/>
          <w:szCs w:val="28"/>
        </w:rPr>
        <w:t>(Все пары выполняют задание по очереди, мамы активно участву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ара (2 шага по направлению часовой стрелки; 4 шага по направлению минутной стре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ара (2 шага по направлению часовой стрелки; 1 шаг по направлению минутной стре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ара (2 шага по направлению часовой стрелки; 2 шага по направлению минутной стре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ара (2 шага по направлению часовой стрелки; 1 шаг по направлению минутной стре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пара (2 шага по направлению часовой стрел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перестроения по стрелкам часов, участники выстраиваются в цифру 7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емь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учо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, не ведая совсем, превратились в цифру </w:t>
      </w:r>
      <w:r>
        <w:rPr>
          <w:b/>
          <w:sz w:val="28"/>
          <w:szCs w:val="28"/>
        </w:rPr>
        <w:t>СЕМ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частники осматриваю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ейчас ребятки, слушайте загадку. </w:t>
      </w:r>
      <w:r>
        <w:rPr>
          <w:i/>
          <w:sz w:val="28"/>
          <w:szCs w:val="28"/>
        </w:rPr>
        <w:t xml:space="preserve">(Загадка про букву 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прошу вас я, помогите мне, друзья. Цифра СЕМЬ и буква Я, получается… </w:t>
      </w:r>
      <w:r>
        <w:rPr>
          <w:b/>
          <w:sz w:val="28"/>
          <w:szCs w:val="28"/>
        </w:rPr>
        <w:t>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седьмая ниточка распуталась! Спасибо, что помогли мне, теперь я смогу сплести новую паутинку! И в знак благодарности дарю вашей группе сказку про паучка. Будете читать и меня вспоминать. До свидани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51:00Z</dcterms:created>
  <dc:creator>MSI</dc:creator>
  <dc:description/>
  <cp:keywords/>
  <dc:language>en-US</dc:language>
  <cp:lastModifiedBy>Пользователь Windows</cp:lastModifiedBy>
  <dcterms:modified xsi:type="dcterms:W3CDTF">2017-05-25T07:43:00Z</dcterms:modified>
  <cp:revision>7</cp:revision>
  <dc:subject/>
  <dc:title>КВЕСТ ДЛЯ ДЕТЕЙ 6-7 ЛЕТ И ИХ РОДИТЕЛЕЙ «ВЕСЕЛАЯ ПУТАНИЦА»</dc:title>
</cp:coreProperties>
</file>