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858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ИТЕТ ПО ОБРАЗОВАНИЮ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Санкт-Петербургское государственное бюджетно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Колледж «ПетроСтройСервис»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eastAsia="Calibri" w:cs="Helvetica"/>
          <w:b w:val="false"/>
          <w:b w:val="false"/>
          <w:color w:val="199043"/>
          <w:sz w:val="32"/>
          <w:szCs w:val="32"/>
          <w:u w:val="single"/>
          <w:lang w:eastAsia="en-US"/>
        </w:rPr>
      </w:pPr>
      <w:r>
        <w:rPr>
          <w:rFonts w:eastAsia="Calibri" w:cs="Helvetica" w:ascii="Helvetica" w:hAnsi="Helvetica"/>
          <w:b w:val="false"/>
          <w:color w:val="199043"/>
          <w:sz w:val="32"/>
          <w:szCs w:val="32"/>
          <w:u w:val="single"/>
          <w:lang w:eastAsia="en-US"/>
        </w:rPr>
      </w:r>
    </w:p>
    <w:p>
      <w:pPr>
        <w:pStyle w:val="Heading1"/>
        <w:shd w:fill="FFFFFF" w:val="clear"/>
        <w:spacing w:lineRule="atLeast" w:line="390" w:before="120" w:after="120"/>
        <w:jc w:val="right"/>
        <w:rPr>
          <w:rFonts w:ascii="Helvetica" w:hAnsi="Helvetica" w:cs="Helvetica"/>
          <w:i/>
          <w:i/>
          <w:color w:val="199043"/>
          <w:sz w:val="40"/>
          <w:szCs w:val="40"/>
          <w:u w:val="single"/>
        </w:rPr>
      </w:pPr>
      <w:r>
        <w:rPr>
          <w:rFonts w:cs="Helvetica" w:ascii="Helvetica" w:hAnsi="Helvetica"/>
          <w:i/>
          <w:color w:val="199043"/>
          <w:sz w:val="40"/>
          <w:szCs w:val="40"/>
          <w:u w:val="single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cs="Helvetica"/>
          <w:i/>
          <w:i/>
          <w:sz w:val="40"/>
          <w:szCs w:val="40"/>
        </w:rPr>
      </w:pPr>
      <w:r>
        <w:rPr>
          <w:rFonts w:cs="Helvetica"/>
          <w:i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МЕТОДИКА ОПРЕДЕЛЕНИЯ ИНТЕЛЛЕКТУ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ПОДРОСТК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</w:rPr>
        <w:t>Выполн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Штеймер Наталия Анатоль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Мастер производ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бучения, колледж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«ПетроСтройСервис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Руководи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оговик Любовь Владимир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Заведующая отделением по рабо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 подростками с ОВ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b w:val="false"/>
          <w:b w:val="false"/>
          <w:sz w:val="36"/>
          <w:szCs w:val="36"/>
        </w:rPr>
      </w:pPr>
      <w:r>
        <w:rPr>
          <w:rFonts w:cs="Helvetica" w:ascii="Helvetica" w:hAnsi="Helvetica"/>
          <w:b w:val="false"/>
          <w:sz w:val="36"/>
          <w:szCs w:val="36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b w:val="false"/>
          <w:b w:val="false"/>
          <w:sz w:val="36"/>
          <w:szCs w:val="36"/>
        </w:rPr>
      </w:pPr>
      <w:r>
        <w:rPr>
          <w:rFonts w:cs="Helvetica" w:ascii="Helvetica" w:hAnsi="Helvetica"/>
          <w:b w:val="false"/>
          <w:sz w:val="36"/>
          <w:szCs w:val="36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b w:val="false"/>
          <w:b w:val="false"/>
          <w:sz w:val="36"/>
          <w:szCs w:val="36"/>
        </w:rPr>
      </w:pPr>
      <w:r>
        <w:rPr>
          <w:rFonts w:cs="Helvetica" w:ascii="Helvetica" w:hAnsi="Helvetica"/>
          <w:b w:val="false"/>
          <w:sz w:val="36"/>
          <w:szCs w:val="36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Санкт-Петербург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2017г.</w:t>
      </w:r>
    </w:p>
    <w:p>
      <w:pPr>
        <w:pStyle w:val="Normal"/>
        <w:numPr>
          <w:ilvl w:val="0"/>
          <w:numId w:val="0"/>
        </w:numPr>
        <w:ind w:left="-284" w:right="61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sz w:val="28"/>
          <w:szCs w:val="28"/>
        </w:rPr>
        <w:t>Пояснительная записка: обоснованность, цели, направленность и особенности методики,  длительность, условия реализац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: метод и средства определения интеллектуального развития подростков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: результаты исследования по определению интеллектуальных возможностей обучающихс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клюзивное образование  в системе начального профессионального образования  – это процесс развития общего образования, который подразумевает доступность образования для всех в плане приспособления к различным нуждам  детей и обеспечивает доступ к образованию для подростков с особыми образовательными потреб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шем колледже «ПетроСтройСервис» инклюзивному образованию отводится особое место в общей системе профессиональной подготовки молодых квалифицированных рабочих. С 1986г. на базе колледжа работает  отделение «Социальной адаптации и реабилитации подростков с ограниченными возможностями здоровья». Ежегодно на отделении  обучается  более 100чел.,  которым  предоставлена возможность в течение 1 года и 10 месяцев освоить профессии «МАЛЯР», «СТОЛЯР СТРОИТЕЛЬНЫЙ», «ПОВАР-КОНДИТЕР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фические особенности подростков с ОВЗ требуют особого подхода к созданию условий для их обучения и воспитания. Воспитание одна из важнейших сторон социализации подростка. В отличие от обучения, воспитание – процесс формирования и становлен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атегическая задача образования – опережать запросы общества, конструировать учебно-воспитательные системы так, чтобы личность получила запас профессиональных, нравственных, интеллектуальных и гражданских навыков, для адаптации в современных рыночных отношениях. Воспитанность – уровень сформированности и нравственности у подростков, колледжа, разный: от детей «группы риска», имеющих низкий уровень интеллектуального развития (выпускники коррекционных школ VIII вида) до учащихся, проявляющих  интерес к знаниям, высокой культуре, творческой деятельности. Поэтому особенно сложной и актуальной является задача определения  оцен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ритериев воспитанности, для дальнейшей организации корректирующей учебно-воспитатель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итерий (греч. слово) – означает мерило для чего-либо. В качестве критериев и показателей воспитанности можно использов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учащихся к обществу, труду, учебе, люд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ь личности ( на уровне чувств, отношений, мировоззр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ов и потребностей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методической разработке будет использована теория, согласно которой рассматривается отношение человека к учебе, труду, к людям и к самому себе. Данная работа может быть подана как психолого-педаогическая методика отслеживания эффективности воспитательного процесса. Оценка результатов воспитания через качества личности определяется признанием тог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 подростковый возраст завершается формирование индивидуальности и характера личности. Изучение мастером п/о учащихся и побуждение их к самоанализу, самоопределению и самовоспитанию позволяет раскрыть личность каждого и обеспечить  ему реальную педагогическую поддерж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МЕТОДИЧЕСКОЙ РАЗРАБОТКИ</w:t>
      </w:r>
      <w:r>
        <w:rPr>
          <w:sz w:val="28"/>
          <w:szCs w:val="28"/>
        </w:rPr>
        <w:t xml:space="preserve"> -  диагностическая работа, позволяющая определить уровень воспитанности учащихся и перспективную программу деятельности, направленную на воспитание личности подростка и  проведение с ним необходимой коррекционной 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 обучающихся учебной группы №24, из-за дефектов развития,  затруднено взаимодействие с социальной средой, снижена способность адекватно реагировать на происходящие изме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чный состав группы -12 чел.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чел.- выпускники коррекционных шко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чел. – сир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чел из многодетных сем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щиеся испытывают  особые трудности в достижении своих  целей в рамках существующих норм, что может вызвать у них неадекватную реакцию и привести к отклонениям в повед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этому  воспитательная работа по социальной адаптации подростков предполагает проведение системной коррекционной работы как индивидуально, так и с группой в целом.  Совместно с педагогами-психологами под руководством заведующей отделения реабилитации и адаптации, в начале обучения с учащимися группы  проводятся тестирования и диагностическая работа, по результатам которой, разрабатывают реабилитационные программы сопровождения, проводятся регулярные тематические занятия и собеседования  с целью выработки  индивидуальных психолого-педагогических подходов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полученного  диагностического и тестового   материала  мастер п/о имеет возможность выстраивать подачу материала на уроке  и организовать воспитательную работу в группе таким образом, что все  обучающиеся становятся равноценными участниками учебного процесса в соответствии со своими способностями и интеллектуальными возможност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оценки уровня воспитанности  мною разработана минимальная диагностическая программа , которая поможет  в решении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о  определению уровня ценностных ориентиров  и планированию коррекционной работы с подростками по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уч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тру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люд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с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ализ воспитанности ни в коем случае не является средством «сортировки» учащихся, а напротив, важно увидеть сильные и слабые стороны кажд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чале первого курса заполняется таблица №1, в которой  оценивается сформированность качеств по баллам ( расшифровка коэффициента производится на основании критериев табл.№2). Затем производится подсчет баллов и каэффициентов ценностных ориента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 каждому ученику отд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по каждому направлению для группы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о общей сумме баллов для группы в цел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енные данные позволяют корректировать воспитательную работу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чет коэффициен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дсчет коэффициентов (К) по каждому учащему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 количество набранных баллов : идеальное количество бал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дсчет по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: в группе 20чел., значит сумма идеального количества баллов 3x20=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общей сумме баллов для группы в целом 60x4 (4- кол-во направлений)= 240 баллов, также рассчитывается реальное кол-во баллов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346"/>
        <w:gridCol w:w="1347"/>
        <w:gridCol w:w="992"/>
        <w:gridCol w:w="851"/>
        <w:gridCol w:w="8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тру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люд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уче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с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труду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алла - осознание ценности труда, личное участие в трудовых делах.</w:t>
            </w:r>
          </w:p>
          <w:p>
            <w:pPr>
              <w:pStyle w:val="Normal"/>
              <w:rPr/>
            </w:pPr>
            <w:r>
              <w:rPr/>
              <w:t>2б. – проявляет интерес к труду, добросовестно относится к самообслуживанию и др. видам труда, но товарищам помогает лишь, когда просят.</w:t>
            </w:r>
          </w:p>
          <w:p>
            <w:pPr>
              <w:pStyle w:val="Normal"/>
              <w:rPr/>
            </w:pPr>
            <w:r>
              <w:rPr/>
              <w:t>1б. – трудится при наличии соревнований, требований, контроля со стороны взрослых, в остальных случаях к труду равнодушен.</w:t>
            </w:r>
          </w:p>
          <w:p>
            <w:pPr>
              <w:pStyle w:val="Normal"/>
              <w:rPr/>
            </w:pPr>
            <w:r>
              <w:rPr/>
              <w:t>0б. – не любит трудиться,, стремиться уклониться даже при наличии требований и контроля. Трудовые навыки отсутствую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учеб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. – проявляет интерес к знаниям, добивается успеха, охотно помогает товарищам.</w:t>
            </w:r>
          </w:p>
          <w:p>
            <w:pPr>
              <w:pStyle w:val="Normal"/>
              <w:rPr/>
            </w:pPr>
            <w:r>
              <w:rPr/>
              <w:t>2б. – сам добивается успехов в учебе, но другим помогает лишь, когда попросят.</w:t>
            </w:r>
          </w:p>
          <w:p>
            <w:pPr>
              <w:pStyle w:val="Normal"/>
              <w:rPr/>
            </w:pPr>
            <w:r>
              <w:rPr/>
              <w:t>1б. – не проявляет упорства и недостаточно успешен в учебе, требует поддержки со стороны.</w:t>
            </w:r>
          </w:p>
          <w:p>
            <w:pPr>
              <w:pStyle w:val="Normal"/>
              <w:rPr/>
            </w:pPr>
            <w:r>
              <w:rPr/>
              <w:t>0б. – ленив, безответственнен и не успешен в учеб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людям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.- готов пойти на помощь тем, кто в ней нуждается, помогает и сострадает людям. Тактичен и вежлив со старшими и товарищами по группе, одобряет эти качаства у других.</w:t>
            </w:r>
          </w:p>
          <w:p>
            <w:pPr>
              <w:pStyle w:val="Normal"/>
              <w:rPr/>
            </w:pPr>
            <w:r>
              <w:rPr/>
              <w:t>2б. – сам охотно идет на помощь друзьям в решении проблем, сам тактичен, но равнодушен бестактности.</w:t>
            </w:r>
          </w:p>
          <w:p>
            <w:pPr>
              <w:pStyle w:val="Normal"/>
              <w:rPr/>
            </w:pPr>
            <w:r>
              <w:rPr/>
              <w:t>1б. – неохотно идет на поддержку других, чаще «за компанию». Соблюдает вежливость и такт лишь в присутствии  старших и педагогов.</w:t>
            </w:r>
          </w:p>
          <w:p>
            <w:pPr>
              <w:pStyle w:val="Normal"/>
              <w:rPr/>
            </w:pPr>
            <w:r>
              <w:rPr/>
              <w:t>0б. – не отзывчив к чужим проблемам, эгоистичен, бестактен и г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еб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. – ведет ЗОЖ, укрепляет здоровье, оберегает себя и друзей от вредных привычек. Бережет свою честь и достоинство, уважает достоинство других.</w:t>
            </w:r>
          </w:p>
          <w:p>
            <w:pPr>
              <w:pStyle w:val="Normal"/>
              <w:rPr/>
            </w:pPr>
            <w:r>
              <w:rPr/>
              <w:t>2б. – ведет здоровый образ жизни, но к здоровью других равнодушен. Сам проявляет волю, стремиться к самосовершенствованию, но безразличен к безволию своих товарищей.</w:t>
            </w:r>
          </w:p>
          <w:p>
            <w:pPr>
              <w:pStyle w:val="Normal"/>
              <w:rPr/>
            </w:pPr>
            <w:r>
              <w:rPr/>
              <w:t>1б. – имеет вредные привычки, нуждается в контроле и поддержке взрослых. Не определился в жизненных планах, не работает над собой, нуждается в поддержке.</w:t>
            </w:r>
          </w:p>
          <w:p>
            <w:pPr>
              <w:pStyle w:val="Normal"/>
              <w:rPr/>
            </w:pPr>
            <w:r>
              <w:rPr/>
              <w:t>0б. – злоупотребляет вредными привычками, не рассматривает себя как личность, не переживает о сваей чести и достоин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ы просчитываються по горизонтали и вертикали и заносятся в таблицу, затем подсчитывается каэффициент сформированности ценностных ориентаций. Подсчет баллов и коэффициентов ориентаций по каждаму учащемуся, направлениям и для группы в целом позволяет составить таблицу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ечение первого месяца обучения происходит знакомство с группой в целом  и более детальное распознавание каждого учащегося как лич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ведение индивидуальных бесед, наблюдение, общение с родителями или лицами их заменяющими). Затем составляется табл. №1( представлены данные  на подгруппу из 6-ти человек по отношению каждого к труду, учебе, людям, себ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№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992"/>
        <w:gridCol w:w="1134"/>
        <w:gridCol w:w="992"/>
        <w:gridCol w:w="1142"/>
        <w:gridCol w:w="1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уч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люд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б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вкин Серг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шин Констан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чев Дани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етьяро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тан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Макс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b/>
              </w:rPr>
              <w:t>по группе балл/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й состав данной под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роты – 3 чел.       (выделены черным шрифт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многодетной семьи – 1 чел. ( Деветьяров 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ит на учете в ОДН – 1 чел. (Вербицкий 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альное количество баллов на одного уч-ся составляет – 12бал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ьные баллы проставлены в табли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ывается коэффициент воспитанности каждому в группе ,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ям и по группе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таблица позволяет наглядно увидеть отношение каждого учащегося к учебе, труду, людям и к себе. Она дает возможность мастеру п/о выделить наиболее важные направления воспитательной работы в группе исходя из результатов суммарного подсчета баллов и индивидуальных особенностей личности. Как видно из таблицы, самый высокий уровень ценностных ориентаций у Ларичева Даниила и Деветьярова А., а самый низкий у Тристана В. Причем  у учащихся, имеющих низкий уровень отношения к себе, имеет место низкая мотивация к учебе, труду и посредственное отношение к окружающим. Поэтому индивидуальную работу с данным контингентом учащихся необходимо строить прежде всего на развитии позитивного отношения к окружающим и повышении уровня самооцен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 таблица наглядно показы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альное количество баллов по группе – 72 бал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альное составляет -50 бал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альное количество баллов по каждому из направлений -18 бал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о мы получили разброс от 11баллов до 14баллов.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93"/>
        <w:gridCol w:w="992"/>
        <w:gridCol w:w="1134"/>
        <w:gridCol w:w="992"/>
        <w:gridCol w:w="1142"/>
        <w:gridCol w:w="114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уч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люд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б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43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b/>
              </w:rPr>
              <w:t>по группе балл/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/0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организации работы с группой  необходимо уделить серьезное внимание практически всем четырем направлениям  как на уроках теоретического и производственного обучения, так и при организации и проведении внеклассн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данных представленных в таблице (оценка ценностных ориентаций)  составляется план работы с группой на учебный год  который направлен на решение следующих задач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 учащихс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руппе эмоционального поля взаимоотношений, обеспечивающего уважение к личности учащегос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щимся возможности самоутверждения в наиболее значимых для него сферах деятельности, где в максимальной степени раскрываются его способности и возмож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ное составление аналитической таблицы было проведено в начал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го полугодия, с учетом данных успеваемости, посещаемости и дисциплины по итогам 1-го полугодия (табл.№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Таблица №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992"/>
        <w:gridCol w:w="1134"/>
        <w:gridCol w:w="992"/>
        <w:gridCol w:w="1142"/>
        <w:gridCol w:w="1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уч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люд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б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кин Серг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шин Констан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чев Дани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етьяро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тан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ий Макс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  <w:r>
              <w:rPr>
                <w:b/>
                <w:sz w:val="28"/>
                <w:szCs w:val="28"/>
              </w:rPr>
              <w:t>по группе балл/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/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/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/0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вая таблицу №1 и таблицу №2 мы видим, что качественные показатели возросли, но, тем не менее, необходимо и далее проводить работ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группой и каждым в отдельности по всем направлениям с подключением педагога-психолога и социального педагог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план работы с группой необходимо включить коррекционно-развивающую работу. В нашем колледже данная работа и психолого-педагогическое сопровождение  осуществляется с помощью реализации следующих программ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рограмма «Формула Успеха» ( разработана педагогом-психологом    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лледжа Галстян Л.С.)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грамма «Про здоровый выбор»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Тренинг коррекции самоотношения»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грамма «Толерантность»  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нинг развития  познавательных психических процессов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нинги личностного роста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лавные темы, которые раскрываются на этих занятиях – чувства, эмоции, общение, поведение, отношение к себе и к окружающим, взаимодействие в малых группах, развитие творческих способностей. Занятия способствуют тому, что у учащих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ются рефлексивные способности, повышается мотивация к обучению и освоению избранной профессии, развивается самосознани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кже занятия направлены на то, чтобы развивать конкретные жизненно необходимые навыки и умения: уважать себя, опираться на самого себя, исходить из своих реальных возможностей; эффективно взаимодействовать, общаться; справляться с волнениями и стрессом; делать выбор и принимать решение; критически мыслить; сопротивляться и противостоять трудностям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воспитании: /Выдержки из работ/ В.А.Сухомлинский –М. : Педагогика, 1983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ind w:left="1134" w:hanging="1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хина В.С Детская психология – М.: Эксмо, 2004г.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ind w:left="0" w:hanging="6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Мы сами» «Благотворительный фонд «Женщины и дети прежде всего»., М.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1:42:00Z</dcterms:created>
  <dc:creator>Leno4ka</dc:creator>
  <dc:description/>
  <cp:keywords/>
  <dc:language>en-US</dc:language>
  <cp:lastModifiedBy>Демонстрационная версия</cp:lastModifiedBy>
  <cp:lastPrinted>2017-05-25T10:23:00Z</cp:lastPrinted>
  <dcterms:modified xsi:type="dcterms:W3CDTF">2017-05-25T08:34:00Z</dcterms:modified>
  <cp:revision>12</cp:revision>
  <dc:subject/>
  <dc:title/>
</cp:coreProperties>
</file>