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Тюменской области «Тобольский медицинский колледж имени Володи Солдато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Разработка внеаудиторного мероприятия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нтеллектуальная игра «Морской бой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3545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</w:tblGrid>
      <w:tr>
        <w:trPr>
          <w:trHeight w:val="193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русского языка и литературы Каптелов Е.В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оль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е занятие «Морской бой» проводится в рамках недели цикловой методической комиссии общеобразовательных дисциплин. В данной разработке представлен опыт проведения открытого внеаудиторного занятия по литературе в соответствии с современными требованиями жизни: активным использованием персонального компьютера, умением работать с информационно-коммуникативными технологиям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СПО третьего поколения предусматривает внедрение в учебный процесс общих и профессиональных компетенций, а также увеличение количества часов внеаудиторной работы обучающихс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кая форма работы является одним из эффективных методов организации внеаудиторной самостоятельной работы студентов. Это возможность раскрытия творческого и интеллектуального потенциала, как студента, так и педагога, взаимный творческий поиск педагога и обучающихся. Эта форма внеаудиторной работы помогает студентам осознать возможности применения приобретенных знаний в смежных областях науки и сферах деятельности, синтеза фактов, явлений, процессов, с целью выдвижения новых идей и их аргументации. Именно на таких занятиях происходит формирование личности творческой, самостоятельной, ответственной, толерантно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внеаудиторное занятие направлено на формирование у студентов знаний и умений, необходимых как для профессиональной деятельности, так и для развития собственной личности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етодическ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и интеграционных связ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ения технических средств обучения с целью визуализации учеб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териала для повышения активности мыслительной деятельност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уд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 Образо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, систематизировать и закрепить знания студен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 студентов знание исторических, географических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иологических, литературных, медицинских пон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усвоения уровня знаний студентов по предложенной тема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ь умение самостоятельной работы по применению полученных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н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ь способности анализировать, интерпретировать, сопоставлять факт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командной иг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т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уважения студентов к литературе и бережного отношения 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тературному наследи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емиться к воспитанию чувства гуманизма, справедливости, партнерства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зывчивости, взаимопомощи, чувства субординации, чувства такт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Мультимедийный прое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Интерактивная дос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Мультимедийная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ью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даточный матери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 игра «Медиа-Азбука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команды, необходимо угадать слова на указанные буквы пользуясь подсказками. Каждый слайд показывается 30 секунд.  Ответы вписать в бланк ответов. За каждый правильный ответ – 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это задание у вас будет 15 ми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Литературные начала»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команды – угадать название книги по одной или нескольким фразам, с которых она начинается. Автора книги указывать не требуется. В подборке представлены как иностранные, так и отечественные произведения. За каждый правильный ответ – 1 бал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 задание у вас будет 10 мину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Литературные толкования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команды – угадать название книги по толкованию. Автора книги указывать не требуется. В подборке собраны отечественные произведения. За каждый правильный ответ – 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это задание у вас будет 10 минут.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  <w:r>
        <w:rPr>
          <w:rFonts w:cs="Times New Roman" w:ascii="Times New Roman" w:hAnsi="Times New Roman"/>
          <w:sz w:val="28"/>
          <w:szCs w:val="28"/>
        </w:rPr>
        <w:t xml:space="preserve"> (5 мин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бор и представление команд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 уважаемые команды, зрители и коллеги. Рад приветствовать вас на сегодняшнем мероприятии. Посвященном литературе и не только ей одной. Вы наверное думаете почему это мероприятие называется «Морской бой», хотя ни моря, ни кораблей в округе нет. Ответ прост, для того что бы благополучно ходить по морю нужна хорошая команда, так и у нас чтобы пройти все испытания требуется хорошая командная работа.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иветствуем команды команда 12 гр. сестринского дела и команда 17 гр. сестринского дел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иветствуем наше жюри. Сегодня у нас в жюри …………………… 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 поведения во время иг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себя спокойно и внимательн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я выслушивать до конца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выкрикивать с места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ыть думающими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ыть терпеливыми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(40 минут)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чинаем первый тур он называется «Литературные начала». 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получает бланки. Требуется вписать название команды. Задача команды – угадать название книги по одной или нескольким фразам, с которых она начинается. Автора книги указывать не требуется. В подборке представлены как иностранные, так и отечественные произведения. За каждый правильный ответ – 1 бал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это задание у вас будет 7 ми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а с залом «перевертыши», «Эквиваленты русских пословиц и поговорок», (оценка конфет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второй тур. Он называется «Медиа-Азбука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команды, необходимо угадать слова на указанные буквы пользуясь подсказками. Каждый слайд показывается 30 секунд.  Ответы вписать в бланк ответов. За каждый правильный ответ – 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это задание у вас будет 15 мину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внимательно смотри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тур называется «Литературные толкования» Задача команды – угадать название книги по толкованию. Автора книги указывать не требуется. В подборке собраны отечественные произведения. За каждый правильный ответ – 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это задание у вас будет 10 мину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(5 минут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Жюри подсчитало количество балов и готово назвать победителя нашего сегодняшнего мероприят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победителя интеллектуальной игры «Морской бой» вручается ……………………………………………………………………………….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за активное участ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25:00Z</dcterms:created>
  <dc:creator>Боршова Е.А</dc:creator>
  <dc:description/>
  <cp:keywords/>
  <dc:language>en-US</dc:language>
  <cp:lastModifiedBy>Egor Kaptelov</cp:lastModifiedBy>
  <cp:lastPrinted>2016-11-17T09:36:00Z</cp:lastPrinted>
  <dcterms:modified xsi:type="dcterms:W3CDTF">2017-05-25T17:40:00Z</dcterms:modified>
  <cp:revision>5</cp:revision>
  <dc:subject/>
  <dc:title/>
</cp:coreProperties>
</file>