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 xml:space="preserve">МДОУ «Детский сад комбинированного  вида №103» </w:t>
      </w:r>
    </w:p>
    <w:p>
      <w:pPr>
        <w:pStyle w:val="Normal"/>
        <w:jc w:val="center"/>
        <w:rPr/>
      </w:pPr>
      <w:r>
        <w:rPr>
          <w:sz w:val="28"/>
          <w:szCs w:val="28"/>
        </w:rPr>
        <w:t>Заводского района г.Сара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КА ЭКСПЕРИМЕНТАЛЬНОЙ И ИССЛЕДОВАТЕЛЬСКОЙ ДЕЯТЕЛЬНОСТИ С ДЕТЬМИ ДОШКОЛЬНОГО ВОЗРАСТА В ОБЩЕОБРАЗОВАТЕЛЬНОЙ ГРУППЕ МЛАДШЕГО ДОШКОЛЬНОГО ВОЗРАСТА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Шорник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рганизуя с воспитанниками ДОУ экспериментально- исследовательскую деятельность необходимо учитывать, что эксперименты бывают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индивидуальные или групповые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однократные или циклические (цикл наблюдений за водой, за ростом растений, помещённых в разные условия и т.д.);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по характеру мыслительных операций эксперименты могут быть: • констатирующие (позволяющие увидеть какое-то одно состояние объекта или одно явление),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сравнительные (позволяющие увидеть динамику процесса)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• </w:t>
      </w:r>
      <w:r>
        <w:rPr>
          <w:sz w:val="32"/>
          <w:szCs w:val="32"/>
        </w:rPr>
        <w:t xml:space="preserve">обобщающие (позволяющие прослеживать общие закономерности процесса, изучаемого ранее по отдельным этапам); – по способу применения эксперименты делятся на демонстрационные и фронтальные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монстрационные проводит воспитатель, а воспитанники следят за его выполнением. Эти эксперименты проводятся тогда, когда исследуемый объект существует в единственном экземпляре, когда он не может быть дан в руки детям или он представляет для детей определённую опасность (например, при использовании горящей свечи). В остальных случаях лучше проводить фронтальные эксперименты, так как они боле соответствуют возрастным особенностям дошкольников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качестве условий проведения экспериментирования выделяются следующие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>учёт того, что дошкольникам трудно работать без речевого сопровождения, т.к. именно в дошкольном возрасте наглядно-образное мышление начинает активно развиваться, а затем заменяться словесно-логическим и когда начинает формироваться внутренняя речь, дети проходят стадию проговаривания своих действий вслух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 xml:space="preserve">учёт индивидуальных различий, имеющихся у детей;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обходимо учитывать право ребёнка на ошибку и применять адекватные способы вовлечения воспитанников в работу, особенно тех, у которых ещё не сформировались навыки (работа руками детей, дробление одной процедуры на несколько мелких действий, поручаемых разным ребятам, совместная работа воспитателя и детей, помощь воспитателя детям, работа воспитателя по указанию детей, например, при демонстрационных экспериментах, сознательное допущение воспитателем неточностей в работе и т.д.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>педагог должен вести себя так, чтобы детям казалось, что они работают самостоятельн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 xml:space="preserve">в работе с воспитанниками надо стараться не проводить чёткой границы между обыденной жизнью и обучением, потому что эксперименты – это не самоцель, а способ ознакомления с миром, в котором они будут жить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ежде чем приступать к экспериментальной деятельности воспитателям необходимо провести подготовительную работу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Изучение теоретических аспектов по данной проблеме в педагогике и дидактике. Знакомство с работами ведущих авторов по данной проблеме исследован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Разработка и проведение педагогической диагностики воспитанников, с целью фиксации личностного роста и объёма умений дет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Определение цели и задач данного опыта работы, ожидаемых результатов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Определение основных форм работы с воспитанникам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Разработка перспективного плана по внедрению в практическую повседневную деятельность воспитанников экспериментов, разработка конспектов по НОД с элементами экспериментирован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6. Обогащение предметно-развивающей среды для реализации на практике экспериментальной деятельности воспитанников, оснащение уголка экспериментирования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• </w:t>
      </w:r>
      <w:r>
        <w:rPr>
          <w:sz w:val="32"/>
          <w:szCs w:val="32"/>
        </w:rPr>
        <w:t xml:space="preserve">специальная посуда (стаканчики, трубочки, воронки, тарелки),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 xml:space="preserve">природный материал (камешки, песок, семена и т.п.),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 xml:space="preserve">утилизированный материал (проволока, скрепки, нитки…)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 xml:space="preserve">прочие материалы - лупы, термометры…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Подборка практического материала, включающего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7.1. Работа с воспитанниками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>конспекты НОД с элементами экспериментирования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–</w:t>
      </w:r>
      <w:r>
        <w:rPr>
          <w:sz w:val="32"/>
          <w:szCs w:val="32"/>
        </w:rPr>
        <w:t xml:space="preserve">перспективный план по проведению непосредственно экспериментов; – картотеку экспериментов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7.2. Работа с родителями (законными представителями)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>консультации по данной теме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памятк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ступая к организации непосредственной экспериментальной- исследовательской деятельности необходимо осуществлять работу по определённому алгоритму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. Актуализация культурно-смыслового контекста, «наводящего» детей на постановку вопросов, проблем, касающихся определённой темы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Обсуждение идей, предположений детей и взрослого по поводу возникших вопросов, пробле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. Экспериментальная проверка или предметно-символическая фиксация связей и отношений между обсуждаемыми предметами, явлениям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Подбор предметного материала, обеспечивающего продолжение «исследования» в свободной деятельности детей в группе или дома с родителями (законными представителями). Реализация поставленных задач по организации экспериментирования осуществлялась в трёх основных формах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непосредственно образовательная деятельность, • самостоятельная деятельность воспитанников,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• </w:t>
      </w:r>
      <w:r>
        <w:rPr>
          <w:sz w:val="32"/>
          <w:szCs w:val="32"/>
        </w:rPr>
        <w:t>совместная деятельность взрослого и детей, а также ребёнка со сверстнико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посредственно образовательная деятельность. Всем известно, как важно вызвать и поддержать интерес детей к изучаемой теме, чтобы решить все поставленные задачи. Опыты напоминают детям «фокусы», они необычны, а, главное – дети всё проделывают сами и испытывают от своих маленьких и больших «открытий» чувство радости. Некоторым занятиям дети сами дают необычные названия, если они открыли для себя что-то новое – это «Занятия – открытия», много удивлялись – это «Занятия-удивления». После занятий у детей возникает множество вопросов, в основе которых лежит познавательный моти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мерная структура экспериментального (исследовательского) занятия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Постановка исследовательской задачи в виде того или иного варианта проблемной ситуаци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. Тренинг внимания, памяти, логики мышления (может быть организован до занятия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. Уточнение правил безопасности жизнедеятельности в ходе осуществлен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4. Уточнение плана исследова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5. Выбор оборудования, самостоятельное его размещение детьми в зоне исследован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 Распределение детей на подгруппы, выбор, ведущих, капитанов, (лидеров группы), помогающих организовать сверстников, комментирующих ход и результаты: совместной деятельности детей в группах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Анализ и обобщение полученных детьми результатов экспериментирования. Самостоятельная деятельность воспитанников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организации самостоятельной познавательной деятельности детей в условиях развивающей среды особую значимость имеют приёмы, стимулирующие развитие их познавательной активности. Рассмотрим несколько примеров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• </w:t>
      </w:r>
      <w:r>
        <w:rPr>
          <w:sz w:val="32"/>
          <w:szCs w:val="32"/>
        </w:rPr>
        <w:t xml:space="preserve">Наличие модели последовательности деятельности помогает детям самостоятельно провести опыты, проверить свои предположения, почувствовать себя исследователям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Проблемная ситуац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«Чудесная коробка» с предметам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• </w:t>
      </w:r>
      <w:r>
        <w:rPr>
          <w:sz w:val="32"/>
          <w:szCs w:val="32"/>
        </w:rPr>
        <w:t xml:space="preserve">Совместное начинание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местная деятельность взрослого и детей, а также ребёнка со сверстником Совместная деятельность наиболее привлекательная для нас форма организации работы с детьми в экспериментальной деятельност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зитивные моменты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закрепление ранее полученного (усвоенного) материала;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продолжение работы по расширению представлений о предметах и явлениях;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свобода действий, как для взрослого, так и для детей (возможность отойти от намеченного плана);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роль педагога носит гибкий характер (ведущий, партнёр);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в процессе экспериментальной деятельности воспитанники получают возможность удовлетворить присущую им любознательность (почему, как, зачем, а что будет, если), почувствовать себя учёными, исследователями, первооткрывателям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чень важно в процессе работы задействовать все органы чувств (не только видеть и слышать, но и нюхать, трогать, и даже пробовать на вкус (если это возможно и безопасно).Работа проводится с небольшими группами с учетом уровня развития и познавательных интересов воспитанников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местная деятельность дошкольника и воспитател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н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ет познавательный интере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гает сформулировать тему исследова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вает новые зна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ует источники получения информаци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ает исследовательские умения, навыки в процессе работы над исследование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ует исследовательские умения и навык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иру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ывает возможные формы работ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ет пути реш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ует прогнозированию результат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ет самостоятельные вывод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гает в их формулировке, принимает или тактично корректирует </w:t>
            </w:r>
          </w:p>
        </w:tc>
      </w:tr>
    </w:tbl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экспериментальной деятельности с воспитанниками следует использовать широкий спектр методов, представленных ниже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iCs/>
          <w:sz w:val="28"/>
          <w:szCs w:val="28"/>
        </w:rPr>
        <w:t xml:space="preserve">                                      </w:t>
      </w:r>
      <w:r>
        <w:rPr>
          <w:i/>
          <w:iCs/>
          <w:sz w:val="28"/>
          <w:szCs w:val="28"/>
        </w:rPr>
        <w:t>Используемые методы</w:t>
      </w:r>
      <w:r>
        <w:rPr>
          <w:sz w:val="28"/>
          <w:szCs w:val="28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</w:t>
            </w:r>
            <w:r>
              <w:rPr>
                <w:sz w:val="32"/>
                <w:szCs w:val="32"/>
              </w:rPr>
              <w:t>Группы метод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етоды обучения поисковым процедура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етоды обсуждения процедурам обсужд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етоды эмоционально-личностной направленност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остановки пробл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ый диалог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«шести шляп мыш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цирование гипотез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вристическая бесе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целеполагани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постановки вопрос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решения мыслительных задач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конструирования понят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рецензирова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направленного воображени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умозаключен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ат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эмпати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парадокс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мотехнические метод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наблюден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ектическая дискусс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эмоционально-волевой регуляци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эксперимен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доказательст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сравн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аргументов и контраргумент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рефлекси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зговой штурм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самооцен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зговой штурм»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. «ШЕСТЬ ШЛЯП МЫШЛЕНИЯ» – популярный метод мышления, разработанный Эдвардом де Боно. Мышление делится на 6 различных режимов. Для удобства автор предлагает каждый из них представить в виде шляпы определенного цвета. Вот описание каждого из режимов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>Белая Шляпа – информация. Факты, цифры. Что мы уже знаем? Какая информация необходима? Как мы ее получим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>Красная Шляпа – эмоции. Интуиция, чувства и предчувствия. Какие возникают чувства, догадки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>Желтая Шляпа – логический позитив. Поиск достоинств, преимуществ. Почему это нужно сделать? Почему это сработает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–  </w:t>
      </w:r>
      <w:r>
        <w:rPr>
          <w:sz w:val="32"/>
          <w:szCs w:val="32"/>
        </w:rPr>
        <w:t xml:space="preserve">Черная Шляпа – критика. Она защищает от непродуманных действий, указывает на риск. Правда ли это? Что здесь неправильно?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 </w:t>
      </w:r>
      <w:r>
        <w:rPr>
          <w:sz w:val="32"/>
          <w:szCs w:val="32"/>
        </w:rPr>
        <w:t xml:space="preserve">Зеленая Шляпа – творчество. Творческое мышление, поиск интересных ид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Синяя Шляпа – организация мышления. Контроль над мыслительным процессом. Чего мы достигли? Что нужно сделать дальше?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. ЦЕЛЕПОЛАГАНИЕ – постановка цели или совокупности целей в соответствии с сущностью и характером решаемых пробле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ЭВРИСТИЧЕСКАЯ БЕСЕДА – специальный метод, характерным признаком которого являются, умело наводящие вопросы педагога, с помощью которых дети подводятся к приобретению новых знани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. ПАРАДОКС – отрицание некоторого мнения, кажущегося «безусловно правильным»: «А почему не наоборот?»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СИНЕКТИЧЕСКАЯ ДИСКУССИЯ – эффективный способ стимуляции творческого воображения в процессе группового решения проблем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6. МЕТОД ЭМПАТИИ – сочувствие. Сопереживание, умение поставить себя на место другог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7. МНЕМОТЕХНИЧЕСКИЕ МЕТОДЫ – основаны на построении ассоциативных цепочек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8. МЕТОД НАПРАВЛЕННОГО ВООБРАЖЕНИЯ – метод, при котором задается тема для направленного фантазирования, ассоциирова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9. ВОЛЕВАЯ РЕГУЛЯЦИЯ – психические процессы, осуществляемые с использованием собственной активности человека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Экспериментирование можно включать в другие разные формы работы с воспитанниками: экскурсии, прогулки, трудовую деятельность, наблюдения, проведение опытов, организованных как самостоятельная или совместная деятельност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color w:val="000000"/>
          <w:sz w:val="32"/>
          <w:szCs w:val="32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ЛИТЕРАТУРА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 http://docplayer.ru/32019299-Konsultaciya-metodika-organizacii-proektnoy-deyatelnosti-vospitannikov-dou.html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4:41:00Z</dcterms:created>
  <dc:creator>1</dc:creator>
  <dc:description/>
  <cp:keywords/>
  <dc:language>en-US</dc:language>
  <cp:lastModifiedBy>1</cp:lastModifiedBy>
  <dcterms:modified xsi:type="dcterms:W3CDTF">2017-03-05T16:15:00Z</dcterms:modified>
  <cp:revision>5</cp:revision>
  <dc:subject/>
  <dc:title>МЕТОДИКА ЭКСПЕРИМЕНТАЛЬНОЙ И ИССЛЕДОВАТЕЛЬСКОЙ ДЕЯТЕЛЬНОСТИ С ДЕТЬМИ ДОШКОЛЬНОГО ВОЗРАСТА В ОБЩЕОБРАЗОВАТЕЛЬНОЙ ГРУППЕ МЛАДШЕГО ДОШКОЛЬНОГО ВОЗРАСТА </dc:title>
</cp:coreProperties>
</file>