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лия Махмудова, ученица 11Б класса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БОУ «ПСОШ №2»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«Война и мир» - дитя Толстого: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Добро и зло, любовь и гнев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ереплелось здесь всё былое: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рирода, вечность, человек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олстой сумел в сие романе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ткрыть нам жизни красоту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Ростов, Болконский, дамы, дети –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Как много, Боже, я возьму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Но ближе для меня Наташа –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Источник света и любви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воей улыбкой дом украсит,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Как солнце, небо осветит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воей заботой, добрым словом,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Наивностью и простотой,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Ранимым сердцем, чувством долга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Возьмёт читателя с лихвой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Итак, она звалась…Наталья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Беспечна, искренна, легка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Вбегает в залу, вот каналья,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Целует маму и – пока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Но вот Наталья снова в зале,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Изящна, ласкова, скромна,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Её ты не узнаешь сразу –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Быть первой здесь она должна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Несётся в вихре вальса наша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Наташа. Но почему бы нет?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Ведь так прекрасна жизнь, а как иначе,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Наверное, для этого она и создана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Визит Андрея, ночь в Отрадном,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Не спится – хочется летать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А завтра все уже о главном: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Женой Андрея скоро стать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Но жизнь готовит ей преграды,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Зачем, зачем на целый год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Расстаться нужно, что ж готовы,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Любви да не иссякнет ток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Как героине нашей милой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Не ошибиться, не упасть,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Доверие, любовь, надежду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Легко так можно потерять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В слезах Наташа, кто ж повинен?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Курагин захотел вот так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Развлечься. А что же дальше?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Дальше – темнота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емно и страшно, стыдно, некрасиво,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Но как себя простить за то, что было,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Как объяснить, что это не со зла,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Ведь слишком молода её душа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роходит время, жизнь проходит,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А рядом самый лучший друг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Всегда поможет, плечо подставит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И о любви заговорит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И вот Наташа вновь воскресла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Для счастья, дома и семьи,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Для Пьера тоже? Да, для Пьера,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Ведь это он у ней в чести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Роман окончен. Простился гений,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н с нами был всегда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Как хорошо, что счастье в вере,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Наташа счастье обрела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6:44:00Z</dcterms:created>
  <dc:creator>Админ</dc:creator>
  <dc:description/>
  <cp:keywords/>
  <dc:language>en-US</dc:language>
  <cp:lastModifiedBy>Админ</cp:lastModifiedBy>
  <dcterms:modified xsi:type="dcterms:W3CDTF">2013-04-03T16:54:00Z</dcterms:modified>
  <cp:revision>3</cp:revision>
  <dc:subject/>
  <dc:title/>
</cp:coreProperties>
</file>