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ст: </w:t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уро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удентка:</w:t>
      </w:r>
      <w:r>
        <w:rPr>
          <w:rFonts w:cs="Times New Roman" w:ascii="Times New Roman" w:hAnsi="Times New Roman"/>
          <w:sz w:val="24"/>
          <w:szCs w:val="24"/>
        </w:rPr>
        <w:t xml:space="preserve"> Савченко Мария</w:t>
      </w:r>
    </w:p>
    <w:p>
      <w:pPr>
        <w:pStyle w:val="Normal"/>
        <w:spacing w:lineRule="auto" w:line="4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уро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циплина:  </w:t>
      </w:r>
      <w:r>
        <w:rPr>
          <w:rFonts w:cs="Times New Roman" w:ascii="Times New Roman" w:hAnsi="Times New Roman"/>
          <w:sz w:val="24"/>
          <w:szCs w:val="24"/>
        </w:rPr>
        <w:t>изобразительное искус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Открытие нового зн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 xml:space="preserve">«Образ и костюм человека  эпохи Средневековья»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учить  детей изображать образ и костюм Средневековь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  с образом и костюмами Средневекового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нимание красоты в жизни человека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ремление к использованию художественных умений для создания красивых  вещей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ершенствовать эстетический вкуса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мение работать в соответствии с целями и задачами урока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поним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и одежды с архитектур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использование приём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чных материалов и средств художественной выразительности для передачи замысла в собственной художественной деятельности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 примен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удожественных умений, знаний и представлений в процессе выполнения художественно-творчески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рока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ля   учител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зентация, шаблоны, готовая рабо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ля учащихся: гуашь, чистые листы, простой карандаш, кисти, вода, тряпочка(салфет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в</w:t>
      </w:r>
      <w:r>
        <w:rPr>
          <w:rFonts w:cs="Times New Roman" w:ascii="Times New Roman" w:hAnsi="Times New Roman"/>
          <w:b/>
          <w:sz w:val="24"/>
          <w:szCs w:val="24"/>
        </w:rPr>
        <w:t xml:space="preserve">арная работа: </w:t>
      </w:r>
      <w:r>
        <w:rPr>
          <w:rFonts w:cs="Times New Roman" w:ascii="Times New Roman" w:hAnsi="Times New Roman"/>
          <w:sz w:val="24"/>
          <w:szCs w:val="24"/>
        </w:rPr>
        <w:t>готика, собор, костюм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87"/>
        <w:gridCol w:w="8695"/>
        <w:gridCol w:w="2203"/>
        <w:gridCol w:w="176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</w:p>
        </w:tc>
      </w:tr>
      <w:tr>
        <w:trPr>
          <w:trHeight w:val="41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. момен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, ребята! Меня зовут Мария Александровна, сегодня у вас буду вести урок изобразительного искусства.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концентрироваться на работу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вторение ранее изученного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шлом уроке вы рассматривали культуру Греции и Японии. Какое дерево является символом Японии? Как называется традиционная японская одежда? Что такое «пагода»?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слушают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оценивают свои зна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полученной информацией</w:t>
            </w:r>
          </w:p>
        </w:tc>
      </w:tr>
      <w:tr>
        <w:trPr>
          <w:trHeight w:val="656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Знакомство с новым материало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ий вопрос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-опора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годня мы продолжим знакомство со всемирно известными культурами. Мы более подробно мы разберем западноевропейскую культуру.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знает страны Европы? (Германия, Бельгия, Франция и т.д.).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здесь изображено? (собор). (Миланский собор. Милан, Италия).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 опишите внешний вид собора.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украшены стены собора? (стены выглядят богато, ажурные, украшены лепниной). 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напоминает окна собора? (стрелы, розы). Весь облик собора устремляется ввысь. Башни и шпили очень высокие. Архитектура такого вида называется «готическая».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тите внимание на слайд, сравните образ здания и образ человека, что общего? (шпиль – колпак, обувь, платье. Архитектура и костюм человека были едины). 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сможет сформулировать тему и задачу нашего урока? Смотрите на опору (таблица-опора на доске)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комимся _________________________________________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им________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, молодцы!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ли с помощью опоры  формулируют тему урока, ц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круг  учебных задач</w:t>
            </w:r>
          </w:p>
        </w:tc>
      </w:tr>
      <w:tr>
        <w:trPr>
          <w:trHeight w:val="2732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ристический полилог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иллюстратив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рассмотрим поближе костюмы той далёкой эпохи. 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экране — костюм богатого горожанина эпохи средневековья. Назовите крупные части костюма (свободная куртка, штаны-чулки, кожаные башмаки с длинными носками, шляпа с перьями)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 вы можете сказать про женский костюм Средневековья? Есть сходство одежды и собора? В чем? (длинные с грандиозным шлейфом платя, затянутые под грудью поясом, острые высокие головные уборы, напоминающие башни собора, длинные рукава закреплялись на пальце)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рхняя часть одежды была очень узкой -  это удлиняло фигуру, делало ее тоньше. На что похож женский головной убор? (на башню).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, действительно верхняя часть платья очень узкая, а к низу платье расширяется, напоминая нам высокую башню собора.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Средневековье предпочитали яркие, насыщенные цвета: черный, красный, бардовый, пурпурный, зеленый, голубой, желтый, синий, розовый, коричневый, серый.  Считалось, что только знатные люди в эту эпоху могли носить яркие цвета.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 за …. , анализируют, аргументируют свое мнение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или самостоятельно определяют особенности композиц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делать выводы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нимательно следить за материалом, рассуждать, доказывать</w:t>
            </w:r>
          </w:p>
        </w:tc>
      </w:tr>
      <w:tr>
        <w:trPr>
          <w:trHeight w:val="911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 Педагогический показ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онный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</w:t>
            </w:r>
          </w:p>
        </w:tc>
        <w:tc>
          <w:tcPr>
            <w:tcW w:w="8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смотрите внимательно на доску. Сначала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лушайте в какой последовательности вы будем выполнять работу. 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каждой парте лежит шаблон. С помощью шаблона, точно используя цветовую гамму,  выполнить эскиз костюма в цвете. 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крашивать мы начнем с крупных элементов. Если вы выбрали мужской костюм Средневековья, то вы начинаете со свободной куртки, после чего переходите к чулкам. В конце мы раскрашиваем кожаные башмаки. Остается шляпа с перьями.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Если же Вам  предстоит выполнить костюм женщины, то вы начнете с  выбора цвета и выполните фон  платья. Следующим шагом будет головной убор, напоминающий башню собо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 будете рисовать гуашью.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 и усваивают приёмы и порядок выполнения работы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едить и усваивать практические приёмы работы</w:t>
            </w:r>
          </w:p>
        </w:tc>
      </w:tr>
      <w:tr>
        <w:trPr>
          <w:trHeight w:val="269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 Постановка творческой задач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ак, ребята, вы будете изображать костюм женщины или мужчины эпохи Средневековья, пользуясь своей фантазией и новыми знаниями.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урока: по шаблону выполнить эскиз костюма человека средневековья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задачу общую и личную в групповой работ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задание, мобильно выполнять  работу,  формирование ответственного творческого  отношения к работе</w:t>
            </w:r>
          </w:p>
        </w:tc>
      </w:tr>
      <w:tr>
        <w:trPr>
          <w:trHeight w:val="181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рактическая рабо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полняют работ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процессе самостоятельной работы учитель в случае затруднения оказывает детям индивидуальную помощь.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ли с группой выполняют зад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 в группе.</w:t>
            </w:r>
          </w:p>
        </w:tc>
      </w:tr>
      <w:tr>
        <w:trPr>
          <w:trHeight w:val="325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 Подведение итогов уро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, обобщающий опрос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абатываем панно! Ребята, творческая работа успешна завершена.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ерите по одному эксперту из вашего класса для оценивания результатов работ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всех пройтись по выставке!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ы вынесут вердикт: чей эскиз костюма Средневековья  выполнен более качественно - соблюдён цвет, выбраны и дополнены свои детали- узоры. (Дать 1 мин. подумать эксперту)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экспертам (слушается мнение)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вольте мне, выразить свое мнение: Я, с радостью хочу сказать, что все работы замечательны, поэтому очень трудно сказать, чья работа лучше.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все сегодня хорошо потрудились, молодцы!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атривают выставку, оценивают достижения свои и других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результаты труда своего и одноклассников</w:t>
            </w:r>
          </w:p>
        </w:tc>
      </w:tr>
    </w:tbl>
    <w:p>
      <w:pPr>
        <w:pStyle w:val="Normal"/>
        <w:spacing w:before="0" w:after="200"/>
        <w:rPr/>
      </w:pPr>
      <w:r>
        <w:br w:type="page"/>
      </w:r>
      <w:r>
        <w:rPr/>
      </w:r>
    </w:p>
    <w:sectPr>
      <w:footerReference w:type="default" r:id="rId2"/>
      <w:type w:val="nextPage"/>
      <w:pgSz w:orient="landscape" w:w="16838" w:h="11906"/>
      <w:pgMar w:left="567" w:right="576" w:gutter="0" w:header="0" w:top="567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tarSymbol;MS Mincho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5">
    <w:name w:val="Основной шрифт абзаца5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47:00Z</dcterms:created>
  <dc:creator>Lab217-1</dc:creator>
  <dc:description/>
  <cp:keywords/>
  <dc:language>en-US</dc:language>
  <cp:lastModifiedBy>Admin</cp:lastModifiedBy>
  <cp:lastPrinted>2015-04-16T07:22:00Z</cp:lastPrinted>
  <dcterms:modified xsi:type="dcterms:W3CDTF">2017-05-25T08:42:00Z</dcterms:modified>
  <cp:revision>13</cp:revision>
  <dc:subject/>
  <dc:title/>
</cp:coreProperties>
</file>