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Style w:val="StrongEmphasis"/>
          <w:color w:val="333333"/>
          <w:sz w:val="32"/>
          <w:szCs w:val="32"/>
          <w:shd w:fill="FFFFFF" w:val="clear"/>
        </w:rPr>
      </w:pPr>
      <w:r>
        <w:rPr>
          <w:rStyle w:val="StrongEmphasis"/>
          <w:color w:val="333333"/>
          <w:sz w:val="32"/>
          <w:szCs w:val="32"/>
          <w:shd w:fill="FFFFFF" w:val="clear"/>
        </w:rPr>
        <w:t>Принципы обучения грамоте дошкольников.</w:t>
      </w:r>
    </w:p>
    <w:p>
      <w:pPr>
        <w:pStyle w:val="Normal"/>
        <w:ind w:firstLine="708"/>
        <w:jc w:val="center"/>
        <w:rPr>
          <w:rStyle w:val="StrongEmphasis"/>
          <w:color w:val="333333"/>
          <w:sz w:val="32"/>
          <w:szCs w:val="32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Не стоит надеяться, что вашего ребенка всему научит школа. Как первым шагам учит малыша мама, так и азам чтения основу закладывать следует с первых лет жизни. Нельзя приступать к изучению буквенной азбуки на «голом» месте – прививайте тягу к литературе малышу заранее, до того, как он пойдет в первый класс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Прежде чем научиться читать, ребенок должен научиться разговаривать. И правильность речевого развития напрямую зависит от их окружения. Чем интеллигентнее родители, чем больше внимания они уделяют подрастающему поколению, тем легче ребенку развиваться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Естественно, маленький ребенок самостоятельно читать не может. Но приучать его к общению с литературой можно уже с первых лет жизни. Именно детские книги формируют правильное речевое развитие малыша. Чем чаще ребенок будет видеть книгу в руках родителей, тем больше доверия у него возникает к ней, и тем быстрее со временем появляется желание научиться самостоятельному чтению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Следует превратить чтение в своеобразный ритуал – сказки, потешки, колыбельные лучше всего воспринимаются перед сном. Чем четче и правильнее будет произношение взрослого во время чтения, с эмоциональной окрашенностью, тем более запоминающимися будут услышанные ребенком фразы</w:t>
      </w:r>
      <w:r>
        <w:rPr>
          <w:rStyle w:val="StrongEmphasis"/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ем яснее у малыша будут возникать зрительные образы. А это в дальнейшем поможет в обучении чтению. Ведь чем лучше ребенок мыслит образами, тем быстрее и легче он учится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раньше ребенок будет готов к восприятию, тем лучше – пойдя в 1-ый класс, он должен освоить азы чтения. Даже если малыш ходит в детский сад, где с ним занимаются по специальной методике, родителям также следует выделять время для совместного занятия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же правильно подойти к самому процессу, чтобы обучение давалось легко? Учить детей насильно нельзя – все должно происходить в игровой форме. При выборе методики  следует учитывать и возраст, с которого началось обучение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i/>
          <w:i/>
          <w:iCs/>
          <w:color w:val="333333"/>
          <w:sz w:val="28"/>
          <w:szCs w:val="28"/>
          <w:shd w:fill="FFFFFF" w:val="clear"/>
        </w:rPr>
      </w:pPr>
      <w:r>
        <w:rPr>
          <w:i/>
          <w:iCs/>
          <w:color w:val="333333"/>
          <w:sz w:val="28"/>
          <w:szCs w:val="28"/>
          <w:shd w:fill="FFFFFF" w:val="clear"/>
        </w:rPr>
        <w:t>Обучение дается легче, если каждый пройденный урок будет повторяться многократно. С момента изучения звуков и до чтения по слогам следите за четким произношением речи малыша.</w:t>
      </w:r>
    </w:p>
    <w:p>
      <w:pPr>
        <w:pStyle w:val="Style13"/>
        <w:shd w:fill="FFFFFF" w:val="clear"/>
        <w:spacing w:before="0" w:after="0"/>
        <w:ind w:firstLine="24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учить ребенка быстро читать без специальной методики невозможно, как и без соответствующей (последовательной) систематики.</w:t>
      </w:r>
    </w:p>
    <w:p>
      <w:pPr>
        <w:pStyle w:val="Style13"/>
        <w:shd w:fill="FFFFFF" w:val="clear"/>
        <w:spacing w:before="0" w:after="0"/>
        <w:ind w:firstLine="24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апы обучения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ирайте правильное пособие, по которому будут обучаться дети. В последнее время в продаже есть несколько вариантов букварей. Выбирайте тот, который будет интересен ребенку (за покупкой можно отправиться вместе с ним). Пусть там окажется меньше картинок, но в основе должны лежать именно логопедические методики (например, азбука Жуковой Н.С.)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пособие будет куплено, начинайте пошаговое изучение звуков: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— </w:t>
      </w:r>
      <w:r>
        <w:rPr>
          <w:i/>
          <w:iCs/>
          <w:color w:val="333333"/>
          <w:sz w:val="28"/>
          <w:szCs w:val="28"/>
        </w:rPr>
        <w:t>сначала изучите все гласные;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— </w:t>
      </w:r>
      <w:r>
        <w:rPr>
          <w:i/>
          <w:iCs/>
          <w:color w:val="333333"/>
          <w:sz w:val="28"/>
          <w:szCs w:val="28"/>
        </w:rPr>
        <w:t>дальше переходите к освоению звонких твердых согласных, уделяя внимание правильному произношению;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— </w:t>
      </w:r>
      <w:r>
        <w:rPr>
          <w:i/>
          <w:iCs/>
          <w:color w:val="333333"/>
          <w:sz w:val="28"/>
          <w:szCs w:val="28"/>
        </w:rPr>
        <w:t>затем приходит очередь глухих звуков;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— </w:t>
      </w:r>
      <w:r>
        <w:rPr>
          <w:i/>
          <w:iCs/>
          <w:color w:val="333333"/>
          <w:sz w:val="28"/>
          <w:szCs w:val="28"/>
        </w:rPr>
        <w:t>шипящие оставьте напоследок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выученный звук повторяйте перед тем, как приступите к изучению следующего. «Повторение – мать учения» — эта фраза должна стать путеводной нитью всего процесса обучения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раллельно с изучением звуков приступайте к формированию слогов (и самым первым может стать «ма», что ребенку будет близко и душевно). Прочитывайте вместе с малышом слог, как бы пропевая его. У ребенка должно возникнуть ощущение, что согласный звук как бы стремится к гласному. Это поможет произносить звуки в паре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тремитесь сразу же выученные слоги формировать в слова. Пусть сначала ребенок поймет сам принцип соединения гласных и согласных звуков в пары. Закрепляйте знание на несложных слогах, постепенно переходя к труднопроизносимым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учив ребенка составлять слоги, где первым идет согласный звук, приступайте к более сложной структуре, где впереди гласная («ом», «аб» и т.д.)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воившись с отдельными слогами, переводите детей к чтению простых слов. Начните с тех, что состоят из 2-х слогов, далее – 3-х слоговые. Но первые слова, которые будет читать ребенок, должны быть ему знакомы и ассоциироваться с понятными образами.</w:t>
      </w:r>
    </w:p>
    <w:p>
      <w:pPr>
        <w:pStyle w:val="Heading2"/>
        <w:shd w:fill="FFFFFF" w:val="clear"/>
        <w:spacing w:before="0" w:after="0"/>
        <w:ind w:firstLine="240"/>
        <w:jc w:val="both"/>
        <w:textAlignment w:val="baseline"/>
        <w:rPr/>
      </w:pPr>
      <w:r>
        <w:rPr>
          <w:rStyle w:val="StrongEmphasis"/>
          <w:b w:val="false"/>
          <w:bCs w:val="false"/>
          <w:color w:val="333333"/>
          <w:spacing w:val="-14"/>
          <w:sz w:val="28"/>
          <w:szCs w:val="28"/>
        </w:rPr>
        <w:t>Правильное произношение – залог быстрого обучения!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</w:rPr>
        <w:t>Во сколько лет дети должны уметь читать, задаются многие родители вопросом. Это, в первую очередь, зависит от того, насколько психологически подготовлен ребенок к обучению. Но однозначно следует сказать, что учеба не должна начинаться непосредственно перед школой, когда дети собираются в 1-й класс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ей можно начинать учить и в возрасте 3 лет, если сам ребенок изъявляет к этому желание. Но насильно усаживать их за книги не стоит – это может отбить желание к последующему обучению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Самый оптимальный восприимчивый возраст, когда следует подготавливать в 1-й класс, — 5 лет. И параллельно с чтением следует учить детей  писанию (пока только печатными буквами), что поможет им закрепить навыки чтения.</w:t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33333"/>
          <w:spacing w:val="-10"/>
          <w:sz w:val="28"/>
          <w:szCs w:val="28"/>
        </w:rPr>
      </w:pPr>
      <w:r>
        <w:rPr>
          <w:rFonts w:cs="Times New Roman"/>
          <w:i/>
          <w:iCs/>
          <w:color w:val="333333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pacing w:val="-10"/>
          <w:sz w:val="28"/>
          <w:szCs w:val="28"/>
        </w:rPr>
        <w:t>Как понять, что ребенок готов у обучению?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/>
          <w:b/>
          <w:bCs/>
          <w:color w:val="333333"/>
          <w:spacing w:val="-1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Чтобы понять, как учить ребенка чтению, следует первоначально определиться, готов ли малыш к такому обучению. Для этого первоначально протестируйте степень развития ребенка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дети уже разговаривают предложениями, они готовы к процессу обучения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фонетического слуха – немаловажный фактор. Правильное восприятие звуков, их различие и умение ими оперировать поможет легко и быстро обучить малыша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правильно говорящий ребенок не способен быстро обучиться чтению, т.к. плохо воспринимает те фонетические звуки, которые сам же и произносит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у детей не развито образное мышление, их сложно будет научить быстрому чтению – процесс получится чисто механическим. И в дальнейшем сама процедура будет слишком утомительной и не интересной для малыша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ребенка должны быть основы логического умозаключения, позволяющего сопоставлять факты в процессе обучения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600"/>
        <w:jc w:val="both"/>
        <w:textAlignment w:val="baseline"/>
        <w:rPr>
          <w:b w:val="false"/>
          <w:b w:val="false"/>
          <w:bCs w:val="false"/>
          <w:color w:val="333333"/>
          <w:spacing w:val="-14"/>
          <w:sz w:val="28"/>
          <w:szCs w:val="28"/>
        </w:rPr>
      </w:pPr>
      <w:r>
        <w:rPr>
          <w:rStyle w:val="StrongEmphasis"/>
          <w:b/>
          <w:color w:val="333333"/>
          <w:sz w:val="28"/>
          <w:szCs w:val="28"/>
          <w:shd w:fill="FFFFFF" w:val="clear"/>
        </w:rPr>
        <w:t>Но самое главное в успешном усвоении азбуки – обучение должно принимать форму игры и основываться на любви к детям. Зная, как научить ребёнка быстро читать, у вас всё получится!</w:t>
      </w:r>
    </w:p>
    <w:p>
      <w:pPr>
        <w:pStyle w:val="Style13"/>
        <w:shd w:fill="FFFFFF" w:val="clear"/>
        <w:spacing w:lineRule="atLeast" w:line="576" w:before="0" w:after="240"/>
        <w:ind w:firstLine="708"/>
        <w:textAlignment w:val="baseline"/>
        <w:rPr>
          <w:rFonts w:ascii="Arial" w:hAnsi="Arial" w:cs="Arial"/>
          <w:b/>
          <w:b/>
          <w:bCs/>
          <w:color w:val="333333"/>
          <w:spacing w:val="-14"/>
          <w:sz w:val="36"/>
          <w:szCs w:val="36"/>
        </w:rPr>
      </w:pPr>
      <w:r>
        <w:rPr>
          <w:rFonts w:cs="Arial" w:ascii="Arial" w:hAnsi="Arial"/>
          <w:b/>
          <w:bCs/>
          <w:color w:val="333333"/>
          <w:spacing w:val="-14"/>
          <w:sz w:val="36"/>
          <w:szCs w:val="36"/>
        </w:rPr>
      </w:r>
    </w:p>
    <w:p>
      <w:pPr>
        <w:pStyle w:val="Style13"/>
        <w:shd w:fill="FFFFFF" w:val="clear"/>
        <w:spacing w:lineRule="atLeast" w:line="576" w:before="0" w:after="240"/>
        <w:textAlignment w:val="baseline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8:01:00Z</dcterms:created>
  <dc:creator>Admin</dc:creator>
  <dc:description/>
  <cp:keywords/>
  <dc:language>en-US</dc:language>
  <cp:lastModifiedBy>Admin</cp:lastModifiedBy>
  <dcterms:modified xsi:type="dcterms:W3CDTF">2017-05-25T18:14:00Z</dcterms:modified>
  <cp:revision>5</cp:revision>
  <dc:subject/>
  <dc:title/>
</cp:coreProperties>
</file>