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Times New Roman"/>
          <w:b/>
          <w:bCs/>
          <w:color w:val="000000"/>
          <w:sz w:val="32"/>
          <w:szCs w:val="32"/>
          <w:lang w:eastAsia="zh-CN"/>
        </w:rPr>
        <w:t>Министерство образования и науки Челябинской области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Times New Roman"/>
          <w:b/>
          <w:bCs/>
          <w:color w:val="000000"/>
          <w:sz w:val="32"/>
          <w:szCs w:val="32"/>
          <w:lang w:eastAsia="zh-CN"/>
        </w:rPr>
        <w:t>ГБПОУ «Челябинский педагогический колледж №1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хнологии обучения на уроках музы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Составитель: студентка 40 группы,</w:t>
      </w:r>
    </w:p>
    <w:p>
      <w:pPr>
        <w:pStyle w:val="Normal"/>
        <w:jc w:val="right"/>
        <w:rPr/>
      </w:pPr>
      <w:r>
        <w:rPr/>
        <w:t>Гашова А.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7 учебный год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223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4215"/>
        <w:gridCol w:w="2168"/>
      </w:tblGrid>
      <w:tr>
        <w:trPr/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звание технологи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рагмент урока</w:t>
            </w:r>
          </w:p>
        </w:tc>
      </w:tr>
      <w:tr>
        <w:trPr/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ятельность учител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ятельность учащихся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FF"/>
                <w:sz w:val="16"/>
                <w:szCs w:val="16"/>
              </w:rPr>
            </w:pPr>
            <w:r>
              <w:rPr>
                <w:b/>
                <w:bCs/>
                <w:color w:val="3333FF"/>
                <w:sz w:val="16"/>
                <w:szCs w:val="16"/>
              </w:rPr>
              <w:t>Фрагмент урока музыки 1 клас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3333FF"/>
                <w:sz w:val="16"/>
                <w:szCs w:val="16"/>
              </w:rPr>
              <w:t>«У каждого свой музыкальный инструмент»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я проблемно-диалогического обучения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ообщение темы с мотивирующими приёмами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28" w:after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pPr>
            <w:bookmarkStart w:id="0" w:name="__DdeLink__568_8793082"/>
            <w:r>
              <w:rPr>
                <w:color w:val="000000"/>
                <w:sz w:val="16"/>
                <w:szCs w:val="16"/>
              </w:rPr>
              <w:t>Сегодня вместе с Музой мы совершим увлекательное путешествие в мир искусства. Богиня Муза проведёт нас в картинную галерею, концертный зал, творческую мастерскую.</w:t>
            </w:r>
            <w:r>
              <w:rPr>
                <w:rStyle w:val="Appleconvertedspace"/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Рассмотрите иллюстрацию.</w:t>
            </w:r>
            <w:bookmarkEnd w:id="0"/>
          </w:p>
          <w:p>
            <w:pPr>
              <w:pStyle w:val="C0"/>
              <w:shd w:fill="FFFFFF" w:val="clear"/>
              <w:spacing w:lineRule="atLeast" w:line="100" w:before="28" w:after="0"/>
              <w:jc w:val="both"/>
              <w:rPr>
                <w:sz w:val="16"/>
                <w:szCs w:val="16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Кто изображён на этой иллюстрации? Как вы догадались? (вокруг них животные).В старину пастушки носили с собой музыкальные инструменты. Как вы думаете, для чего? Как вы думаете ,как будет звучать тема нашего урока?  Я знаю название этого инструмента и предлагаю поиграть вам в игру «Данетка» для того, чтобы догадаться, что это за инструмент. Вы будете задавать вопросы, на которые я могу ответить лишь «да» или «нет».</w:t>
            </w:r>
          </w:p>
          <w:p>
            <w:pPr>
              <w:pStyle w:val="C0"/>
              <w:shd w:fill="FFFFFF" w:val="clear"/>
              <w:spacing w:lineRule="atLeast" w:line="100" w:before="28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ысл игры заключается в том, чтобы дети, задавая как можно больше наводящих вопросов об устройстве инструмента, отгадали его название и показали изображение в таблице «Народные музыкальные инструменты».</w:t>
            </w:r>
          </w:p>
          <w:p>
            <w:pPr>
              <w:pStyle w:val="TextBody"/>
              <w:spacing w:lineRule="atLeast" w:line="10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У этого инструмента есть струны? Он сделан из дерева? - Он ударный?Молодцы! Инструмент, о котором шла речь, называется пастуший рожок. - Хотите послушать, как звучит пастуший рожок?У вас на партах смайлики. Послушайте и выберите тот смайлик,» Слушание звучания рожка.»-Молодцы! Справились с заданием.- Мы продолжаем наше путешествие по картинной галерее. На этот раз Муза приготовила нам звучащую картину. Давайте рассмотрим и послушаем. «Гусляры» В.Васнецов.Слушание «Былинных наигрышей».оторый соответствует настроению музыки, которую мы услышали. Выбранный смайл поднимите. Слушание звучания рожка.-Молодцы! Справились с заданием. Мы продолжаем наше путешествие по картинной галерее. На этот раз Муза приготовила нам звучащую картину. Давайте рассмотрим и послушаем.«Гусляры» В.Васнецов.Слушание «Былинных наигрышей».Ребята а как вы думаете о чем мы будем сегодня разговаривать на уроке?</w:t>
            </w:r>
          </w:p>
          <w:p>
            <w:pPr>
              <w:pStyle w:val="C0"/>
              <w:shd w:fill="FFFFFF" w:val="clear"/>
              <w:spacing w:lineRule="atLeast" w:line="100" w:before="28" w:after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28" w:after="0"/>
              <w:jc w:val="both"/>
              <w:rPr>
                <w:sz w:val="16"/>
                <w:szCs w:val="16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(пастухи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0"/>
              <w:shd w:fill="FFFFFF" w:val="clear"/>
              <w:spacing w:before="28" w:after="0"/>
              <w:jc w:val="both"/>
              <w:rPr>
                <w:sz w:val="16"/>
                <w:szCs w:val="16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( Они играли на них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узыкальные инструменты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tLeast" w:line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tLeast" w:line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tLeast" w:line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tLeast" w:line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  <w:p>
            <w:pPr>
              <w:pStyle w:val="TextBody"/>
              <w:spacing w:lineRule="atLeast" w:line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  <w:p>
            <w:pPr>
              <w:pStyle w:val="TextBody"/>
              <w:spacing w:lineRule="atLeast" w:line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TextBody"/>
              <w:spacing w:lineRule="atLeast" w:line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tLeast" w:line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tLeast" w:line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tLeast" w:line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tLeast" w:line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tLeast" w:line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tLeast" w:line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tLeast" w:line="10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музыкальных инструментах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Фрагмент урока музы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5 клас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«Музыка в цирке»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68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я проблемно-диалогического обучения</w:t>
            </w:r>
          </w:p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Подводящий к теме диалог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  <w:shd w:fill="FFFFFF" w:val="clear"/>
              </w:rPr>
              <w:t>Колокольчик нам поет,  всех на музыку зовет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ышишь тонкий голосок? Нам пора начать урок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ь-дон, динь- дон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ь: Здравствуйте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 : Здравствуйте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 глядят на середину, 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ередине – волшебство: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м чудак зайчишку вынул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кармана своего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м под купол танцовщица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етела, как синица. 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м собачки танцевали…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слоны там выступали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 котята-акробаты,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з голову - кувырк,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, конечно, это –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верно, каждый из вас ребята был в цирке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 что такое цирк?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трят видео на тему «Цирк»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бята, скажите, а  что делает цирковые представления такими радостными и увлекательными?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. Конечно же музыка.  И вы сейчас посмотрели фильм и на протяжении всего маленького представления звучала МУЗЫКА. И тема нашего сегодняшнего урока? А когда звучит музыка в цирке?  На протяжении всего представл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shd w:fill="FFFFFF" w:val="clear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shd w:fill="FFFFFF" w:val="clear"/>
              </w:rPr>
              <w:t>«Колокола»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shd w:fill="FFFFFF" w:val="clear"/>
              </w:rPr>
            </w:pPr>
            <w:r>
              <w:rPr>
                <w:b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shd w:fill="FFFFFF" w:val="clear"/>
              </w:rPr>
            </w:pPr>
            <w:r>
              <w:rPr>
                <w:b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shd w:fill="FFFFFF" w:val="clear"/>
              </w:rPr>
            </w:pPr>
            <w:r>
              <w:rPr>
                <w:b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shd w:fill="FFFFFF" w:val="clear"/>
              </w:rPr>
            </w:pPr>
            <w:r>
              <w:rPr>
                <w:b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shd w:fill="FFFFFF" w:val="clear"/>
              </w:rPr>
            </w:pPr>
            <w:r>
              <w:rPr>
                <w:b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shd w:fill="FFFFFF" w:val="clear"/>
              </w:rPr>
            </w:pPr>
            <w:r>
              <w:rPr>
                <w:b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shd w:fill="FFFFFF" w:val="clear"/>
              </w:rPr>
            </w:pPr>
            <w:r>
              <w:rPr>
                <w:b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shd w:fill="FFFFFF" w:val="clear"/>
              </w:rPr>
            </w:pPr>
            <w:r>
              <w:rPr>
                <w:b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shd w:fill="FFFFFF" w:val="clear"/>
              </w:rPr>
            </w:pPr>
            <w:r>
              <w:rPr>
                <w:b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shd w:fill="FFFFFF" w:val="clear"/>
              </w:rPr>
            </w:pPr>
            <w:r>
              <w:rPr>
                <w:b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shd w:fill="FFFFFF" w:val="clear"/>
              </w:rPr>
            </w:pPr>
            <w:r>
              <w:rPr>
                <w:b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shd w:fill="FFFFFF" w:val="clear"/>
              </w:rPr>
            </w:pPr>
            <w:r>
              <w:rPr>
                <w:b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shd w:fill="FFFFFF" w:val="clear"/>
              </w:rPr>
            </w:pPr>
            <w:r>
              <w:rPr>
                <w:b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shd w:fill="FFFFFF" w:val="clear"/>
              </w:rPr>
            </w:pPr>
            <w:r>
              <w:rPr>
                <w:b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shd w:fill="FFFFFF" w:val="clear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shd w:fill="FFFFFF" w:val="clear"/>
              </w:rPr>
              <w:t>«Колокольность в музыке»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shd w:fill="FFFFFF" w:val="clear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shd w:fill="FFFFFF" w:val="clear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shd w:fill="FFFFFF" w:val="clear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shd w:fill="FFFFFF" w:val="clear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shd w:fill="FFFFFF" w:val="clear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shd w:fill="FFFFFF" w:val="clear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shd w:fill="FFFFFF" w:val="clear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shd w:fill="FFFFFF" w:val="clear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shd w:fill="FFFFFF" w:val="clear"/>
              </w:rPr>
            </w:r>
          </w:p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shd w:fill="FFFFFF" w:val="clear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shd w:fill="FFFFFF" w:val="clear"/>
              </w:rPr>
              <w:t>Цирк</w:t>
            </w:r>
          </w:p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shd w:fill="FFFFFF" w:val="clear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shd w:fill="FFFFFF" w:val="clear"/>
              </w:rPr>
            </w:r>
          </w:p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shd w:fill="FFFFFF" w:val="clear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shd w:fill="FFFFFF" w:val="clear"/>
              </w:rPr>
            </w:r>
          </w:p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shd w:fill="FFFFFF" w:val="clear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shd w:fill="FFFFFF" w:val="clear"/>
              </w:rPr>
            </w:r>
          </w:p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shd w:fill="FFFFFF" w:val="clear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shd w:fill="FFFFFF" w:val="clear"/>
              </w:rPr>
            </w:r>
          </w:p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shd w:fill="FFFFFF" w:val="clear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shd w:fill="FFFFFF" w:val="clear"/>
              </w:rPr>
            </w:r>
          </w:p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shd w:fill="FFFFFF" w:val="clear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shd w:fill="FFFFFF" w:val="clear"/>
              </w:rPr>
            </w:r>
          </w:p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  <w:shd w:fill="FFFFFF" w:val="clear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  <w:shd w:fill="FFFFFF" w:val="clear"/>
              </w:rPr>
              <w:t>«Музыка в цирке».</w:t>
            </w:r>
          </w:p>
          <w:p>
            <w:pPr>
              <w:pStyle w:val="TextBody"/>
              <w:snapToGrid w:val="false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  <w:shd w:fill="FFFFFF" w:val="clear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  <w:shd w:fill="FFFFFF" w:val="clear"/>
              </w:rPr>
              <w:t>когда выступают артисты, звери, акрабаты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16"/>
                <w:szCs w:val="16"/>
                <w:u w:val="none"/>
              </w:rPr>
              <w:t>Фрагмент урока музыки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center"/>
              <w:rPr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16"/>
                <w:szCs w:val="16"/>
                <w:u w:val="none"/>
              </w:rPr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16"/>
                <w:szCs w:val="16"/>
                <w:u w:val="none"/>
              </w:rPr>
              <w:t>6 класс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center"/>
              <w:rPr>
                <w:b/>
                <w:b/>
                <w:bCs/>
                <w:color w:val="3333FF"/>
                <w:sz w:val="16"/>
                <w:szCs w:val="16"/>
              </w:rPr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16"/>
                <w:szCs w:val="16"/>
                <w:u w:val="none"/>
              </w:rPr>
              <w:t>«Два музыкальных направления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FF"/>
                <w:sz w:val="16"/>
                <w:szCs w:val="16"/>
              </w:rPr>
            </w:pPr>
            <w:r>
              <w:rPr>
                <w:b/>
                <w:bCs/>
                <w:color w:val="3333FF"/>
                <w:sz w:val="16"/>
                <w:szCs w:val="16"/>
              </w:rPr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3333FF"/>
                <w:sz w:val="16"/>
                <w:szCs w:val="16"/>
              </w:rPr>
            </w:pPr>
            <w:r>
              <w:rPr>
                <w:b/>
                <w:bCs/>
                <w:color w:val="3333FF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хнология проблемно-диалогического обуч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буждающий от проблемной ситуации диало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</w:rPr>
            </w:r>
            <w:bookmarkStart w:id="1" w:name="__DdeLink__581_8793082"/>
            <w:bookmarkStart w:id="2" w:name="__DdeLink__581_8793082"/>
            <w:bookmarkEnd w:id="2"/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</w:rPr>
              <w:t>А могут ли музыка и литература жить друг без друга? Музыка без литературы, как и литература без музыки понесли бы значительные потери – оба эти искусства рождены жизнью и своими в чём – то сходными, а в чём – то различными средствами отражают жизненные события, чувства, переживания людей. Литература обогащает музыку, давая ей интересные поэтические сюжеты; без литературной основы не могли бы существовать такие жанры, как опера, балет, не говоря уже о вокальной музыке в целом. Музыка, в свою очередь, даёт вторую жизнь литературным произведениям, положенным в её основу, усиливает их выразительность, силу воздействия. Музыка в литературных произведениях углубляет характеристику персонажей, событий, эпохи, делает её более яркой и многолетней.Я помню чудное мгновенье:</w:t>
              <w:br/>
              <w:t>Передо мной явилась ты,</w:t>
              <w:br/>
              <w:t>Как мимолетное виденье,</w:t>
              <w:br/>
              <w:t>Как гений чистой красоты.</w:t>
              <w:br/>
              <w:t>- К</w:t>
            </w:r>
            <w:bookmarkStart w:id="3" w:name="__DdeLink__579_8793082"/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</w:rPr>
              <w:t>то знает чей это отрывок из стихотворения?</w:t>
              <w:br/>
              <w:t>-А как выдумаете о чём этот стих?</w:t>
              <w:br/>
              <w:t>Композитор М.И Глинка на стихи Пушкина сочинил произведение</w:t>
              <w:br/>
              <w:t>как вы думаете кому оно посвящено?</w:t>
            </w:r>
            <w:bookmarkEnd w:id="3"/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</w:rPr>
              <w:t>- Послушайте отрывок этого стихотворения вместе с музыкой.</w:t>
              <w:br/>
              <w:t>-Сколько видов искусств вы сейчас услышали? Определите их.</w:t>
              <w:br/>
              <w:t>А теперь попробуйте предложить нашу тему урока.</w:t>
            </w:r>
          </w:p>
          <w:p>
            <w:pPr>
              <w:pStyle w:val="Normal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          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</w:rPr>
              <w:t>-А.С Пушкина.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</w:rPr>
              <w:t>-О любви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</w:rPr>
              <w:t>Считается что это произведение посвящено А.П Керн.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</w:rPr>
              <w:t>(Слушают)</w:t>
              <w:br/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sz w:val="16"/>
                <w:szCs w:val="16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</w:rPr>
              <w:t>-Музыка и искусство</w:t>
            </w:r>
          </w:p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_DdeLink__586_8793082"/>
            <w:bookmarkStart w:id="5" w:name="__DdeLink__586_8793082"/>
            <w:bookmarkEnd w:id="5"/>
          </w:p>
        </w:tc>
      </w:tr>
      <w:tr>
        <w:trPr>
          <w:trHeight w:val="23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  <w:shd w:fill="FFFFFF" w:val="clear"/>
                <w:lang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</w:rPr>
              <w:t>Технология развития процесса восприятия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C5000B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  <w:shd w:fill="FFFFFF" w:val="clear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C5000B"/>
                <w:spacing w:val="0"/>
                <w:sz w:val="16"/>
                <w:szCs w:val="16"/>
                <w:u w:val="none"/>
                <w:shd w:fill="FFFFFF" w:val="clear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C5000B"/>
                <w:spacing w:val="0"/>
                <w:sz w:val="16"/>
                <w:szCs w:val="16"/>
                <w:u w:val="none"/>
                <w:shd w:fill="FFFFFF" w:val="clear"/>
                <w:lang w:eastAsia="ru-RU"/>
              </w:rPr>
              <w:t xml:space="preserve">Фрагмент урока музыки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C5000B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5000B"/>
                <w:sz w:val="16"/>
                <w:szCs w:val="16"/>
                <w:lang w:eastAsia="ru-RU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C5000B"/>
                <w:sz w:val="16"/>
                <w:szCs w:val="16"/>
                <w:lang w:eastAsia="ru-RU"/>
              </w:rPr>
              <w:t xml:space="preserve">2 класс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C5000B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5000B"/>
                <w:sz w:val="16"/>
                <w:szCs w:val="16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color w:val="C5000B"/>
                <w:sz w:val="16"/>
                <w:szCs w:val="16"/>
                <w:lang w:eastAsia="ru-RU"/>
              </w:rPr>
              <w:t>«Театр оперы и балета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C5000B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C5000B"/>
                <w:sz w:val="16"/>
                <w:szCs w:val="16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  <w:shd w:fill="FFFFFF" w:val="clear"/>
                <w:lang w:eastAsia="ru-RU"/>
              </w:rPr>
              <w:t>А теперь мы с вами отправляемся в зрительный зал ,где начинается волшебство.Ребята кто нибудь знает сказку «Щелкунчик».Сказка «Щелкунчик» -волшебная история о девочки Мари и Щелкунчике.В ночь на рождество крестный подарил ей необычную игрушку и совсем скоро начали происходить чудеса.Детские солдатики и куклы начали оживать.Щелкунчик стал принцем.На эту сказку был создан балет. Автором музыки к балету является П. И. Чайковский . Сейчас мы послушаем фрагмент из этого балета,а вы подумайте кто исполняет  музыку,какие музыкальные инструменты?(Слушание фрагмента из балета «Щелкунчик» – «Марш» П.И.Чайковского.) Какие музыкальные инструменты вы услышали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C5000B"/>
                <w:spacing w:val="0"/>
                <w:sz w:val="16"/>
                <w:szCs w:val="16"/>
                <w:u w:val="none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  <w:shd w:fill="FFFFFF" w:val="clear"/>
                <w:lang w:eastAsia="ru-RU"/>
              </w:rPr>
              <w:t>Ребята, а в каком музыкальном спектакле исполняется эта музыка?Ребята, какой кит вы услышали? Что вам подсказало, что это кит марш?  Как звучит мелодия? А в балете марш звучит как обычно, или по-особенному? В чём особенность?  Почему это балет, а не в опера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C5000B"/>
                <w:spacing w:val="0"/>
                <w:sz w:val="16"/>
                <w:szCs w:val="16"/>
                <w:u w:val="none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  <w:shd w:fill="FFFFFF" w:val="clear"/>
                <w:lang w:eastAsia="ru-RU"/>
              </w:rPr>
              <w:t xml:space="preserve">Мы знаем, что балет строится только   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  <w:shd w:fill="FFFFFF" w:val="clear"/>
                <w:lang w:eastAsia="ru-RU"/>
              </w:rPr>
              <w:t xml:space="preserve">  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left"/>
              <w:rPr/>
            </w:pPr>
            <w:r>
              <w:rPr/>
            </w:r>
          </w:p>
          <w:p>
            <w:pPr>
              <w:pStyle w:val="TextBody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  <w:shd w:fill="FFFFFF" w:val="clear"/>
                <w:lang w:eastAsia="ru-RU"/>
              </w:rPr>
              <w:t xml:space="preserve">О Родине, о природе, о том, что наша страна очень щедрая, добрая и еще очень песенная. </w:t>
            </w:r>
          </w:p>
          <w:p>
            <w:pPr>
              <w:pStyle w:val="TextBody"/>
              <w:shd w:fill="FFFFFF" w:val="clear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hd w:fill="FFFFFF" w:val="clear"/>
              <w:spacing w:lineRule="atLeast" w:line="100" w:before="0" w:after="0"/>
              <w:jc w:val="both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  <w:shd w:fill="FFFFFF" w:val="clear"/>
                <w:lang w:eastAsia="ru-RU"/>
              </w:rPr>
              <w:t>-да, можно.</w:t>
            </w:r>
          </w:p>
          <w:p>
            <w:pPr>
              <w:pStyle w:val="TextBody"/>
              <w:shd w:fill="FFFFFF" w:val="clear"/>
              <w:spacing w:lineRule="atLeast" w:line="10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hd w:fill="FFFFFF" w:val="clear"/>
              <w:spacing w:lineRule="atLeast" w:line="10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hd w:fill="FFFFFF" w:val="clear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  <w:shd w:fill="FFFFFF" w:val="clear"/>
                <w:lang w:eastAsia="ru-RU"/>
              </w:rPr>
              <w:t>- Послушать или спеть музыку разных людей.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FF"/>
                <w:spacing w:val="0"/>
                <w:sz w:val="16"/>
                <w:szCs w:val="16"/>
                <w:u w:val="none"/>
                <w:shd w:fill="auto" w:val="clear"/>
                <w:lang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</w:rPr>
              <w:t>Технология вокально-хоровой работы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FF"/>
                <w:spacing w:val="0"/>
                <w:sz w:val="16"/>
                <w:szCs w:val="16"/>
                <w:u w:val="none"/>
                <w:shd w:fill="auto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FF"/>
                <w:spacing w:val="0"/>
                <w:sz w:val="16"/>
                <w:szCs w:val="16"/>
                <w:u w:val="none"/>
                <w:shd w:fill="auto" w:val="clear"/>
                <w:lang w:eastAsia="ru-RU"/>
              </w:rPr>
              <w:t>Фрагмент урока музыки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FF"/>
                <w:spacing w:val="0"/>
                <w:sz w:val="16"/>
                <w:szCs w:val="16"/>
                <w:u w:val="non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FF"/>
                <w:spacing w:val="0"/>
                <w:sz w:val="16"/>
                <w:szCs w:val="16"/>
                <w:u w:val="none"/>
                <w:shd w:fill="auto" w:val="clear"/>
                <w:lang w:eastAsia="ru-RU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FF"/>
                <w:spacing w:val="0"/>
                <w:sz w:val="16"/>
                <w:szCs w:val="16"/>
                <w:u w:val="none"/>
                <w:shd w:fill="auto" w:val="clear"/>
                <w:lang w:eastAsia="ru-RU"/>
              </w:rPr>
              <w:t>4 класс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FF"/>
                <w:spacing w:val="0"/>
                <w:sz w:val="16"/>
                <w:szCs w:val="16"/>
                <w:u w:val="none"/>
                <w:shd w:fill="auto" w:val="clear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FF"/>
                <w:spacing w:val="0"/>
                <w:sz w:val="16"/>
                <w:szCs w:val="16"/>
                <w:u w:val="none"/>
                <w:shd w:fill="auto" w:val="clear"/>
                <w:lang w:eastAsia="ru-RU"/>
              </w:rPr>
              <w:t>«Мастерство исполнителя»</w:t>
            </w:r>
          </w:p>
          <w:p>
            <w:pPr>
              <w:pStyle w:val="TextBody"/>
              <w:shd w:fill="FFFFFF" w:val="clear"/>
              <w:spacing w:lineRule="atLeast" w:line="10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  <w:shd w:fill="FFFFFF" w:val="clear"/>
                <w:lang w:eastAsia="ru-RU"/>
              </w:rPr>
              <w:t>Перед исполнением песен выполним музыкальную разминку.</w:t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упр. Дыхательная гимнастика:</w:t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евочка на одной высоте «Как за двором за двором»</w:t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евание «Уж ты, Родина моя»</w:t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ши голоса подготовлены к исполнению песен. Давайте споем знакомую вам песню «Моя Россия».</w:t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асибо вы замечательно поете. </w:t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 чем была наша песня?</w:t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бята, а можно ли при помощи музыки или песни, узнать о культуре и жизни людей, которые очень далеко от нас?</w:t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Каким образом, что для этого нужно сделать?</w:t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 эпиграфом к нашему уроку будут слова «Через напевы слышится душа народа». О какой музыке мы будем говорить?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shd w:fill="FFFFFF" w:val="clear"/>
                <w:lang w:eastAsia="ru-RU"/>
              </w:rPr>
            </w:pPr>
            <w:r>
              <w:rPr>
                <w:sz w:val="16"/>
                <w:szCs w:val="16"/>
              </w:rPr>
              <w:t>О народной. Попробуйте сформулировать тему нашего урока.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  <w:shd w:fill="FFFFFF" w:val="clear"/>
                <w:lang w:eastAsia="ru-RU"/>
              </w:rPr>
              <w:t>И тема нашего урока звучит так «Композитор – имя ему народ». на танцах, а как же звучит марш в балете? Как его исполняют?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C5000B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  <w:shd w:fill="FFFFFF" w:val="clear"/>
                <w:lang w:eastAsia="ru-RU"/>
              </w:rPr>
              <w:t>В балете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C5000B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C5000B"/>
                <w:sz w:val="16"/>
                <w:szCs w:val="16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C5000B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C5000B"/>
                <w:sz w:val="16"/>
                <w:szCs w:val="16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C5000B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  <w:shd w:fill="FFFFFF" w:val="clear"/>
                <w:lang w:eastAsia="ru-RU"/>
              </w:rPr>
              <w:t>Это кит марш.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C5000B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C5000B"/>
                <w:sz w:val="16"/>
                <w:szCs w:val="16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  <w:shd w:fill="FFFFFF" w:val="clear"/>
                <w:lang w:eastAsia="ru-RU"/>
              </w:rPr>
              <w:t>Мелодия отрывистая, отчётливая, быстрая.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  <w:shd w:fill="FFFFFF" w:val="clear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  <w:shd w:fill="FFFFFF" w:val="clear"/>
                <w:lang w:eastAsia="ru-RU"/>
              </w:rPr>
              <w:t>В балете Марш звучи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  <w:shd w:fill="FFFFFF" w:val="clear"/>
                <w:lang w:eastAsia="ru-RU"/>
              </w:rPr>
              <w:t>танцевально. Его танцуют.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6:42:00Z</dcterms:created>
  <dc:creator>User</dc:creator>
  <dc:description/>
  <dc:language>en-US</dc:language>
  <cp:lastModifiedBy/>
  <dcterms:modified xsi:type="dcterms:W3CDTF">2017-05-25T08:04:29Z</dcterms:modified>
  <cp:revision>14</cp:revision>
  <dc:subject/>
  <dc:title>Название технологии</dc:title>
</cp:coreProperties>
</file>