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образования и науки Челябинской области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БПОУ «Челябинский педагогический колледж №1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Технологии обучения на уроках музыки</w:t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  <w:sz w:val="40"/>
          <w:szCs w:val="40"/>
        </w:rPr>
        <w:t>Выполнила : студентка 40 группы</w:t>
        <w:br/>
        <w:t>Кокшарова С.В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4210"/>
        <w:gridCol w:w="2154"/>
      </w:tblGrid>
      <w:tr>
        <w:trPr/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звание технолог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агмент урока</w:t>
            </w:r>
          </w:p>
        </w:tc>
      </w:tr>
      <w:tr>
        <w:trPr/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b/>
                <w:bCs/>
                <w:color w:val="auto"/>
                <w:sz w:val="28"/>
                <w:szCs w:val="28"/>
              </w:rPr>
              <w:t>Фрагмент урока музыки 3 класс</w:t>
              <w:br/>
              <w:t>Тема: « Автоматизация звуко произношения «ш» »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олог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/>
              <w:t>здоровьясбережения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pBdr/>
              <w:spacing w:lineRule="atLeast" w:line="100"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Учитель: Здравствуйте! Давайте на время забудем, что мы находимся в 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е, а отправляемся в путешествие, но в начале... 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ыпаюсь утром рано 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месте с солнышком румяным, 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вляю сам кроватку, 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стро делаю... 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: зарядку 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: Распределиться по углам. </w:t>
            </w:r>
          </w:p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  <w:r>
              <w:rPr>
                <w:i/>
                <w:sz w:val="22"/>
                <w:szCs w:val="22"/>
              </w:rPr>
              <w:t>звучит” марш “Н. Богословского</w:t>
            </w:r>
            <w:r>
              <w:rPr>
                <w:sz w:val="22"/>
                <w:szCs w:val="22"/>
              </w:rPr>
              <w:t xml:space="preserve"> / </w:t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: Встань пораньше /2раз./ </w:t>
            </w:r>
            <w:r>
              <w:rPr>
                <w:i/>
                <w:sz w:val="22"/>
                <w:szCs w:val="22"/>
              </w:rPr>
              <w:t>идут к центру круга</w:t>
            </w:r>
            <w:r>
              <w:rPr>
                <w:sz w:val="22"/>
                <w:szCs w:val="22"/>
              </w:rPr>
              <w:t xml:space="preserve"> </w:t>
              <w:br/>
              <w:t xml:space="preserve">Не ленись </w:t>
            </w:r>
            <w:r>
              <w:rPr>
                <w:rFonts w:cs="Helvetica;Arial" w:ascii="Helvetica;Arial" w:hAnsi="Helvetica;Arial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2</w:t>
            </w:r>
            <w:r>
              <w:rPr>
                <w:rFonts w:cs="Helvetica;Arial" w:ascii="Helvetica;Arial" w:hAnsi="Helvetica;Arial"/>
                <w:sz w:val="22"/>
                <w:szCs w:val="22"/>
              </w:rPr>
              <w:t xml:space="preserve">раз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i/>
                <w:sz w:val="22"/>
                <w:szCs w:val="22"/>
              </w:rPr>
              <w:t xml:space="preserve">возвращаются на место </w:t>
              <w:br/>
            </w:r>
            <w:r>
              <w:rPr>
                <w:sz w:val="22"/>
                <w:szCs w:val="22"/>
              </w:rPr>
              <w:t xml:space="preserve">На зарядку /2раз./ </w:t>
            </w:r>
            <w:r>
              <w:rPr>
                <w:i/>
                <w:sz w:val="22"/>
                <w:szCs w:val="22"/>
              </w:rPr>
              <w:t>руки вперед, вверх</w:t>
            </w:r>
            <w:r>
              <w:rPr>
                <w:sz w:val="22"/>
                <w:szCs w:val="22"/>
              </w:rPr>
              <w:t xml:space="preserve"> </w:t>
              <w:br/>
              <w:t xml:space="preserve">Становись /2раз / </w:t>
            </w:r>
            <w:r>
              <w:rPr>
                <w:i/>
                <w:sz w:val="22"/>
                <w:szCs w:val="22"/>
              </w:rPr>
              <w:t>руки вперед, вниз</w:t>
            </w:r>
            <w:r>
              <w:rPr>
                <w:sz w:val="22"/>
                <w:szCs w:val="22"/>
              </w:rPr>
              <w:t xml:space="preserve">. </w:t>
              <w:br/>
              <w:t xml:space="preserve">Уч-ль: А теперь это же выполним каноном. Что такое канон? </w:t>
              <w:br/>
              <w:t xml:space="preserve">Дети: Канон </w:t>
            </w:r>
            <w:r>
              <w:rPr>
                <w:rFonts w:cs="Helvetica;Arial" w:ascii="Helvetica;Arial" w:hAnsi="Helvetica;Arial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это музыкальная форма, в которой голоса исполняют одну и ту же фразу с не большим опозданием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Уч-ль: Для чего нужна водица?</w:t>
            </w:r>
            <w:r>
              <w:rPr>
                <w:rFonts w:cs="Time Romans" w:ascii="Time Romans" w:hAnsi="Time Romans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 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: Для того, чтоб всем умыться — </w:t>
            </w:r>
            <w:r>
              <w:rPr>
                <w:i/>
                <w:sz w:val="22"/>
                <w:szCs w:val="22"/>
              </w:rPr>
              <w:t xml:space="preserve">круговые движения вокруг кисти рук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моем руки</w:t>
            </w:r>
            <w:r>
              <w:rPr>
                <w:sz w:val="22"/>
                <w:szCs w:val="22"/>
              </w:rPr>
              <w:t xml:space="preserve">) </w:t>
              <w:br/>
              <w:t xml:space="preserve">Уч -ль: Для чего еще вода?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: Кашу варим мы с утра. — </w:t>
            </w:r>
            <w:r>
              <w:rPr>
                <w:i/>
                <w:sz w:val="22"/>
                <w:szCs w:val="22"/>
              </w:rPr>
              <w:t>«помешивающие» движения правой рук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Уч-ль;А еще зачем в водила? </w:t>
              <w:br/>
              <w:br/>
              <w:t xml:space="preserve">Дети: Чаю мы хотим напиться. — </w:t>
            </w:r>
            <w:r>
              <w:rPr>
                <w:i/>
                <w:sz w:val="22"/>
                <w:szCs w:val="22"/>
              </w:rPr>
              <w:t>дыхательные упражнения: выдох-«дуем»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i/>
                <w:sz w:val="22"/>
                <w:szCs w:val="22"/>
              </w:rPr>
              <w:t xml:space="preserve">вдох </w:t>
            </w:r>
            <w:r>
              <w:rPr>
                <w:rFonts w:cs="Helvetica;Arial" w:ascii="Helvetica;Arial" w:hAnsi="Helvetica;Arial"/>
                <w:i/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«пьем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яют дви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чаю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чаю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яю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рагмент урока музык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класс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имфоническая сказка «Музыкальный диалог»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проблемно-диалогического обу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color w:val="000000"/>
                <w:spacing w:val="0"/>
                <w:sz w:val="28"/>
                <w:szCs w:val="24"/>
              </w:rPr>
            </w:pPr>
            <w:r>
              <w:rPr/>
              <w:t>Подводящий к теме диалог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8"/>
                <w:szCs w:val="24"/>
              </w:rPr>
              <w:t>Педагог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4"/>
              </w:rPr>
              <w:t>«Здравствуйте, ребята» (поступенное движение мелодии вверх);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Дети: «Здравствуйте» (движение мелодии по мажорному трезвучию вниз).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едагог</w:t>
            </w:r>
            <w:r>
              <w:rPr>
                <w:rFonts w:cs="Times New Roman" w:ascii="Times New Roman" w:hAnsi="Times New Roman"/>
                <w:sz w:val="28"/>
              </w:rPr>
              <w:t xml:space="preserve">: Ребята! Вы знаете такое слово – диалог? (ответы детей). Диалог – это греческое слово и переводится как «речь двух», т.е. разговор двух людей. Мы используем диалог, когда общаемся с кем-то. В музыке тоже бывают диалоги, только музыкальные. Вот мы приветствовали друг друга, а это уже музыкальный диалог. 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лушайте, какой шутливый диалог сочинил композитор Д.Б. Кабалевский.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вучит «Игра в гостей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 исполнении педагога: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 Здрасте, здрасте, мы вас ждем!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ромочило нас дождем!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 Ожидали мы гостей</w:t>
            </w:r>
            <w:r>
              <w:rPr>
                <w:rFonts w:cs="Times New Roman" w:ascii="Times New Roman" w:hAnsi="Times New Roman"/>
                <w:sz w:val="28"/>
              </w:rPr>
              <w:t>!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Мы промокли до костей!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 Где ваш зонтик?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теряли!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 Где калоши?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Кот унес!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 Где перчатки?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кушал пес!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 Это, гости, не беда, заезжайте в ворота, поднимайтесь на порог, к н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на яблочный пирог!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едагог: Какое настроен</w:t>
            </w:r>
            <w:r>
              <w:rPr>
                <w:rFonts w:cs="Times New Roman" w:ascii="Times New Roman" w:hAnsi="Times New Roman"/>
                <w:sz w:val="28"/>
              </w:rPr>
              <w:t>ие музыки? (ответы детей) Конечно это веселая шутливая игра. Но, в начале игры хозяева – радушные, приветливые, а гости промокшие и поэтому раздраженные и капризные. Но в конечном итоге все персонажи игры – веселые, шутливые и озорные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едагог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Диалоги бывают музыкальные. </w:t>
            </w:r>
            <w:r>
              <w:rPr>
                <w:rFonts w:cs="Times New Roman" w:ascii="Times New Roman" w:hAnsi="Times New Roman"/>
                <w:b/>
                <w:sz w:val="28"/>
              </w:rPr>
              <w:t>Послушайте пьесу «Упрям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братишка</w:t>
            </w:r>
            <w:r>
              <w:rPr>
                <w:rFonts w:cs="Times New Roman" w:ascii="Times New Roman" w:hAnsi="Times New Roman"/>
                <w:sz w:val="28"/>
              </w:rPr>
              <w:t>» композитора Д.Б. Кабалевского. Послушайте, и скажите сколько здесь героев (два). Две мелодических линии,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ни разные по характеру?( контрастны?) (да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Чем же они отличаются? (Один – уговаривает, другой- упрямится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дин голос спокойный, в чем-то убеждает, а другой упрямится, несговорчивый, твердит одно и то же «не хочу!»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А чем заканчивается диалог? Удалось уговорить или нет?</w:t>
            </w:r>
          </w:p>
          <w:p>
            <w:pPr>
              <w:pStyle w:val="TextBody"/>
              <w:spacing w:lineRule="auto" w:line="4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Нет. (музыка звучит очень напряженно « Нет! Нет! Нет!» (диссонанс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авайте придумаем диалог взрослого человека и упрямого малыша. (ответы детей)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иалоги бывают не только музыкальные, но и игровые:</w:t>
            </w:r>
          </w:p>
          <w:p>
            <w:pPr>
              <w:pStyle w:val="TextBody"/>
              <w:spacing w:lineRule="atLeast" w:line="100"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тавьте себе, как старый, уставший барабан сердится на своих племянников – маленьких барабанчиков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Отвечаю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Играю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Отвечаю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b/>
                <w:bCs/>
                <w:color w:val="auto"/>
                <w:sz w:val="28"/>
                <w:szCs w:val="28"/>
              </w:rPr>
              <w:t xml:space="preserve">Фрагмент урока музык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b/>
                <w:bCs/>
                <w:color w:val="auto"/>
                <w:sz w:val="28"/>
                <w:szCs w:val="28"/>
              </w:rPr>
              <w:t xml:space="preserve">6 класс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b/>
                <w:bCs/>
                <w:color w:val="auto"/>
                <w:sz w:val="28"/>
                <w:szCs w:val="28"/>
              </w:rPr>
              <w:t>«Два музыкальных направления»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ология проблемно-диалогического обуч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/>
              <w:t>Побуждающий от проблемной ситуации диалог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Я помню чудное мгновень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Передо мной явилась ты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Как мимолетное виденье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Как гений чистой красоты.</w:t>
              <w:br/>
              <w:t>- Кто знает чей это отрывок из стихотворения?</w:t>
              <w:br/>
              <w:t>-А как выдумаете о чём этот стих?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Композитор М.И Глинка на стихи Пушкина сочинил произведение</w:t>
              <w:br/>
              <w:t>как вы думаете кому оно посвящено?</w:t>
              <w:br/>
              <w:br/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слушайте отрывок этого стихотворения вместе с музыкой.</w:t>
              <w:br/>
              <w:t>-Сколько видов искусств вы сейчас услышали? Определите их.</w:t>
              <w:br/>
              <w:br/>
              <w:t>А теперь попробуйте предложить нашу тему уро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чают</w:t>
            </w:r>
          </w:p>
          <w:p>
            <w:pPr>
              <w:pStyle w:val="Normal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чают</w:t>
            </w:r>
          </w:p>
          <w:p>
            <w:pPr>
              <w:pStyle w:val="Normal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мышляют</w:t>
            </w:r>
          </w:p>
          <w:p>
            <w:pPr>
              <w:pStyle w:val="Normal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Слушают)</w:t>
              <w:br/>
              <w:t>Отвечают</w:t>
            </w:r>
          </w:p>
          <w:p>
            <w:pPr>
              <w:pStyle w:val="Normal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чаю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  <w:font w:name="Helvetica">
    <w:altName w:val="Arial"/>
    <w:charset w:val="80"/>
    <w:family w:val="swiss"/>
    <w:pitch w:val="default"/>
  </w:font>
  <w:font w:name="Time Romans">
    <w:charset w:val="80"/>
    <w:family w:val="auto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6:42:00Z</dcterms:created>
  <dc:creator>User</dc:creator>
  <dc:description/>
  <dc:language>en-US</dc:language>
  <cp:lastModifiedBy>Александр</cp:lastModifiedBy>
  <dcterms:modified xsi:type="dcterms:W3CDTF">2017-04-30T10:27:00Z</dcterms:modified>
  <cp:revision>13</cp:revision>
  <dc:subject/>
  <dc:title>Название технологии</dc:title>
</cp:coreProperties>
</file>