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Times New Roman"/>
          <w:b/>
          <w:bCs/>
          <w:color w:val="000000"/>
          <w:sz w:val="32"/>
          <w:szCs w:val="32"/>
          <w:lang w:eastAsia="zh-CN"/>
        </w:rPr>
        <w:t>Министерство образования и науки Челябинской области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Times New Roman"/>
          <w:b/>
          <w:bCs/>
          <w:color w:val="000000"/>
          <w:sz w:val="32"/>
          <w:szCs w:val="32"/>
          <w:lang w:eastAsia="zh-CN"/>
        </w:rPr>
        <w:t>ГБПОУ «Челябинский педагогический колледж №1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</w:rPr>
        <w:t>Рабочая программа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предмету «Музыка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ля 1-7 класса на 3 четвер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: студентка 40 группы,</w:t>
      </w:r>
    </w:p>
    <w:p>
      <w:pPr>
        <w:pStyle w:val="Normal"/>
        <w:jc w:val="right"/>
        <w:rPr/>
      </w:pPr>
      <w:r>
        <w:rPr/>
        <w:t>Гашова А.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7 учебный г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226060</wp:posOffset>
                </wp:positionV>
                <wp:extent cx="10111740" cy="6481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1740" cy="648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5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418"/>
                              <w:gridCol w:w="2268"/>
                              <w:gridCol w:w="4819"/>
                              <w:gridCol w:w="5387"/>
                              <w:gridCol w:w="1353"/>
                              <w:gridCol w:w="40"/>
                              <w:gridCol w:w="20"/>
                            </w:tblGrid>
                            <w:tr>
                              <w:trPr/>
                              <w:tc>
                                <w:tcPr>
                                  <w:tcW w:w="15920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алендарно – тематический план реализации рабочей программы  по музыке 1 клас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(Программа «Школа России»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ы деятельности учащихс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Формы контро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воение предметных знаний (базовые понятия)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УД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16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Раздел «Музыка и ты» (17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01.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Поэт , художник , композито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Поэт, художник, композитор, Дуэт, сопровождение, главная тема; пейзаж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осуществлять поиск необходимой информации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ставить вопросы; обращаться за помощью, слушать собеседника, воспринимать музыкальное произведение и мнение других людей о музыке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выполнять учебные действия в качестве слушателя и исполнителя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Личност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 xml:space="preserve">: Этические чувства, прежде всего доброжелательность и эмоционально-нравственная отзывчивост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szCs w:val="18"/>
                                    </w:rPr>
                                    <w:t xml:space="preserve">Выразительность и изобразительность в музыке. Интонации музыкальные и речевые. Сходство и различи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ходство и различие музыки и разговорной речи на примере вокальной миниатюры «Болтунья» С.Прокофьева на стихи А.Барто. Интонационно-осмысленное воспроизве</w:t>
                                    <w:softHyphen/>
                                    <w:t>дение различных музыкальных образов. Тайна  замысла композитора  в  названии  музыкального произведения.  Отношение  авторов  произведений  поэтов  и  композиторов  к  главным  героям  музыкальных  портрет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szCs w:val="18"/>
                                    </w:rPr>
                                    <w:t>В.Моцарт « Менуэт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  <w:lang w:eastAsia="ru-RU"/>
                                    </w:rPr>
                                    <w:t>С.Прокофьев «Болтунья»                            Оборудование: МР3-диски, иллюстрации, смайлик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  <w:lang w:eastAsia="ru-RU"/>
                                    </w:rPr>
                                    <w:t>1.Знать, что все виды искусства имеют свои средства выразительности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2.Уметь распознавать какими красками пользуются художники, поэты, композиторы для передачи настроения, образа. 3.Развитие умения определять музыкальное произведение по звучащему фрагмент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Текущий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Устный 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27.01.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зыка утр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  <w:lang w:eastAsia="ru-RU"/>
                                    </w:rPr>
                                    <w:t>Фортепиано, оркестр, романс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Интонация (мольбы, просьбы, вздох, жалобы);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Речь разговорная - речь музык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использовать речь для регуляции своего действия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ориентировать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Уважительно относиться к иному мнению.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  <w:lang w:eastAsia="ru-RU"/>
                                    </w:rPr>
                                    <w:t>1.Умение сопереживать, уметь находить эпитеты для передачи настро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2.Понять связь между речью музыкальной и разговорной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3.Провести интонационно-образный анализ «Зимнего утра». 4.Исполнять вокализ «Утро» Грига;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5.Назвать понравившиеся произведения и объяснить свой выбо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 .</w:t>
                                    <w:br/>
                                    <w:t>Устный 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.02.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зыка вечер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Песенность, напевность; Хор; сопрано; Лига; динамика; темп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использовать речь для регуляции своего действия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ориентировать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Уважительно относиться к иному мнению.</w:t>
                                  </w:r>
                                  <w:r>
                                    <w:rPr>
                                      <w:strike w:val="false"/>
                                      <w:dstrike w:val="false"/>
                                      <w:sz w:val="18"/>
                                      <w:u w:val="non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1.Осознанно и произвольно строить сообщения в устной, графической форме творческого характера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2. Адекватно воспринимать предложения учителя, товарищей по исправлению ошибок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3. Выражать свои впечатления от музыки к рисунку; формулировать свою току зр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 .</w:t>
                                    <w:br/>
                                    <w:t>Устный 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03.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зыкальные портрет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Менуэт; Рондо; скороговорки; фраза; предложение; акцент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преобразовывать практическую задачу впознавательную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узнавать, называть и определять героев музыкального произвед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hd w:fill="FFFFFF" w:val="clear"/>
                                    <w:spacing w:lineRule="atLeast" w:line="10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задавать вопросы; строить понятные для партнера высказывания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Развивать навыки сотрудничества в разных ситуациях, умение не создавать конфликтов и находить выходы из спорных ситуаций.</w:t>
                                  </w:r>
                                  <w:r>
                                    <w:rPr>
                                      <w:strike w:val="false"/>
                                      <w:dstrike w:val="false"/>
                                      <w:sz w:val="18"/>
                                      <w:u w:val="non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hd w:fill="FFFFFF" w:val="clear"/>
                                    <w:spacing w:lineRule="atLeast" w:line="10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1.Самостоятельно выделять и формулировать познавательную цель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2.Формулировать и удерживать учебную задачу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3. Проявлять активность во взаимодействии для решения коммуникативных и познавательных задач.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 .</w:t>
                                    <w:br/>
                                    <w:t>Устный опро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6.2pt;height:510.35pt;mso-wrap-distance-left:0pt;mso-wrap-distance-right:9pt;mso-wrap-distance-top:0pt;mso-wrap-distance-bottom:0pt;margin-top:17.8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5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418"/>
                        <w:gridCol w:w="2268"/>
                        <w:gridCol w:w="4819"/>
                        <w:gridCol w:w="5387"/>
                        <w:gridCol w:w="1353"/>
                        <w:gridCol w:w="40"/>
                        <w:gridCol w:w="20"/>
                      </w:tblGrid>
                      <w:tr>
                        <w:trPr/>
                        <w:tc>
                          <w:tcPr>
                            <w:tcW w:w="15920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Календарно – тематический план реализации рабочей программы  по музыке 1 клас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(Программа «Школа России»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7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53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ы деятельности учащихся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ормы контро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воение предметных знаний (базовые понятия)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УД</w:t>
                            </w:r>
                          </w:p>
                        </w:tc>
                        <w:tc>
                          <w:tcPr>
                            <w:tcW w:w="5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16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Раздел «Музыка и ты» (17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.01.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Поэт , художник , композито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Поэт, художник, композитор, Дуэт, сопровождение, главная тема; пейза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Познаватель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осуществлять поиск необходимой информации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Коммуникатив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ставить вопросы; обращаться за помощью, слушать собеседника, воспринимать музыкальное произведение и мнение других людей о музыке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Регуля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выполнять учебные действия в качестве слушателя и исполнителя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Личностные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 xml:space="preserve">: Этические чувства, прежде всего доброжелательность и эмоционально-нравственная отзывчивость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 xml:space="preserve">Выразительность и изобразительность в музыке. Интонации музыкальные и речевые. Сходство и различие. 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ходство и различие музыки и разговорной речи на примере вокальной миниатюры «Болтунья» С.Прокофьева на стихи А.Барто. Интонационно-осмысленное воспроизве</w:t>
                              <w:softHyphen/>
                              <w:t>дение различных музыкальных образов. Тайна  замысла композитора  в  названии  музыкального произведения.  Отношение  авторов  произведений  поэтов  и  композиторов  к  главным  героям  музыкальных  портретов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В.Моцарт « Менуэт»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lang w:eastAsia="ru-RU"/>
                              </w:rPr>
                              <w:t>С.Прокофьев «Болтунья»                            Оборудование: МР3-диски, иллюстрации, смайлики.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lang w:eastAsia="ru-RU"/>
                              </w:rPr>
                              <w:t>1.Знать, что все виды искусства имеют свои средства выразительности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2.Уметь распознавать какими красками пользуются художники, поэты, композиторы для передачи настроения, образа. 3.Развитие умения определять музыкальное произведение по звучащему фрагмент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Текущий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Устный 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27.01.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зыка утр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lang w:eastAsia="ru-RU"/>
                              </w:rPr>
                              <w:t>Фортепиано, оркестр, романс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Интонация (мольбы, просьбы, вздох, жалобы)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Речь разговорная - речь музык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Регулятив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использовать речь для регуляции своего действия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Познаватель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ориентироваться в разнообразии способов решения задач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Коммуникатив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                  <w:br/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Личност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Уважительно относиться к иному мнению.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lang w:eastAsia="ru-RU"/>
                              </w:rPr>
                              <w:t>1.Умение сопереживать, уметь находить эпитеты для передачи настроения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2.Понять связь между речью музыкальной и разговорной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3.Провести интонационно-образный анализ «Зимнего утра». 4.Исполнять вокализ «Утро» Грига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5.Назвать понравившиеся произведения и объяснить свой выбо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 .</w:t>
                              <w:br/>
                              <w:t>Устный 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.02.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зыка вечер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Песенность, напевность; Хор; сопрано; Лига; динамика; темп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Регулятив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использовать речь для регуляции своего действия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Познаватель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ориентироваться в разнообразии способов решения задач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Коммуникатив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Личност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Уважительно относиться к иному мнению.</w:t>
                            </w:r>
                            <w:r>
                              <w:rPr>
                                <w:strike w:val="false"/>
                                <w:dstrike w:val="false"/>
                                <w:sz w:val="18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hd w:fill="FFFFFF" w:val="clear"/>
                              <w:spacing w:lineRule="auto" w:line="240" w:before="0" w:after="0"/>
                              <w:rPr>
                                <w:rFonts w:ascii="Calibri" w:hAnsi="Calibri" w:cs="Calibri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1.Осознанно и произвольно строить сообщения в устной, графической форме творческого характера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2. Адекватно воспринимать предложения учителя, товарищей по исправлению ошибок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3. Выражать свои впечатления от музыки к рисунку; формулировать свою току зрения.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 .</w:t>
                              <w:br/>
                              <w:t>Устный 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03.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зыкальные портрет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Менуэт; Рондо; скороговорки; фраза; предложение; акцент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Регулятив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преобразовывать практическую задачу впознавательную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Познаватель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узнавать, называть и определять героев музыкального произведения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hd w:fill="FFFFFF" w:val="clear"/>
                              <w:spacing w:lineRule="atLeast" w:line="10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Коммуникатив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задавать вопросы; строить понятные для партнера высказывания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Личност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Развивать навыки сотрудничества в разных ситуациях, умение не создавать конфликтов и находить выходы из спорных ситуаций.</w:t>
                            </w:r>
                            <w:r>
                              <w:rPr>
                                <w:strike w:val="false"/>
                                <w:dstrike w:val="false"/>
                                <w:sz w:val="18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hd w:fill="FFFFFF" w:val="clear"/>
                              <w:spacing w:lineRule="atLeast" w:line="10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1.Самостоятельно выделять и формулировать познавательную цель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2.Формулировать и удерживать учебную задачу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3. Проявлять активность во взаимодействии для решения коммуникативных и познавательных задач.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 .</w:t>
                              <w:br/>
                              <w:t>Устный опро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360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</w:rPr>
        <w:t>Календарно – тематический план реализации рабочей программы  по музыке 2 класс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</w:rPr>
        <w:t>(Программа «Школа России»)</w:t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Раздел «В музыкальном театре» 5 часов</w:t>
      </w:r>
    </w:p>
    <w:tbl>
      <w:tblPr>
        <w:tblW w:w="157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440"/>
        <w:gridCol w:w="2265"/>
        <w:gridCol w:w="4830"/>
        <w:gridCol w:w="5370"/>
        <w:gridCol w:w="1269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sz w:val="18"/>
                <w:szCs w:val="18"/>
              </w:rPr>
            </w:pPr>
            <w:r>
              <w:rPr/>
              <w:t>22.02.1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 .Балет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Опера. Балет. Театр оперы и балета. Большой театр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:Формировать отношение к творчеству и искусству как созиданию красоты и пользы.</w:t>
              <w:br/>
              <w:t>Познавательные:.Выражать собственные мысли, настроение и чувства с помощью музыкальной речи.</w:t>
              <w:br/>
              <w:t>Коммуникативные: Получение новых знаний через постижение основных средств музыкальной выразительности.</w:t>
              <w:br/>
              <w:t>Личност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Развитие мотивов учебной деятельности и личностного смысла учен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 xml:space="preserve">1.Воспринимать музыку различных жанров, </w:t>
              <w:br/>
              <w:t xml:space="preserve">2.Размышлять о музыкальных произведениях как способе выражения чувств и мыслей человека, </w:t>
              <w:br/>
              <w:t>3.Эмоционально откликаться на искусство, выражая свое отношение к нему в различных видах деятельности;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01.03.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 оперы и балета. «Волшебная палочка дирижёра»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Симфонический оркестр. Дирижер. Режиссёр. Художник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:Формировать отношение к творчеству и искусству как созиданию красоты и пользы.</w:t>
              <w:br/>
              <w:t>Познавательные:.Выражать собственные мысли, настроение и чувства с помощью музыкальной речи.</w:t>
              <w:br/>
              <w:t>Коммуникативные: Получение новых знаний через постижение основных средств музыкальной выразительности.</w:t>
              <w:br/>
              <w:t>Личност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1.Овладение логическими действиями сравнения, анализа, синтеза,обобщения</w:t>
              <w:br/>
              <w:t>2.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</w:t>
              <w:br/>
              <w:t>3.Формулировать собственное мнение и позицию.</w:t>
            </w:r>
          </w:p>
          <w:p>
            <w:pPr>
              <w:pStyle w:val="Style19"/>
              <w:spacing w:lineRule="atLeast" w:line="10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trHeight w:val="174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08.03.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 </w:t>
              <w:br/>
              <w:t>«Руслани Людмила» М.И Глинки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Опера, Композитор,Сюжет, Замысел Песенность, танцевальность, маршевость.</w:t>
            </w:r>
          </w:p>
          <w:p>
            <w:pPr>
              <w:pStyle w:val="Style19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:.Реализовывать творческий потенциал в различных видах деятельности.</w:t>
              <w:br/>
              <w:t>Познавательные: Умение выражать свои мысли.</w:t>
              <w:br/>
              <w:t>Коммуникативные: Задавать вопросы, отвечать на вопросы.</w:t>
              <w:br/>
              <w:t>Личност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Сформированность эстетических потребностей, ценностей и чувств;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1.Овладение навыками смыслового прочтения содержания «текстов» различных музыкальных стилей и жанров в соответствии с целями и задачами деятельност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15.03.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 </w:t>
              <w:br/>
              <w:t>«Руслан и Людмила»</w:t>
              <w:br/>
              <w:t>Какое чудное мгновенье. Увертюра , финал , опер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Первое действие, развитие, увертюра, финал, солист, хор, контраст, сцена из оперы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:Участвовать в коллективном обсуждении.</w:t>
              <w:br/>
              <w:t>Познавательные:Демонстрировать личностно-окрашенное эмоционально-образное восприятие музыки.</w:t>
              <w:br/>
              <w:t>Коммуникативные: Слушать собеседника, отстаивать свою позицую.</w:t>
              <w:br/>
              <w:t>Личност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Осознание своей этнической и национальной принадлежности на основе изучения лучшихшедевров музыкального наследия русских композиторов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1.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        <w:br/>
              <w:t>2.Освоение способов решения проблем творческого и поискового характера в процессе восприятия, исполнения, оценки музыкальных сочинений;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алендарно – тематический план реализации рабочей программы  по музыке 3 класс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rFonts w:eastAsia="Times New Roman"/>
          <w:b/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i/>
          <w:sz w:val="28"/>
          <w:szCs w:val="28"/>
        </w:rPr>
        <w:t>(Программа «Школа России»)</w:t>
        <w:br/>
        <w:t>Раздел «В музыкальном зале» 6 часов</w:t>
      </w:r>
    </w:p>
    <w:tbl>
      <w:tblPr>
        <w:tblW w:w="157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440"/>
        <w:gridCol w:w="2250"/>
        <w:gridCol w:w="4845"/>
        <w:gridCol w:w="5340"/>
        <w:gridCol w:w="128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3.02.1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</w:t>
              <w:br/>
              <w:t xml:space="preserve"> «Орфей и Эвредика»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пера, музыкальный театр, миф, лира, хор, солис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 : Формирование уважительного отношения к истории и культуре. </w:t>
              <w:br/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амостоятельно выделять и формулировать познавательную цель; называть, какие средства музыкальной выразительности используются для передачи контраста в музыке; характеризовать разных персонажей, определять характеры действующих лиц оперы.</w:t>
              <w:br/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рассказывать о прослушанном музыкальном произведении, отвечать на вопросы, задавать вопросы об уточнении непонятного; </w:t>
              <w:br/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планировать учебные действия в качестве слушателя и исполнителя, планировать действия по устранению недостатков, оценивать музыкальные образы персонажей оперы; 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sz w:val="18"/>
                <w:szCs w:val="18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1.Слушать музыкальное произведение, выделять в нем выразительные и изобразительные интонации, соотносить содержание музыкального произведения с использованными в нем музыкальными средствами, сопоставлять и сравнивать характеры действующих лиц оперы; </w:t>
              <w:br/>
              <w:t>2.передавать настроения музыки, подмечать контрасты музыкальных тем, воплощающих образы добра и зла; узнавать пройденные музыкальные произведения и их авторов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</w:t>
              <w:br/>
              <w:t>«Снегурочка»</w:t>
              <w:br/>
              <w:t>Римского -Корсакова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;serif" w:hAnsi="Times New Roman;serif" w:cs="Times New Roman;serif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цена из оперы, ария, сопрано, шествие, каватина, тенор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sz w:val="20"/>
                <w:szCs w:val="20"/>
              </w:rPr>
            </w:pPr>
            <w:r>
              <w:rPr>
                <w:rFonts w:cs="Times New Roman;serif" w:ascii="Times New Roman;serif" w:hAnsi="Times New Roman;serif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бобщение и систематизация жизненных музыкальных представлений учащихся о красоте природы и души человека, об особенностях оперного спектакля; овладение логическими действиями сравнения, анализа.</w:t>
              <w:br/>
            </w:r>
            <w:r>
              <w:rPr>
                <w:rFonts w:cs="Times New Roman;serif" w:ascii="Times New Roman;serif" w:hAnsi="Times New Roman;serif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ммуникативные :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формирование навыков сотрудничества с учителем и сверстниками в процессе исполнения музыки; </w:t>
              <w:br/>
            </w:r>
            <w:r>
              <w:rPr>
                <w:rFonts w:cs="Times New Roman;serif" w:ascii="Times New Roman;serif" w:hAnsi="Times New Roman;serif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Регулятивные: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оставлять исполнительский план и последовательность действий.</w:t>
              <w:br/>
            </w:r>
            <w:r>
              <w:rPr>
                <w:rFonts w:cs="Times New Roman;serif" w:ascii="Times New Roman;serif" w:hAnsi="Times New Roman;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Личностные 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: Формирование уважительного отношения к истории и культуре. Осознание своей этнической принадлежности. 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/>
              <w:jc w:val="left"/>
              <w:rPr>
                <w:sz w:val="20"/>
                <w:szCs w:val="20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) Воплощать музыкальные образы в пении, музицирован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lineRule="atLeast" w:line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tLeast" w:line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tLeast" w:line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tLeast" w:line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ет </w:t>
              <w:br/>
              <w:t>«Спящая красавица»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;serif" w:hAnsi="Times New Roman;serif" w:cs="Times New Roman;serif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нтрастные образы, сцена из балета, интонация, развит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ascii="Times New Roman;serif" w:hAnsi="Times New Roman;serif" w:cs="Times New Roman;serif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;serif" w:ascii="Times New Roman;serif" w:hAnsi="Times New Roman;serif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знавательные :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владение логическими действиями сравнения, анализа; сравнивать образное содержание музыкальных тем по нотной записи; исполнять интонационно осмысленно мелодии песен, тем из балета.</w:t>
            </w:r>
          </w:p>
          <w:p>
            <w:pPr>
              <w:pStyle w:val="TextBody"/>
              <w:widowControl/>
              <w:spacing w:lineRule="atLeast" w:line="100"/>
              <w:jc w:val="left"/>
              <w:rPr>
                <w:sz w:val="20"/>
                <w:szCs w:val="20"/>
              </w:rPr>
            </w:pPr>
            <w:r>
              <w:rPr>
                <w:rFonts w:cs="Times New Roman;serif" w:ascii="Times New Roman;serif" w:hAnsi="Times New Roman;serif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ммуникативные: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владение монологической и диалогической формами речи, умение выражать свои мысли в соответствии с задачами и условиями коммуникации; рассуждать о смысле и значении вступления к опере.</w:t>
              <w:br/>
            </w:r>
            <w:r>
              <w:rPr>
                <w:rFonts w:cs="Times New Roman;serif" w:ascii="Times New Roman;serif" w:hAnsi="Times New Roman;serif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Регулятивные: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умение самостоятельно выполнять задания из рабочей тетради; реализовывать практическую задачу в познавательную.</w:t>
              <w:br/>
            </w:r>
            <w:r>
              <w:rPr>
                <w:rFonts w:cs="Times New Roman;serif" w:ascii="Times New Roman;serif" w:hAnsi="Times New Roman;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Личностные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:Формирование понимание образов добра и зла в сказке и в жизни; участвовать в сценическом воплощении отдельных фрагментов музыкального спектакля.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. П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роводить интонационно-образный анализ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«В современных ритмах»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;serif" w:hAnsi="Times New Roman;serif" w:cs="Times New Roman;serif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овременные интонации и ритмы, мюзик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ascii="Times New Roman;serif" w:hAnsi="Times New Roman;serif" w:cs="Times New Roman;serif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;serif" w:ascii="Times New Roman;serif" w:hAnsi="Times New Roman;serif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знавательные :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стижение интонационно-образной выразительности музыки, особенностей ее развития, музыкальной драматургии в целом при знакомстве с жанром мюзикла</w:t>
            </w:r>
          </w:p>
          <w:p>
            <w:pPr>
              <w:pStyle w:val="TextBody"/>
              <w:widowControl/>
              <w:spacing w:lineRule="atLeast" w:line="100"/>
              <w:jc w:val="left"/>
              <w:rPr>
                <w:rFonts w:ascii="Times New Roman;serif" w:hAnsi="Times New Roman;serif" w:cs="Times New Roman;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;serif" w:ascii="Times New Roman;serif" w:hAnsi="Times New Roman;serif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ммуникативные:</w:t>
            </w:r>
            <w:r>
              <w:rPr>
                <w:rFonts w:cs="Times New Roman;serif" w:ascii="Times New Roman;serif" w:hAnsi="Times New Roman;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Ф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рмирование навыков сотрудничества в процессе различных видов музыкальной деятельности.</w:t>
              <w:br/>
            </w:r>
            <w:r>
              <w:rPr>
                <w:rFonts w:cs="Times New Roman;serif" w:ascii="Times New Roman;serif" w:hAnsi="Times New Roman;serif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Регулятивные : 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мотивированный выбор форм участия в исполнении фрагментов оперы (вокализация, драматизация, инсценирование)</w:t>
            </w:r>
          </w:p>
          <w:p>
            <w:pPr>
              <w:pStyle w:val="TextBody"/>
              <w:widowControl/>
              <w:spacing w:lineRule="atLeast" w:line="100"/>
              <w:jc w:val="left"/>
              <w:rPr>
                <w:sz w:val="20"/>
                <w:szCs w:val="20"/>
              </w:rPr>
            </w:pPr>
            <w:r>
              <w:rPr>
                <w:rFonts w:cs="Times New Roman;serif" w:ascii="Times New Roman;serif" w:hAnsi="Times New Roman;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Личностные: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сознание триединства композитор-исполнитель-слушатель и роли каждого из них в создании и бытовании музыки; участвовать в сценическом воплощении отдельных фрагментов музыкального спектакля;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.В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</w:rPr>
              <w:t>оплощать музыкальные образы при создании театрализованных и музыкально-пластических композиций, исполнении вокально-хоровых произведений.</w:t>
            </w:r>
            <w:r>
              <w:rPr/>
              <w:t xml:space="preserve"> 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алендарно – тематический план реализации рабочей программы  по музыке 4 класс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rFonts w:eastAsia="Times New Roman"/>
          <w:b/>
          <w:i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i/>
          <w:sz w:val="28"/>
          <w:szCs w:val="28"/>
        </w:rPr>
        <w:t>(Программа «Школа России»)</w:t>
        <w:br/>
        <w:t>Раздел «В музыкальном театре» 6 часов</w:t>
      </w:r>
    </w:p>
    <w:tbl>
      <w:tblPr>
        <w:tblW w:w="157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455"/>
        <w:gridCol w:w="2235"/>
        <w:gridCol w:w="4875"/>
        <w:gridCol w:w="5310"/>
        <w:gridCol w:w="128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2.02.1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ходила младёшенька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Опера , песня , ария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Регулятивные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: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использовать общие приемы решения задач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Познавательные: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ставить и 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Коммуникативные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: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задавать вопросы, формулировать собственное мнение и позицию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эмоционально откликнуться на музыкальное произведение и выразить свое впечатление в пении, игре или пластике; </w:t>
              <w:br/>
              <w:t xml:space="preserve"> высказывать собственное мнение в отношении музыкальных явлений, выдвигать идеи и отстаивать собственную точку зрения.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 xml:space="preserve">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1.определять и сравнивать характер, настроение и средства выразительности в музыкальных произведениях,</w:t>
              <w:br/>
              <w:t>2.узнавать изученные музыкальные произведения и называть имена их авторов, исполнять в хоре вокальные произведения с сопровождением и без сопровождения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3. Получит возможность научиться: называть и объяснять основные термины и понятия музыкального искусства.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01.03.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восток.</w:t>
              <w:br/>
              <w:t>Восточные мотивы.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Пунктирный синкопированный ритм,  музыкальные распевы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Регулятивные: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использовать общие приемы решения задач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Познавательные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: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 xml:space="preserve">ставить и формулировать проблему, ориентироваться в информационно материале учебника, осуществлять поиск нужной информации. 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Коммуникативные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: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задавать вопросы, формулировать собственное мнение и позицию</w:t>
            </w:r>
          </w:p>
          <w:p>
            <w:pPr>
              <w:pStyle w:val="TextBody"/>
              <w:spacing w:lineRule="atLeast" w:line="100" w:before="0" w:after="12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Личностные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: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 xml:space="preserve"> </w:t>
              <w:br/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1.определять и сравнивать характер, настроение и средства выразительности в музыкальных произведениях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2. узнавать изученные музыкальные произведения и называть имена их авторов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3.Получить возможность на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учиться: определять различные виды музыки (вокальной, инструментальной;сольной, хоровой, оркестровой)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08.03.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ет «Петрушка»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либретто,сюита, народно-бытовой стиль.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 xml:space="preserve"> 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Регулятивные: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использовать общие приемы решения задач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Познавательные: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ставить и 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Коммуникативные:з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адавать вопросы, формулировать собственное мнение и позиции</w:t>
              <w:br/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 xml:space="preserve">Личностные: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1.определять и сравнивать характер, настроение и средства выразительности в музыкальных произведениях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2. узнавать изученные музыкальные произведения и называть имена их авторов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sz w:val="18"/>
                <w:szCs w:val="18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3.Получить возможность на учиться: определять раличные виды музыки (вокальной, инструментальной;сольной, хоровой, оркестровой)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2.03.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 музыкальной комедии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Style w:val="StrongEmphasis"/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Мюзикл, театр , опперета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Style w:val="StrongEmphasis"/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использовать общие приемы решения задач.</w:t>
            </w:r>
          </w:p>
          <w:p>
            <w:pPr>
              <w:pStyle w:val="TextBody"/>
              <w:widowControl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Познаватель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ставить и формулировать проблему, ориентироваться в информационно материале учебника, осуществлять поиск нужной информации.</w:t>
              <w:br/>
            </w:r>
            <w:r>
              <w:rPr>
                <w:rStyle w:val="Strong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задавать вопросы, формулировать собственное мнение и позицию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1.определять и сравнивать характер, настроение и средства выразительности в музыкальных произведениях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2. узнавать изученные музыкальные произведения и называть имена их авторов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3.Получить возможность на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sz w:val="18"/>
                <w:szCs w:val="18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учиться: определять различные виды музыки (вокальной, инструментальной;сольной, хоровой, оркестровой)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алендарно – тематический план реализации рабочей программы  по музыке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Программа «Школа России»)</w:t>
        <w:br/>
        <w:t>Раздел «Музыка и изобразительное искусство» 18 часов</w:t>
      </w:r>
      <w:r>
        <w:rPr>
          <w:rFonts w:cs="Times New Roman" w:ascii="Times New Roman" w:hAnsi="Times New Roman"/>
          <w:b/>
          <w:i/>
          <w:sz w:val="24"/>
          <w:szCs w:val="24"/>
        </w:rPr>
        <w:br/>
      </w:r>
    </w:p>
    <w:tbl>
      <w:tblPr>
        <w:tblW w:w="157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455"/>
        <w:gridCol w:w="2235"/>
        <w:gridCol w:w="4875"/>
        <w:gridCol w:w="5310"/>
        <w:gridCol w:w="128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1.02.1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ать через прошлое у настоящему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нтраст. Триптих, трехчастная форма. Выразительность. Изобразительность. Кант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кнтаты«Александр Невский» С.С. Прокофьева, сопоставление героико- эпических образов музыки с образами изобразитель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Осуществлять расширенный поиск информации с использованием ресурсов библиотек и Интернета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творческую инициативу и самостоятельност ь в процессе овладения учебными действиями </w:t>
              <w:br/>
              <w:t xml:space="preserve">Личностные: Формирование уважения к истории, культурным и историческим деятелям.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. Понимать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богатство музыка-льных образов (героические и эпические) и особенности их драматургического развития (контраст). Жанр вокальной музыки - кантата.</w:t>
            </w:r>
          </w:p>
          <w:p>
            <w:pPr>
              <w:pStyle w:val="TextBody"/>
              <w:widowControl/>
              <w:spacing w:lineRule="atLeast" w:line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опоставлять героико - эпические образы музыки с образами изобразительного искусства; эмоционально-образно воспринимать и характеризовать музыкальные произведения; пропевать темы из вокальных и инструментальных произведений, получивших мировое признание; проявлять творческую инициативу.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: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.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Музыкальная живопись и живописная музыка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зыкального, образно- ассоциативного мышления учащихся через выявление общности музыки и живописи в образном выражении состояний души человека, изображении картин природы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в группе – устанавливать рабочие отношения, эффективно сотрудничать и способствовать продуктивной кооперации.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творческую инициативу и самостоятельность в процессе овладения учебными действиями </w:t>
              <w:br/>
              <w:t xml:space="preserve">Личностные:формировать уважение к природе.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.Понимать</w:t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выразительные возмо-жности музыки и ее изобразительности, общее и различное в русском и западно – европейском искусстве, различных стилевых направлений.</w:t>
            </w:r>
          </w:p>
          <w:p>
            <w:pPr>
              <w:pStyle w:val="TextBody"/>
              <w:widowControl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2.Уметь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опоставлять зримые образы музыкальных сочинений русского и зарубежного композитора (вокальные и инструментальные), общность отражения жизни в русской музыке и поэзии.</w:t>
            </w:r>
          </w:p>
          <w:p>
            <w:pPr>
              <w:pStyle w:val="TextBody"/>
              <w:widowControl/>
              <w:spacing w:lineRule="atLeast" w:line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.Пропевать темы из вокальных и инструментальных произведений, получивших мировое признание. Узнавать на слух изученные произведения русской и зарубежной классики.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07.03.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кольность в музыке и в изобразительном искусстве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Трезвон, благовест, набат. Гармония. Фреска. Орнамен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представлений обучающихся о жизненных прообразах и народных истоках музыки (на примере произведений отечественных композиторов – С. Рахманинова и В. Кикты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интересы и обосновывать собственную позицию.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восхищать композиторские решения по созданию музыкальных образов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оваться в системе моральных норм и ценностей и их иерархизации.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.Понимать что колокольность – важный элемент национального мировосприятия. Колокольные звоны: трезвон, благовест, набат. Народные истоки русской профессиональной музыки. Характерные черты творчества С.Рахманинова. Композиторы отражают в своих произведениях дух своего народа, своего времени, обращаясь к незыблемым духовным ценностям.</w:t>
            </w:r>
          </w:p>
          <w:p>
            <w:pPr>
              <w:pStyle w:val="TextBody"/>
              <w:widowControl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2. Уметь находить ассоциативные связи между художественными образами музыки и других видов искусства; размышлять о знакомом музыкальном произведении, высказывать суждение об основной идее, о средствах и формах ее воплощения.</w:t>
            </w:r>
          </w:p>
          <w:p>
            <w:pPr>
              <w:pStyle w:val="Style19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5.03.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ртрет в музыке и изобразительном искусстве.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Выразительные возможности скрипки. </w:t>
              <w:br/>
              <w:t>Скрипичные мастера. Великие скрип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музыки как искусства интонации и обобщение на новом уровне триединства «композитор – исполнитель – слушатель», расширение представлений обучающихся о выразительных возможностях скрипки, ее создателях и исполнительском мастерстве скрипачей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самостоятельно выбирая основания и критерии для указанных логических операций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Формирование умения формулировать собственное мнение и позицию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отребности в самовыражении и самореализации, социальном признании.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lineRule="atLeast" w:line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Сопоставлять произведения скрипичной музыки с живописными полотнами художников разных эпох, через сравнение различных интерпретаций музыкальных произведений, эмоционально-образно воспринимать и характеризовать музыкальные произведения. Размышлять о музыке, анализировать ее, выражая собственную позицию относительно прослушанной музыки;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</w:t>
              <w:br/>
              <w:t>Устный опрос</w:t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алендарно – тематический план реализации рабочей программы  по музыке 6 класс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                                                                                 </w:t>
      </w:r>
      <w:r>
        <w:rPr>
          <w:b/>
          <w:i/>
          <w:sz w:val="28"/>
          <w:szCs w:val="28"/>
        </w:rPr>
        <w:t>(Программа «Школа России»)</w:t>
        <w:br/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</w:rPr>
        <w:t>Раздел «Мир образов камерной и симфонической музыки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16 часов</w:t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tbl>
      <w:tblPr>
        <w:tblW w:w="157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1470"/>
        <w:gridCol w:w="2205"/>
        <w:gridCol w:w="4860"/>
        <w:gridCol w:w="5310"/>
        <w:gridCol w:w="1282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.1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«Образы камерной музыки»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Баллада, контраст-сопоставление, форма, этюд, прелюдия, музыкальный язык, вальс, мазурка, полонез. 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амостоятельно распознавать по национальную принадлежность музыкальных произведений Шопе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Эмоционально откликаться на музыкальные шедевры Шопен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Знать жанры музыки-этюд, прелюдия, полонез, мазурка, валь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Расширять образно-эмоциональный диапазон своих муз. позн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1.Знать жанры камерной музыки: инструментальная баллада, ноктюрн, прелюдия, инструментальный концерт. Понимать строение музыкальных форм: рондо, вариация. </w:t>
              <w:br/>
              <w:t>2.Узнавать произведения определенного композитора. Размышлять о музыке, выражать собственную позицию относительно прослушанной музыки. Анализировать различные трактовки одного и того же музыкального жанра, аргументируя интерпретацию замысла композито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  <w:br/>
              <w:t>Устный опрос. Беседа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28.02.1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«Ночной пейзаж. Ноктюрн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Ноктюрн, квартет, повтор, контраст, вариацион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амостоятельно определять особенности камерной музык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Эмоционально почувствовать, как музыка раскрывает духовный мир человека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Знать жанр музыки ноктюрн, четко определять средства музыкальной выразительности, помогающие понять содержание музык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Ценить музыкальные шедевры фортепианной музык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.Знать что баллада один из жанров романтического искусства, а создате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инструментальной баллады был Ф. Шопен. </w:t>
              <w:br/>
              <w:t xml:space="preserve">2.Уметь выразительно исполнять песни, передавая в них музыкальные образы. Размышлять о музыке, выражать собственную позицию относительно прослушанной музыки. 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 Устный опрос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07.03.1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«Инструментальный концерт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нтраст, темп, рефрен, эпизоды, форма, концер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амостоятельно определять части инструментального Концерта Вивальди( быстро-медленно-быстро)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Вспомнить жанр духовного концерт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Знать форму построения первой части концерта (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«Весна») -рондо, вариация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Ценить шедевры старинной музык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1.Понимать: значение программной музыки, закрепить представления о различных видах концерта: хоровой духовный концерт, инструментальный, особенности стиля барокко. </w:t>
              <w:br/>
              <w:t>2.Уметь определять форму музыкального произведения, определять тембры музыкальных инструментов, определять выразительные и изобразительные образы в музыке, сопоставлять поэтические и музыкальные произвед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  <w:br/>
              <w:t>Устный опрос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4.03.1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«Космический пейзаж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нтраст, темп, рефрен, эпизоды, форма, концер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амостоятельно составлять музыкальный образ, эстетическо-нравственный фон и художественный образ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смысливать звуковой мир произведений космической темати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Уметь находить сходство и различие в композициях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( Космос и Вселенная)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Интересоваться современной электронной музыко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1.Осознать взаимопроникновение и смысловое единство слова, музыки, изобразительного искусства, а также легкой и серьезной музыки. Синтезатор. </w:t>
              <w:br/>
              <w:t>2.Определять форму музыкального произведения, определять тембры музыкальных инструментов, определять выразительные и изобразительные образы в музыке, соп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этические и музыкальные произвед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Тематический.</w:t>
              <w:br/>
              <w:t xml:space="preserve">Устный опрос. </w:t>
              <w:br/>
              <w:t>Рисунок</w:t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алендарно – тематический план реализации рабочей программы  по музыке 7 класс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/>
          <w:b/>
          <w:i/>
          <w:sz w:val="28"/>
          <w:szCs w:val="28"/>
        </w:rPr>
        <w:t xml:space="preserve">                                                                                     </w:t>
      </w:r>
      <w:r>
        <w:rPr>
          <w:b/>
          <w:i/>
          <w:sz w:val="28"/>
          <w:szCs w:val="28"/>
        </w:rPr>
        <w:t>(Программа «Школа России»)</w:t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tbl>
      <w:tblPr>
        <w:tblW w:w="157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1470"/>
        <w:gridCol w:w="2190"/>
        <w:gridCol w:w="4875"/>
        <w:gridCol w:w="5310"/>
        <w:gridCol w:w="1282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.1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Камерная инструментальная музыка.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амерная музыка, соната, трио, квартет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актуализировать музыкальный опыт и вспомнить те классические музыкальные произведения, к которым обращались музыканты с целью их новой интерпретации.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br/>
              <w:t>Регулятивные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на примерах народных мотивов и использования народных тем в симфонической музыке, проследить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вариационность и рондоóбразность,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чтобы усвоить значение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0"/>
                <w:szCs w:val="20"/>
              </w:rPr>
              <w:t>секвенции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0"/>
                <w:szCs w:val="20"/>
              </w:rPr>
              <w:t>имитации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.</w:t>
              <w:br/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владение навыками постановки и решения проблемных вопросов, ситуаций при поиске, сборе информации о музыке, музыкантах в процессе восприятия музыки.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br/>
              <w:t>Личностные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смыслить некоторые черты, свойственные музыке эпохи романтизма.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.Знать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нятие «этюд», «транскрипция» особенности претворения вечных тем искусства и жизни различных жанров и стилей классической музыки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2.Уметь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роводить интонационно-образный и сравнительный анализ музыки. Понимать особенности развития музыки в камерных жанрах. Знать имена композиторов Ф.Лист, Ф. Бузони. Осмыслить некоторые черты, свойственные музыке эпохи романтизма.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</w:t>
              <w:br/>
              <w:t>Устный опрос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.1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Транскрипция.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Транскрипция, интерпретация, этюд, концертный этюд, фортепиано-оркестр, пианист, «звуковые скульптуры»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актуализировать музыкальный опыт и вспомнить те классические музыкальные произведения, к которым обращались музыканты с целью их новой интерпретации.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br/>
              <w:t>Регулятивные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на примерах народных мотивов и использования народных тем в симфонической музыке, проследить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вариационность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рондоóбразность,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чтобы усвоить значение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0"/>
                <w:szCs w:val="20"/>
              </w:rPr>
              <w:t>секвенции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0"/>
                <w:szCs w:val="20"/>
              </w:rPr>
              <w:t>имитации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. </w:t>
              <w:br/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владение навыками постановки и решения проблемных вопросов, ситуаций при поиске, сборе информации о музыке, музыкантах в процессе восприятия музыки.</w:t>
              <w:br/>
              <w:t>Личностные:Осмыслить некоторые черты, свойственные музыке эпохи романтизма.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.Знать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нятие «этюд», «транскрипция» особенности претворения вечных тем искусства и жизни различных жанров и стилей классической музыки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2.Уметь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роводить интонационно-образный и сравнительный анализ музыки. Понимать особенности развития музки в камерных жанрах. Знать имена композиторов Ф.Лист, Ф. Бузони. Осмыслить некоторые черты, свойственные музыке эпохи романтизма.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</w:t>
              <w:br/>
              <w:t>Устный опрос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06.03.1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Циклические формы инструментальной музыки. «Кончерто гроссо» А. Шнитке.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</w:rPr>
              <w:t>Полистилистика,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 циклические формы музыки. Концерт,Concertogrosso большой концер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иск ответа на вопросы: «Есть ли сходство между «Концертом» А.Г. Шнитке и «Чаконой» И.-С. Баха, «Что лежит в основе музыкальной драматургии концерта?»</w:t>
              <w:br/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заглавить тему урока, использовать собственный музыкальный словарь и музыкальные слуховые навыки.</w:t>
              <w:br/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ммуникативные.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владеть навыками постановки и решения проблемных вопросов, в процессе восприятия, слушания и запоминания музыки.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</w:t>
              <w:br/>
              <w:t>Личностные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Эстетическое сознание как результат освоения художественного наследия композитора, творческой деятельности музыкально-эстетического характера.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</w:t>
              <w:br/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.Знать значение терминов –транскрипция, сюита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2.Уметь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опоставлять различные по жанру и направлениям музыку (русская - зарубежная, светская – духовная, вокальная – инструментальная, исполнительские составы, особенности оркестровки и хорового пения, полифоническое – гомофоническое изложение музыки). Выказывать личностное отношение к произведениям.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</w:t>
              <w:br/>
              <w:t>Устный опрос</w:t>
            </w:r>
          </w:p>
        </w:tc>
      </w:tr>
      <w:tr>
        <w:trPr>
          <w:trHeight w:val="3841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3.03.1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«Сюита в старинном стиле» А. Шнитке.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юита, рондо, серенада, стиль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иск ответа на вопросы: «Есть ли сходство между «Концертом» А.Г. Шнитке и «Чаконой» И.-С. Баха, «Что лежит в основе музыкальной драматургии концерта?»</w:t>
              <w:br/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заглавить тему урока, использовать собственный музыкальный словарь и музыкальные слуховые навыки.</w:t>
              <w:br/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ммуникативные.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владеть навыками постановки и решения проблемных вопросов, в процессе восприятия, слушания и запоминания музыки.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</w:t>
              <w:br/>
              <w:t>Личностные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Эстетическое сознание как результат освоения художественного наследия композитора, творческой деятельности музыкально-эстетического характера.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</w:t>
              <w:br/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. Знать значение терминов –транскрипция, сюита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2. Уметь сопоставлять различные по жанру и направлениям музык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у (русская - зарубежная, светская – духовная, вокальная – инструментальная, исполнительские составы, особенности оркестровки и хорового пения, полифоническое – гомофоническое изложение музыки). Выказывать личностное отношение к произведениям.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</w:t>
              <w:br/>
              <w:t>Устный опрос</w:t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  <w:font w:name="Calibri">
    <w:charset w:val="cc"/>
    <w:family w:val="auto"/>
    <w:pitch w:val="default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000000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1:30:00Z</dcterms:created>
  <dc:creator>Omega Electronics</dc:creator>
  <dc:description/>
  <dc:language>en-US</dc:language>
  <cp:lastModifiedBy>Omega Electronics</cp:lastModifiedBy>
  <dcterms:modified xsi:type="dcterms:W3CDTF">2017-04-23T11:30:00Z</dcterms:modified>
  <cp:revision>2</cp:revision>
  <dc:subject/>
  <dc:title/>
</cp:coreProperties>
</file>