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eastAsia="zh-CN"/>
        </w:rPr>
        <w:t>Министерство образования и науки Челябин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eastAsia="zh-CN"/>
        </w:rPr>
        <w:t>ГБПОУ 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Рабочая программ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предмету «Музык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ля 1-7 класса на 3 четверть</w:t>
      </w:r>
    </w:p>
    <w:p>
      <w:pPr>
        <w:pStyle w:val="Normal"/>
        <w:jc w:val="center"/>
        <w:rPr/>
      </w:pPr>
      <w:r>
        <w:rPr>
          <w:sz w:val="36"/>
        </w:rPr>
        <w:t xml:space="preserve">по программе Е.Д Критск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студентка 40 группы,</w:t>
      </w:r>
    </w:p>
    <w:p>
      <w:pPr>
        <w:pStyle w:val="Normal"/>
        <w:jc w:val="right"/>
        <w:rPr/>
      </w:pPr>
      <w:r>
        <w:rPr/>
        <w:t>Цветкова К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26060</wp:posOffset>
                </wp:positionV>
                <wp:extent cx="10111740" cy="648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1740" cy="648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2268"/>
                              <w:gridCol w:w="4819"/>
                              <w:gridCol w:w="5387"/>
                              <w:gridCol w:w="1353"/>
                              <w:gridCol w:w="40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9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лендарно – тематический план реализации рабочей программы  по музыке 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(Программа Е.Д. Критской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ы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ормы контр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воение предметных знаний (базовые понятия)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16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Раздел «Музыка и ты» (4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эт , художник , композито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эт, художник, композитор, Дуэт, сопровождение, главная тема; пейза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осуществлять поиск необходимой информации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ставить вопросы; обращаться за помощью, слушать собеседника, воспринимать музыкальное произведение и мнение других людей о музыке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выполнять учебные действия в качестве слушателя и исполнителя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Личност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 xml:space="preserve">: Этические чувства, прежде всего доброжелательность и эмоционально-нравственная отзывчив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1.Знать, что все виды искусства имеют свои средства выразительности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Уметь распознавать какими красками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екущий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7.0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 ут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Фортепиано, оркестр, романс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Интонация (мольбы, просьбы, вздох, жалобы);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чь разговорная - речь музык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ориентировать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Уважительно относиться к иному мнению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eastAsia="ru-RU"/>
                                    </w:rPr>
                                    <w:t>1.Умение сопереживать, уметь находить эпитеты для передачи настро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Понять связь между речью музыкальной и разговорной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3.Провести интонационно-образный анализ «Зимнего утра». 4.Исполнять вокализ «Утро» Грига;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5.Назвать понравившиеся произведения и объяснить свой выб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.02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 вече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есенность, напевность; Хор; сопрано; Лига; динамика; темп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ориентировать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Уважительно относиться к иному мнению.</w:t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18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1.Осознанно и произвольно строить сообщения в устной, графической форме творческого характера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 Адекватно воспринимать предложения учителя, товарищей по исправлению ошибок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3. Выражать свои впечатления от музыки к рисунку; формулировать свою току зр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3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зыкальные портре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Менуэт; Рондо; скороговорки; фраза; предложение; акцент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преобразовывать практическую задачу впознавательную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узнавать, называть и определять героев музыкального произвед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hd w:fill="FFFFFF" w:val="clear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задавать вопросы; строить понятные для партнера высказывания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sz w:val="18"/>
                                      <w:u w:val="none"/>
                                    </w:rPr>
                                    <w:t>Развивать навыки сотрудничества в разных ситуациях, умение не создавать конфликтов и находить выходы из спорных ситуаций.</w:t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18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hd w:fill="FFFFFF" w:val="clear"/>
                                    <w:spacing w:lineRule="atLeast" w:line="10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1.Самостоятельно выделять и формулировать познавательную цель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2.Формулировать и удерживать учебную задачу.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pBdr/>
                                    <w:spacing w:lineRule="atLeast" w:line="10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>3. Проявлять активность во взаимодействии для решения коммуникативных и познавательных задач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.</w:t>
                                    <w:br/>
                                    <w:t>Устный опро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2pt;height:510.35pt;mso-wrap-distance-left:0pt;mso-wrap-distance-right:9pt;mso-wrap-distance-top:0pt;mso-wrap-distance-bottom:0pt;margin-top:17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2268"/>
                        <w:gridCol w:w="4819"/>
                        <w:gridCol w:w="5387"/>
                        <w:gridCol w:w="1353"/>
                        <w:gridCol w:w="40"/>
                        <w:gridCol w:w="20"/>
                      </w:tblGrid>
                      <w:tr>
                        <w:trPr/>
                        <w:tc>
                          <w:tcPr>
                            <w:tcW w:w="1592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Календарно – тематический план реализации рабочей программы  по музыке 1 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Программа Е.Д. Критской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5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ы деятельности учащихся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 контр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воение предметных знаний (базовые понятия)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5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16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Раздел «Музыка и ты» (4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1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эт , художник , композито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эт, художник, композитор, Дуэт, сопровождение, главная тема; пейза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осуществлять поиск необходимой информации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ставить вопросы; обращаться за помощью, слушать собеседника, воспринимать музыкальное произведение и мнение других людей о музыке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Регуля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выполнять учебные действия в качестве слушателя и исполнител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Личностны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 xml:space="preserve">: Этические чувства, прежде всего доброжелательность и эмоционально-нравственная отзывчив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1.Знать, что все виды искусства имеют свои средства выразительности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Уметь распознавать какими красками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екущий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7.01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 ут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Фортепиано, оркестр, романс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Интонация (мольбы, просьбы, вздох, жалобы)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чь разговорная - речь музык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гуля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ориентироваться в разнообразии способов решения задач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<w:br/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Личностны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Уважительно относиться к иному мнению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lang w:eastAsia="ru-RU"/>
                              </w:rPr>
                              <w:t>1.Умение сопереживать, уметь находить эпитеты для передачи настроен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Понять связь между речью музыкальной и разговорной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3.Провести интонационно-образный анализ «Зимнего утра». 4.Исполнять вокализ «Утро» Григ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5.Назвать понравившиеся произведения и объяснить свой выб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.02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 вече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есенность, напевность; Хор; сопрано; Лига; динамика; темп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гуля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ориентироваться в разнообразии способов решения задач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Личност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Уважительно относиться к иному мнению.</w:t>
                            </w:r>
                            <w:r>
                              <w:rPr>
                                <w:strike w:val="false"/>
                                <w:dstrike w:val="false"/>
                                <w:sz w:val="18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1.Осознанно и произвольно строить сообщения в устной, графической форме творческого характер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 Адекватно воспринимать предложения учителя, товарищей по исправлению ошибок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3. Выражать свои впечатления от музыки к рисунку; формулировать свою току зрения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3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зыкальные портре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Менуэт; Рондо; скороговорки; фраза; предложение; акцент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Регуля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преобразовывать практическую задачу впознавательную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Познаватель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узнавать, называть и определять героев музыкального произведения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hd w:fill="FFFFFF" w:val="clear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задавать вопросы; строить понятные для партнера высказывани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Личностные:</w:t>
                            </w: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u w:val="none"/>
                              </w:rPr>
                              <w:t>Развивать навыки сотрудничества в разных ситуациях, умение не создавать конфликтов и находить выходы из спорных ситуаций.</w:t>
                            </w:r>
                            <w:r>
                              <w:rPr>
                                <w:strike w:val="false"/>
                                <w:dstrike w:val="false"/>
                                <w:sz w:val="18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hd w:fill="FFFFFF" w:val="clear"/>
                              <w:spacing w:lineRule="atLeast" w:line="10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1.Самостоятельно выделять и формулировать познавательную цель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2.Формулировать и удерживать учебную задачу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pBdr/>
                              <w:spacing w:lineRule="atLeast" w:line="10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>3. Проявлять активность во взаимодействии для решения коммуникативных и познавательных задач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.</w:t>
                              <w:br/>
                              <w:t>Устный опро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</w:rPr>
        <w:t>Календарно – тематический план реализации рабочей программы  по музыке 2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(Программа Е.Д. Критской)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b/>
          <w:i/>
          <w:sz w:val="28"/>
          <w:szCs w:val="28"/>
        </w:rPr>
        <w:t>Раздел «В музыкальном театре» 4 часа</w:t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440"/>
        <w:gridCol w:w="2265"/>
        <w:gridCol w:w="4830"/>
        <w:gridCol w:w="5370"/>
        <w:gridCol w:w="1269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22.02.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 .Балет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пера. Балет. Театр оперы и балета. Большой театр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Формировать отношение к творчеству и искусству как созиданию красоты и пользы.</w:t>
              <w:br/>
              <w:t>Познавательные:.Выражать собственные мысли, настроение и чувства с помощью музыкальной речи.</w:t>
              <w:br/>
              <w:t>Коммуникативные: Получение новых знаний через постижение основных средств музыкальной выразительности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Развитие мотивов учебной деятельности и личностного смысла уч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 xml:space="preserve">1.Воспринимать музыку различных жанров, </w:t>
              <w:br/>
              <w:t xml:space="preserve">2.Размышлять о музыкальных произведениях как способе выражения чувств и мыслей человека, </w:t>
              <w:br/>
              <w:t>3.Эмоционально откликаться на искусство, выражая свое отношение к нему в различных видах деятельности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01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 оперы и балета. «Волшебная палочка дирижёра»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Симфонический оркестр. Дирижер. Режиссёр. Художник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Формировать отношение к творчеству и искусству как созиданию красоты и пользы.</w:t>
              <w:br/>
              <w:t>Познавательные:.Выражать собственные мысли, настроение и чувства с помощью музыкальной речи.</w:t>
              <w:br/>
              <w:t>Коммуникативные: Получение новых знаний через постижение основных средств музыкальной выразительности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Овладение логическими действиями сравнения, анализа, синтеза,обобщения</w:t>
              <w:br/>
              <w:t>2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  <w:br/>
              <w:t>3.Формулировать собственное мнение и позицию.</w:t>
            </w:r>
          </w:p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74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08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 </w:t>
              <w:br/>
              <w:t>«Руслани Людмила» М.И Глинки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пера, Композитор,Сюжет, Замысел Песенность, танцевальность, маршевость.</w:t>
            </w:r>
          </w:p>
          <w:p>
            <w:pPr>
              <w:pStyle w:val="Style19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.Реализовывать творческий потенциал в различных видах деятельности.</w:t>
              <w:br/>
              <w:t>Познавательные: Умение выражать свои мысли.</w:t>
              <w:br/>
              <w:t>Коммуникативные: Задавать вопросы, отвечать на вопросы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Сформированность эстетических потребностей, ценностей и чувств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15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 </w:t>
              <w:br/>
              <w:t>«Руслан и Людмила»</w:t>
              <w:br/>
              <w:t>Какое чудное мгновенье. Увертюра , финал , опер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Первое действие, развитие, увертюра, финал, солист, хор, контраст, сцена из оперы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Участвовать в коллективном обсуждении.</w:t>
              <w:br/>
              <w:t>Познавательные:Демонстрировать личностно-окрашенное эмоционально-образное восприятие музыки.</w:t>
              <w:br/>
              <w:t>Коммуникативные: Слушать собеседника, отстаивать свою позицую.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Осознание своей этнической и национальной принадлежности на основе изучения лучшихшедевров музыкального наследия русских композитор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  <w:br/>
              <w:t>2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3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i/>
          <w:sz w:val="28"/>
          <w:szCs w:val="28"/>
        </w:rPr>
        <w:t>(Программа Е.Д Критской)</w:t>
        <w:br/>
        <w:t>Раздел «В музыкальном зале» 4 часа</w:t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40"/>
        <w:gridCol w:w="2250"/>
        <w:gridCol w:w="4845"/>
        <w:gridCol w:w="5340"/>
        <w:gridCol w:w="12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3.02.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</w:t>
              <w:br/>
              <w:t xml:space="preserve"> «Орфей и Эвредика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пера, музыкальный театр, миф, лира, хор, соли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: Формирование уважительного отношения к истории и культуре. 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выделять и формулировать познавательную цель; называть, какие средства музыкальной выразительности используются для передачи контраста в музыке; характеризовать разных персонажей, определять характеры действующих лиц оперы.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рассказывать о прослушанном музыкальном произведении, отвечать на вопросы, задавать вопросы об уточнении непонятного; 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ланировать учебные действия в качестве слушателя и исполнителя, планировать действия по устранению недостатков, оценивать музыкальные образы персонажей оперы; 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Слушать музыкальное произведение, выделять в нем выразительные и изобразительные интонации, соотносить содержание музыкального произведения с использованными в нем музыкальными средствами, сопоставлять и сравнивать характеры действующих лиц оперы; </w:t>
              <w:br/>
              <w:t>2.передавать настроения музыки, подмечать контрасты музыкальных тем, воплощающих образы добра и зла; узнавать пройденные музыкальные произведения и их автор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</w:t>
              <w:br/>
              <w:t>«Снегурочка»</w:t>
              <w:br/>
              <w:t>Римского -Корсакова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цена из оперы, ария, сопрано, шествие, каватина, тено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.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 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формирование навыков сотрудничества с учителем и сверстниками в процессе исполнения музыки; 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ставлять исполнительский план и последовательность действий.</w:t>
              <w:br/>
            </w:r>
            <w:r>
              <w:rPr>
                <w:rFonts w:cs="Times New Roman;serif" w:ascii="Times New Roman;serif" w:hAnsi="Times New Roman;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Личностные 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: Формирование уважительного отношения к истории и культуре. Осознание своей этнической принадлежности. 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) Воплощать музыкальные образы в пении, музицирован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ет </w:t>
              <w:br/>
              <w:t>«Спящая красавица»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ные образы, сцена из балета, интонация, развит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 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владение логическими действиями сравнения, анализа; сравнивать образное содержание музыкальных тем по нотной записи; исполнять интонационно осмысленно мелодии песен, тем из балета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ние монологической и диалогической формами речи, умение выражать свои мысли в соответствии с задачами и условиями коммуникации; рассуждать о смысле и значении вступления к опере.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мение самостоятельно выполнять задания из рабочей тетради; реализовывать практическую задачу в познавательную.</w:t>
              <w:br/>
            </w:r>
            <w:r>
              <w:rPr>
                <w:rFonts w:cs="Times New Roman;serif" w:ascii="Times New Roman;serif" w:hAnsi="Times New Roman;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Личностные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:Формирование понимание образов добра и зла в сказке и в жизни; участвовать в сценическом воплощении отдельных фрагментов музыкального спектакля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 П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оводить интонационно-образный анали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«В современных ритмах»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временные интонации и ритмы, мюзик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ascii="Times New Roman;serif" w:hAnsi="Times New Roman;serif" w:cs="Times New Roman;serif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 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стижение интонационно-образной выразительности музыки, особенностей ее развития, музыкальной драматургии в целом при знакомстве с жанром мюзикла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;serif" w:hAnsi="Times New Roman;serif" w:cs="Times New Roman;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;serif" w:ascii="Times New Roman;serif" w:hAnsi="Times New Roman;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Ф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рмирование навыков сотрудничества в процессе различных видов музыкальной деятельности.</w:t>
              <w:br/>
            </w:r>
            <w:r>
              <w:rPr>
                <w:rFonts w:cs="Times New Roman;serif" w:ascii="Times New Roman;serif" w:hAnsi="Times New Roman;serif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Регулятивные : 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мотивированный выбор форм участия в исполнении фрагментов оперы (вокализация, драматизация, инсценирование)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sz w:val="20"/>
                <w:szCs w:val="20"/>
              </w:rPr>
            </w:pPr>
            <w:r>
              <w:rPr>
                <w:rFonts w:cs="Times New Roman;serif" w:ascii="Times New Roman;serif" w:hAnsi="Times New Roman;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Личностные: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сознание триединства композитор-исполнитель-слушатель и роли каждого из них в создании и бытовании музыки; участвовать в сценическом воплощении отдельных фрагментов музыкального спектакля;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В</w:t>
            </w: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</w:rPr>
              <w:t>оплощать музыкальные образы при создании театрализованных и музыкально-пластических композиций, исполнении вокально-хоровых произведений.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4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</w:rPr>
        <w:t>(Программа Е.Д Критской)</w:t>
        <w:br/>
        <w:t>Раздел «В музыкальном театре» 4 часа</w:t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55"/>
        <w:gridCol w:w="2235"/>
        <w:gridCol w:w="4875"/>
        <w:gridCol w:w="5310"/>
        <w:gridCol w:w="12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2.02.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ила младёшеньк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Опера , песня , ария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Регулятив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Познавательные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задавать вопросы, формулировать собственное мнение и позицию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эмоционально откликнуться на музыкальное произведение и выразить свое впечатление в пении, игре или пластике; </w:t>
              <w:br/>
              <w:t xml:space="preserve"> высказывать собственное мнение в отношении музыкальных явлений, выдвигать идеи и отстаивать собственную точку зрения.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,</w:t>
              <w:br/>
              <w:t>2.узнавать изученные музыкальные произведения и называть имена их авторов, исполнять в хоре вокальные произведения с сопровождением и без сопровождения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 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1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восток.</w:t>
              <w:br/>
              <w:t>Восточные мотивы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унктирный синкопированный ритм,  музыкальные распевы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Регулятивные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ознаватель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ставить и формулировать проблему, ориентироваться в информационно материале учебника, осуществлять поиск нужной информации.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задавать вопросы, формулировать собственное мнение и позицию</w:t>
            </w:r>
          </w:p>
          <w:p>
            <w:pPr>
              <w:pStyle w:val="TextBody"/>
              <w:spacing w:lineRule="atLeast" w:line="100"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Личностны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: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Получить возможность н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учиться: определять различные виды музыки (вокальной, инструментальной;сольной, хоровой, оркестровой)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8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ет «Петрушка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либретто,сюита, народно-бытовой стиль.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Регулятивные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ознавательные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Коммуникативные:з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адавать вопросы, формулировать собственное мнение и позиции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Личностные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Получить возможность на учиться: определять раличные виды музыки (вокальной, инструментальной;сольной, хоровой, оркестровой)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2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музыкальной комедии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Мюзикл, театр , опперета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Style w:val="Strong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использовать общие приемы решения задач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ставить и формулировать проблему, ориентироваться в информационно материале учебника, осуществлять поиск нужной информации.</w:t>
              <w:br/>
            </w: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задавать вопросы, формулировать собственное мнение и позицию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1.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2. узнавать изученные музыкальные произведения и называть имена их автор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3.Получить возможность н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учиться: определять различные виды музыки (вокальной, инструментальной;сольной, хоровой, оркестровой)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ий план реализации рабочей программы  по музыке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Программа Е.Д. Критской)</w:t>
        <w:br/>
        <w:t>Раздел «Музыка и изобразительное искусство» 4 часа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55"/>
        <w:gridCol w:w="2235"/>
        <w:gridCol w:w="4875"/>
        <w:gridCol w:w="5310"/>
        <w:gridCol w:w="12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1.02.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ть через прошлое у настоящему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. Триптих, трехчастная форма. Выразительность. Изобразительность. Кант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кнтаты«Александр Невский» С.С. Прокофьева, сопоставление героико- эпических образов музыки с образами изобразитель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уществлять расширенный поиск информации с использованием ресурсов библиотек и Интернета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творческую инициативу и самостоятельност ь в процессе овладения учебными действиями </w:t>
              <w:br/>
              <w:t xml:space="preserve">Личностные: Формирование уважения к истории, культурным и историческим деятелям.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 Понимать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богатство музыка-льных образов (героические и эпические) и особенности их драматургического развития (контраст). Жанр вокальной музыки - кантата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поставлять героико - эпические образы музыки с образами изобразительного искусства; эмоционально-образно воспринимать и характеризовать музыкальные произведения; пропевать темы из вокальных и инструментальных произведений, получивших мировое признание; проявлять творческую инициативу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: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Музыкальная живопись и живописная музыка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зыкального, образно- ассоциативного мышления учащихся через выявление общности музыки и живописи в образном выражении состояний души человека, изображении картин природы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группе – устанавливать рабочие отношения, эффективно сотрудничать и способствовать продуктивной кооперации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творческую инициативу и самостоятельность в процессе овладения учебными действиями </w:t>
              <w:br/>
              <w:t xml:space="preserve">Личностные:формировать уважение к природе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Понимать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ыразительные возмо-жности музыки и ее изобразительности, общее и различное в русском и западно – европейском искусстве, различных стилевых направлений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поставлять зримые образы музыкальных сочинений русского и зарубежного композитора (вокальные и инструментальные), общность отражения жизни в русской музыке и поэзии.</w:t>
            </w:r>
          </w:p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.Пропевать темы из вокальных и инструментальных произведений, получивших мировое признание. Узнавать на слух изученные произведения русской и зарубежной классики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7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ость в музыке и в изобразительном искусстве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Трезвон, благовест, набат. Гармония. Фреска. Орнаме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 жизненных прообразах и народных истоках музыки (на примере произведений отечественных композиторов – С. Рахманинова и В. Кикты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интересы и обосновывать собственную позицию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осхищать композиторские решения по созданию музыкальных образов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системе моральных норм и ценностей и их иерархизации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Понимать что колокольность – важный элемент национального мировосприятия. Колокольные звоны: трезвон, благовест, набат. Народные истоки русской профессиональной музыки. Характерные черты творчества С.Рахманинова. Композиторы отражают в своих произведениях дух своего народа, своего времени, обращаясь к незыблемым духовным ценностям.</w:t>
            </w:r>
          </w:p>
          <w:p>
            <w:pPr>
              <w:pStyle w:val="TextBody"/>
              <w:widowControl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. Уметь находить ассоциативные связи между художественными образами музыки и других видов искусства; размышлять о знакомом музыкальном произведении, высказывать суждение об основной идее, о средствах и формах ее воплощения.</w:t>
            </w:r>
          </w:p>
          <w:p>
            <w:pPr>
              <w:pStyle w:val="Style19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5.03.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ртрет в музыке и изобразительном искусстве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Выразительные возможности скрипки. </w:t>
              <w:br/>
              <w:t>Скрипичные мастера. Великие скрип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музыки как искусства интонации и обобщение на новом уровне триединства «композитор – исполнитель – слушатель», расширение представлений обучающихся о выразительных возможностях скрипки, ее создателях и исполнительском мастерстве скрипачей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самостоятельно выбирая основания и критерии для указанных логических операций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Формирование умения формулировать собственное мнение и позицию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требности в самовыражении и самореализации, социальном признании.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tLeast" w:line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Сопоставлять произведения скрипичной музыки с живописными полотнами художников разных эпох, через сравнение различных интерпретаций музыкальных произведений, эмоционально-образно воспринимать и характеризовать музыкальные произведения. Размышлять о музыке, анализировать ее, выражая собственную позицию относительно прослушанной музыки;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6 класс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(Программа Н.Д Критской)</w:t>
        <w:br/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</w:rPr>
        <w:t>Раздел «Мир образов камерной и симфонической музыки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4 часа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470"/>
        <w:gridCol w:w="2205"/>
        <w:gridCol w:w="4860"/>
        <w:gridCol w:w="5310"/>
        <w:gridCol w:w="128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1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«Образы камерной музыки»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Баллада, контраст-сопоставление, форма, этюд, прелюдия, музыкальный язык, вальс, мазурка, полонез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распознавать по национальную принадлежность музыкальных произведений Шоп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моционально откликаться на музыкальные шедевры Шопе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нать жанры музыки-этюд, прелюдия, полонез, мазурка, валь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асширять образно-эмоциональный диапазон своих муз. позн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Знать жанры камерной музыки: инструментальная баллада, ноктюрн, прелюдия, инструментальный концерт. Понимать строение музыкальных форм: рондо, вариация. </w:t>
              <w:br/>
              <w:t>2.Узнавать произведения определенного композитора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тацию замысла композито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. Беседа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8.02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Ночной пейзаж. Ноктюрн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Ноктюрн, квартет, повтор, контраст, вариацион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определять особенности камерной музы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моционально почувствовать, как музыка раскрывает духовный мир человека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нать жанр музыки ноктюрн, четко определять средства музыкальной выразительности, помогающие понять содержание музы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Ценить музыкальные шедевры фортепианной музы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 что баллада один из жанров романтического искусства, а созда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инструментальной баллады был Ф. Шопен. </w:t>
              <w:br/>
              <w:t xml:space="preserve">2.Уметь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7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Инструментальный концерт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, темп, рефрен, эпизоды, форма, концер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определять части инструментального Концерта Вивальди( быстро-медленно-быстро)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спомнить жанр духовного концер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Знать форму построения первой части концерта (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Весна») -рондо, вариация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Ценить шедевры старинной музы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Понимать: значение программной музыки, закрепить представления о различных видах концерта: хоровой духовный концерт, инструментальный, особенности стиля барокко. </w:t>
              <w:br/>
              <w:t>2.Уметь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4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Космический пейзаж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нтраст, темп, рефрен, эпизоды, форма, концер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мостоятельно составлять музыкальный образ, эстетическо-нравственный фон и художественный образ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смысливать звуковой мир произведений космической темат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меть находить сходство и различие в композициях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( Космос и Вселенная)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Интересоваться современной электронной музык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1.Осознать взаимопроникновение и смысловое единство слова, музыки, изобразительного искусства, а также легкой и серьезной музыки. Синтезатор. </w:t>
              <w:br/>
              <w:t>2.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этические и музыкальные произвед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2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тический.</w:t>
              <w:br/>
              <w:t xml:space="preserve">Устный опрос. </w:t>
              <w:br/>
              <w:t>Рисунок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 реализации рабочей программы  по музыке 7 класс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(Программа Е.Д Критской )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tbl>
      <w:tblPr>
        <w:tblW w:w="15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470"/>
        <w:gridCol w:w="2190"/>
        <w:gridCol w:w="4875"/>
        <w:gridCol w:w="5310"/>
        <w:gridCol w:w="128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1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Камерная инструментальная музыка.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амерная музыка, соната, трио, квартет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актуализировать музыкальный опыт и вспомнить те классические музыкальные произведения, к которым обращались музыканты с целью их новой интерпретации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br/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на примерах народных мотивов и использования народных тем в симфонической музыке, проследит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ариационность и рондоóбразность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чтобы усвоить значение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секвен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имита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ние навыками постановки и решения проблемных вопросов, ситуаций при поиске, сборе информации о музыке, музыкантах в процессе восприятия музыки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смыслить некоторые черты, свойственные музыке эпохи романтизма.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нятие «этюд», «транскрипция» особенности претворения вечных тем искусства и жизни различных жанров и стилей классической музык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роводить интонационно-образный и сравнительный анализ музыки. Понимать особенности развития музыки в камерных жанрах. Знать имена композиторов Ф.Лист, Ф. Бузони. Осмыслить некоторые черты, свойственные музыке эпохи романтизма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Транскрипция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Транскрипция, интерпретация, этюд, концертный этюд, фортепиано-оркестр, пианист, «звуковые скульптуры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актуализировать музыкальный опыт и вспомнить те классические музыкальные произведения, к которым обращались музыканты с целью их новой интерпретации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br/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на примерах народных мотивов и использования народных тем в симфонической музыке, проследить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вариационнос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рондоóбразность,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чтобы усвоить значение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секвен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имитации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ние навыками постановки и решения проблемных вопросов, ситуаций при поиске, сборе информации о музыке, музыкантах в процессе восприятия музыки.</w:t>
              <w:br/>
              <w:t>Личностные:Осмыслить некоторые черты, свойственные музыке эпохи романтизма.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нятие «этюд», «транскрипция» особенности претворения вечных тем искусства и жизни различных жанров и стилей классической музык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роводить интонационно-образный и сравнительный анализ музыки. Понимать особенности развития музки в камерных жанрах. Знать имена композиторов Ф.Лист, Ф. Бузони. Осмыслить некоторые черты, свойственные музыке эпохи романтизма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Циклические формы инструментальной музыки. «Кончерто гроссо» А. Шнитке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  <w:t>Полистилистика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 циклические формы музыки. Концерт,Concertogrosso большой концер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иск ответа на вопросы: «Есть ли сходство между «Концертом» А.Г. Шнитке и «Чаконой» И.-С. Баха, «Что лежит в основе музыкальной драматургии концерта?»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заглавить тему урока, использовать собственный музыкальный словарь и музыкальные слуховые навыки.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.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ть навыками постановки и решения проблемных вопросов, в процессе восприятия, слушания и запоминания музыки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стетическое сознание как результат освоения художественного наследия композитора, творческой деятельности музыкально-эстетического характера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Знать значение терминов –транскрипция, сюит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2.Уметь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музыки). Выказывать личностное отношение к произведениям.</w:t>
            </w:r>
          </w:p>
          <w:p>
            <w:pPr>
              <w:pStyle w:val="Style19"/>
              <w:spacing w:lineRule="atLeast" w:line="100"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  <w:tr>
        <w:trPr>
          <w:trHeight w:val="3841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3.03.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«Сюита в старинном стиле» А. Шнитке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юита, рондо, серенада, стиль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оиск ответа на вопросы: «Есть ли сходство между «Концертом» А.Г. Шнитке и «Чаконой» И.-С. Баха, «Что лежит в основе музыкальной драматургии концерта?»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заглавить тему урока, использовать собственный музыкальный словарь и музыкальные слуховые навыки.</w:t>
              <w:br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оммуникативные.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ладеть навыками постановки и решения проблемных вопросов, в процессе восприятия, слушания и запоминания музыки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  <w:t>Личностные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Эстетическое сознание как результат освоения художественного наследия композитора, творческой деятельности музыкально-эстетического характера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 Знать значение терминов –транскрипция, сюит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. Уметь сопоставлять различные по жанру и направлениям музык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музыки). Выказывать личностное отношение к произведениям.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LineNumbers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  <w:br/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Calibri">
    <w:charset w:val="cc"/>
    <w:family w:val="auto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1:30:00Z</dcterms:created>
  <dc:creator>Omega Electronics</dc:creator>
  <dc:description/>
  <dc:language>en-US</dc:language>
  <cp:lastModifiedBy>Omega Electronics</cp:lastModifiedBy>
  <dcterms:modified xsi:type="dcterms:W3CDTF">2017-04-23T11:30:00Z</dcterms:modified>
  <cp:revision>2</cp:revision>
  <dc:subject/>
  <dc:title/>
</cp:coreProperties>
</file>