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ная карта «Поможем зеленым друзьям» (деревья) </w:t>
      </w:r>
    </w:p>
    <w:p>
      <w:pPr>
        <w:pStyle w:val="Head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sz w:val="20"/>
          <w:szCs w:val="20"/>
        </w:rPr>
        <w:t>Создание социальной ситуации развития в процессе развития представлений о деревьях</w:t>
      </w:r>
    </w:p>
    <w:tbl>
      <w:tblPr>
        <w:tblW w:w="160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047"/>
        <w:gridCol w:w="2713"/>
        <w:gridCol w:w="2532"/>
        <w:gridCol w:w="2693"/>
        <w:gridCol w:w="2340"/>
      </w:tblGrid>
      <w:tr>
        <w:trPr>
          <w:trHeight w:val="330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ые виды деятельности детей, организуемых педагогами</w:t>
            </w:r>
          </w:p>
        </w:tc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ни недели</w:t>
            </w:r>
          </w:p>
        </w:tc>
      </w:tr>
      <w:tr>
        <w:trPr>
          <w:trHeight w:val="353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недельни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торник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тве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ятница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разовательная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color w:val="000000"/>
                <w:sz w:val="22"/>
                <w:szCs w:val="22"/>
              </w:rPr>
              <w:t>Познавательная деятельность</w:t>
            </w:r>
            <w:r>
              <w:rPr>
                <w:b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познавательно-исследовательская деятельность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Тем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Необычное в обычн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ть условия для приобретения опы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явления самостоятельности и инициативы в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ора детьми участников совместной деятельности, необходимых средст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условия для разви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ставлений о деревьях, умение подмечать необычное в обычном (сравнить дерево с человек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й с помощью моделей составлять памятку (деревья)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 умений устанавливать причинно-следственные связ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еспечить условия для развития речевой активност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"Коммуникативная деятельность"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b/>
              </w:rPr>
              <w:t>Тема:</w:t>
            </w:r>
            <w:r>
              <w:rPr/>
              <w:t xml:space="preserve"> «</w:t>
            </w:r>
            <w:r>
              <w:rPr>
                <w:b/>
              </w:rPr>
              <w:t xml:space="preserve">Путешествие на волшебном лифте» 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создание социальной ситуации развития в процессе коммуникативной деятельности (системный оператор)</w:t>
            </w:r>
          </w:p>
          <w:p>
            <w:pPr>
              <w:pStyle w:val="Normal"/>
              <w:rPr/>
            </w:pPr>
            <w:r>
              <w:rPr/>
              <w:t>Создание условий для приобретения опыта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- участия в ситуациях речевого общения, вызывающих потребность быть активными  и доброжелательными, ориентироваться на собеседника;</w:t>
            </w:r>
          </w:p>
          <w:p>
            <w:pPr>
              <w:pStyle w:val="Normal"/>
              <w:jc w:val="both"/>
              <w:rPr/>
            </w:pPr>
            <w:r>
              <w:rPr/>
              <w:t>- развития навыков связно-речевых высказываний,  умению выслушивать сверстников   при обсуждении проблемных  ситуаций;</w:t>
            </w:r>
          </w:p>
          <w:p>
            <w:pPr>
              <w:pStyle w:val="Normal"/>
              <w:rPr/>
            </w:pPr>
            <w:r>
              <w:rPr/>
              <w:t>- развития умений правильно использовать в речи грамматические формы, согласовывать  существительные  с  прилагательными, образовывать слова с уменьшительно-ласкательными суффиксами;</w:t>
            </w:r>
          </w:p>
          <w:p>
            <w:pPr>
              <w:pStyle w:val="Normal"/>
              <w:jc w:val="both"/>
              <w:rPr/>
            </w:pPr>
            <w:r>
              <w:rPr/>
              <w:t>- проявления желания отвечать на вопросы полным предложением;</w:t>
            </w:r>
          </w:p>
          <w:p>
            <w:pPr>
              <w:pStyle w:val="Normal"/>
              <w:rPr/>
            </w:pPr>
            <w:r>
              <w:rPr/>
              <w:t>- использования в речи средств интонационной вырази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инициирования и поддержания общения и взаимодействия в совместной деятельности;</w:t>
            </w:r>
          </w:p>
          <w:p>
            <w:pPr>
              <w:pStyle w:val="Normal"/>
              <w:rPr/>
            </w:pPr>
            <w:r>
              <w:rPr/>
              <w:t>- осознания себя как участника деятельности и для  сформированности элементарных навыков самооцен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color w:val="000000"/>
                <w:sz w:val="22"/>
                <w:szCs w:val="22"/>
              </w:rPr>
              <w:t>Познавательная деятельность</w:t>
            </w:r>
            <w:r>
              <w:rPr>
                <w:b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РЭМП, сенсорик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«Загадки Могучего Дуб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ть условия для приобретения опы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явления самостоятельности и инициативы в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ора детьми участников совместной деятельности, необходимых средств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оздать условия для: </w:t>
            </w:r>
          </w:p>
          <w:p>
            <w:pPr>
              <w:pStyle w:val="Normal"/>
              <w:rPr/>
            </w:pPr>
            <w:r>
              <w:rPr/>
              <w:t>- развития умения детей считать в пределах 5;</w:t>
            </w:r>
          </w:p>
          <w:p>
            <w:pPr>
              <w:pStyle w:val="Normal"/>
              <w:rPr/>
            </w:pPr>
            <w:r>
              <w:rPr/>
              <w:t>- развития умения выбирать геометрическую фигуру (объемные и плоскостные);</w:t>
            </w:r>
          </w:p>
          <w:p>
            <w:pPr>
              <w:pStyle w:val="Normal"/>
              <w:rPr/>
            </w:pPr>
            <w:r>
              <w:rPr/>
              <w:t>- соотносить названный предмет с подходящей геометрической фигурой и называть ее;</w:t>
            </w:r>
          </w:p>
          <w:p>
            <w:pPr>
              <w:pStyle w:val="Normal"/>
              <w:rPr/>
            </w:pPr>
            <w:r>
              <w:rPr/>
              <w:t>- развития умений ориентироваться в пространстве: слева-справа, сверху-снизу;</w:t>
            </w:r>
          </w:p>
          <w:p>
            <w:pPr>
              <w:pStyle w:val="Normal"/>
              <w:rPr/>
            </w:pPr>
            <w:r>
              <w:rPr/>
              <w:t xml:space="preserve">- развивать ум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3810</wp:posOffset>
                      </wp:positionV>
                      <wp:extent cx="190500" cy="171450"/>
                      <wp:effectExtent l="8255" t="10160" r="889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7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-3.7pt;margin-top:0.3pt;width:14.95pt;height:13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>Индивидуа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Художественно – эстетическая деятельность» </w:t>
            </w:r>
            <w:r>
              <w:rPr>
                <w:sz w:val="22"/>
                <w:szCs w:val="22"/>
              </w:rPr>
              <w:t>(синтез искусств)</w:t>
            </w:r>
          </w:p>
          <w:p>
            <w:pPr>
              <w:pStyle w:val="Normal"/>
              <w:shd w:fill="FFFFFF" w:val="clear"/>
              <w:ind w:left="33" w:hanging="33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а:</w:t>
            </w:r>
            <w:r>
              <w:rPr>
                <w:color w:val="000000"/>
                <w:sz w:val="22"/>
                <w:szCs w:val="22"/>
              </w:rPr>
              <w:t>  «</w:t>
            </w:r>
            <w:r>
              <w:rPr>
                <w:b/>
                <w:color w:val="000000"/>
                <w:sz w:val="22"/>
                <w:szCs w:val="22"/>
              </w:rPr>
              <w:t>Елочка красавица»</w:t>
              <w:br/>
            </w:r>
            <w:r>
              <w:rPr>
                <w:b/>
                <w:color w:val="333333"/>
                <w:sz w:val="22"/>
                <w:szCs w:val="22"/>
              </w:rPr>
              <w:t xml:space="preserve">Цель: </w:t>
            </w:r>
            <w:r>
              <w:rPr>
                <w:color w:val="333333"/>
                <w:sz w:val="22"/>
                <w:szCs w:val="22"/>
              </w:rPr>
              <w:t xml:space="preserve">создание социальной ситуации развития посредством </w:t>
            </w:r>
            <w:r>
              <w:rPr>
                <w:bCs/>
                <w:sz w:val="22"/>
                <w:szCs w:val="22"/>
              </w:rPr>
              <w:t>восприятия и понимания произведений искусства (словесного, музыкального, изобразительного) деревьев</w:t>
            </w:r>
          </w:p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иобретения опыта:</w:t>
            </w:r>
          </w:p>
          <w:p>
            <w:pPr>
              <w:pStyle w:val="Default"/>
              <w:ind w:left="33" w:firstLine="141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проявления ситуативного интереса к произведениям искусства, музыки, литературы; </w:t>
            </w:r>
          </w:p>
          <w:p>
            <w:pPr>
              <w:pStyle w:val="Default"/>
              <w:ind w:left="33" w:firstLine="1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участия в разговоре о музыке, изобразительном искусстве; </w:t>
            </w:r>
          </w:p>
          <w:p>
            <w:pPr>
              <w:pStyle w:val="Default"/>
              <w:ind w:left="33" w:firstLine="141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развития умений сравнивать репродукции картин по использованным средствам выразительности  (разнообразие различных цветов и оттенков, темные и светлые тона);</w:t>
            </w:r>
          </w:p>
          <w:p>
            <w:pPr>
              <w:pStyle w:val="Default"/>
              <w:ind w:left="33" w:firstLine="1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эмоционального отклика на произведения искусства, на яркие музыкальные образы, понимания значения образа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3" w:firstLine="141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«Социально-коммуникативная деятельность» </w:t>
            </w:r>
            <w:r>
              <w:rPr>
                <w:sz w:val="22"/>
                <w:szCs w:val="22"/>
              </w:rPr>
              <w:t>(театрализованная деятельность)</w:t>
            </w:r>
          </w:p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: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Драматизация сказки «»</w:t>
            </w:r>
          </w:p>
          <w:p>
            <w:pPr>
              <w:pStyle w:val="Style15"/>
              <w:rPr/>
            </w:pPr>
            <w:r>
              <w:rPr>
                <w:b/>
                <w:sz w:val="22"/>
              </w:rPr>
              <w:t>Задачи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ть условия для приобретения опы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вития творческих способностей детей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тия умения принимать на себя образ своего геро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я мимики, интонационной вырази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я умения четко проговаривать звуки, сло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ть условия для</w:t>
            </w:r>
            <w:r>
              <w:rPr>
                <w:rStyle w:val="C4"/>
                <w:sz w:val="22"/>
                <w:szCs w:val="22"/>
              </w:rPr>
              <w:t xml:space="preserve"> воспитания</w:t>
            </w:r>
            <w:r>
              <w:rPr>
                <w:sz w:val="22"/>
                <w:szCs w:val="22"/>
              </w:rPr>
              <w:t xml:space="preserve"> чувства сопереживания, желания помочь друг другу; интереса к театрализованной игре, активности, самостоятельности.</w:t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ая образовательная деятельность воспитателя с детьм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color w:val="000000"/>
                <w:sz w:val="22"/>
                <w:szCs w:val="22"/>
              </w:rPr>
              <w:t>Коммуникативная деятельность</w:t>
            </w:r>
            <w:r>
              <w:rPr>
                <w:b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риятие художественной литератур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: чтение рассказа-были «Елочка» С.Михал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труктивная деятельность</w:t>
            </w:r>
          </w:p>
          <w:p>
            <w:pPr>
              <w:pStyle w:val="Normal"/>
              <w:ind w:right="-725" w:hanging="0"/>
              <w:rPr/>
            </w:pPr>
            <w:r>
              <w:rPr>
                <w:b/>
                <w:sz w:val="22"/>
                <w:szCs w:val="22"/>
              </w:rPr>
              <w:t>Тема:</w:t>
            </w:r>
            <w:r>
              <w:rPr/>
              <w:t xml:space="preserve"> «Деревце» </w:t>
            </w:r>
          </w:p>
          <w:p>
            <w:pPr>
              <w:pStyle w:val="Normal"/>
              <w:ind w:right="-725" w:hanging="0"/>
              <w:rPr/>
            </w:pPr>
            <w:r>
              <w:rPr/>
              <w:t>(цветные шнурк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Создать условия для приобретения опыта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выкладывания дерева с опорой на схему;</w:t>
            </w:r>
          </w:p>
          <w:p>
            <w:pPr>
              <w:pStyle w:val="Normal"/>
              <w:rPr/>
            </w:pPr>
            <w:r>
              <w:rPr/>
              <w:t>- умения объединяться в пары, для достижения цели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i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54305</wp:posOffset>
                      </wp:positionV>
                      <wp:extent cx="133350" cy="171450"/>
                      <wp:effectExtent l="6985" t="13335" r="762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7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45pt;margin-top:12.15pt;width:10.45pt;height:13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Художественно – эстетическая деятельность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п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: </w:t>
            </w:r>
            <w:r>
              <w:rPr>
                <w:sz w:val="22"/>
                <w:szCs w:val="22"/>
              </w:rPr>
              <w:t>«Они такие разные» (деревья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условия для приобретения опы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явления самостоятельности и инициативы в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ора детьми участников необходимых средст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ть условия д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я умения лепить дерево, соблюдая последовательность в работе (раскатывая пластилин в полоски разного размер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полнять поделку необходимыми детал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я умения создавать поделку, вкладывая положительные эмоции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69850</wp:posOffset>
                      </wp:positionV>
                      <wp:extent cx="142875" cy="190500"/>
                      <wp:effectExtent l="7620" t="13970" r="635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90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3pt;margin-top:5.5pt;width:11.2pt;height:14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Художественно – эстетическая деятельность»</w:t>
            </w:r>
          </w:p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ппликация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: </w:t>
            </w:r>
            <w:r>
              <w:rPr>
                <w:bCs/>
                <w:sz w:val="22"/>
                <w:szCs w:val="22"/>
              </w:rPr>
              <w:t>«Деревья на нашем участке» (обрывание)</w:t>
            </w:r>
          </w:p>
          <w:p>
            <w:pPr>
              <w:pStyle w:val="Normal"/>
              <w:shd w:fill="FFFFFF" w:val="clear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приобретения опыта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овладения средствами аппликации,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упрощённой передачи формы предмета, его основных частей и строения;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оставления и наклеивания на одном листе бумаги нескольких предметов;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следовательного наклеивания аппликации часть за частью, предварительно разложив её;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нанесения кисточкой тонкого слоя клея на обратную сторону наклеиваемой фигуры, прикладывания её стороной, намазанной клеем, к листу бумаги и плотного прижимания салфеткой;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 способах изменения изображения: введение элементов, повышающих выразительность создаваемого образа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- развития творческих способностей детей, аккуратность и интерес к аппликации;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</w:rPr>
              <w:t xml:space="preserve">- о правилах осуществления изобразительной и конструктивно-модельной деятельности (сохранять правильную позу при работе за столом: не горбиться, не наклоняться низко, сидеть свободно, не напрягаясь; приучать детей быть аккуратными: сохранять своё рабочее место в порядке, а по окончании работы убирать);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рассказывания о том, что самостоятельно выполнили аппликаци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Художественно – эстетическая деятельность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исован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ма: </w:t>
            </w:r>
            <w:r>
              <w:rPr>
                <w:sz w:val="22"/>
                <w:szCs w:val="22"/>
              </w:rPr>
              <w:t xml:space="preserve"> «Дуб и Рябинка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и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ть условия д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вития умений рисовать природу (передавать характерные признаки деревьев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тия умения использовать необходимые цвета, характерные для окрашивания весенней природы;</w:t>
            </w:r>
          </w:p>
          <w:p>
            <w:pPr>
              <w:pStyle w:val="Normal"/>
              <w:rPr/>
            </w:pPr>
            <w:r>
              <w:rPr/>
              <w:t>- умение рассказать о проделанной работе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74930</wp:posOffset>
                      </wp:positionV>
                      <wp:extent cx="171450" cy="152400"/>
                      <wp:effectExtent l="8255" t="10160" r="889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55pt;margin-top:5.9pt;width:13.4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 xml:space="preserve">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гательная деятельность в групп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: </w:t>
            </w:r>
            <w:r>
              <w:rPr/>
              <w:t>«По дорожке в лес густой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здать условия для:</w:t>
            </w:r>
          </w:p>
          <w:p>
            <w:pPr>
              <w:pStyle w:val="Normal"/>
              <w:rPr/>
            </w:pPr>
            <w:r>
              <w:rPr/>
              <w:t>- повышения двигательной активности детей;</w:t>
            </w:r>
          </w:p>
          <w:p>
            <w:pPr>
              <w:pStyle w:val="Normal"/>
              <w:rPr/>
            </w:pPr>
            <w:r>
              <w:rPr/>
              <w:t>- закрепления представлений о вес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Вводная ча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дьба друг за другом, ходьба на носках, ходьба приставным шагом, «змейкой»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РУ </w:t>
            </w:r>
            <w:r>
              <w:rPr/>
              <w:t>(с кольцами)</w:t>
            </w:r>
          </w:p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.  Основная часть</w:t>
            </w:r>
          </w:p>
          <w:p>
            <w:pPr>
              <w:pStyle w:val="Style15"/>
              <w:numPr>
                <w:ilvl w:val="0"/>
                <w:numId w:val="2"/>
              </w:numPr>
              <w:ind w:left="252" w:hanging="360"/>
              <w:rPr>
                <w:sz w:val="22"/>
              </w:rPr>
            </w:pPr>
            <w:r>
              <w:rPr>
                <w:sz w:val="22"/>
              </w:rPr>
              <w:t>Передай колечко</w:t>
            </w:r>
          </w:p>
          <w:p>
            <w:pPr>
              <w:pStyle w:val="Style15"/>
              <w:numPr>
                <w:ilvl w:val="0"/>
                <w:numId w:val="2"/>
              </w:numPr>
              <w:ind w:left="252" w:hanging="360"/>
              <w:rPr>
                <w:sz w:val="22"/>
              </w:rPr>
            </w:pPr>
            <w:r>
              <w:rPr>
                <w:sz w:val="22"/>
              </w:rPr>
              <w:t>Наклоны с кольцом в разные стороны (умение слушать словесную инструкцию)</w:t>
            </w:r>
          </w:p>
          <w:p>
            <w:pPr>
              <w:pStyle w:val="Style15"/>
              <w:numPr>
                <w:ilvl w:val="0"/>
                <w:numId w:val="2"/>
              </w:numPr>
              <w:ind w:left="252" w:hanging="360"/>
              <w:rPr>
                <w:sz w:val="22"/>
              </w:rPr>
            </w:pPr>
            <w:r>
              <w:rPr>
                <w:sz w:val="22"/>
              </w:rPr>
              <w:t>Прыжки на двух ногах вверх</w:t>
            </w:r>
          </w:p>
          <w:p>
            <w:pPr>
              <w:pStyle w:val="Style15"/>
              <w:numPr>
                <w:ilvl w:val="0"/>
                <w:numId w:val="2"/>
              </w:numPr>
              <w:ind w:left="252" w:hanging="360"/>
              <w:rPr>
                <w:sz w:val="22"/>
              </w:rPr>
            </w:pPr>
            <w:r>
              <w:rPr>
                <w:sz w:val="22"/>
              </w:rPr>
              <w:t>Статическое равновес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Подвижные игры: </w:t>
            </w:r>
            <w:r>
              <w:rPr/>
              <w:t>«Кошки - мышки»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 Заключительная часть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друг за другом с выполнением заданий для рук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.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</w:p>
        </w:tc>
      </w:tr>
      <w:tr>
        <w:trPr>
          <w:trHeight w:val="2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о-исследовательская деятельност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гулк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Наблюдение № 1 «Апрель». Приметы, пословицы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следовательская деятельность "Ветка тополя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ть условия для развития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представлений о жизни деревьев в весенний период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ть условия для приобретения опыта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уществления элементарных перцептивных действий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звития познавательно-исследовательской деятельности, выявления некоторых свойств объектов живой природ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5715</wp:posOffset>
                      </wp:positionV>
                      <wp:extent cx="171450" cy="152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pt;margin-top:0.45pt;width:13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Д/и: </w:t>
            </w:r>
            <w:r>
              <w:rPr>
                <w:sz w:val="22"/>
                <w:szCs w:val="22"/>
              </w:rPr>
              <w:t xml:space="preserve">«Что бывает с деревьями  весной» </w:t>
            </w:r>
            <w:r>
              <w:rPr>
                <w:color w:val="000000"/>
                <w:sz w:val="22"/>
                <w:szCs w:val="22"/>
              </w:rPr>
              <w:t>(развитие умения устанавливать причинно-следственные связи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Наблюдение за насекомыми (что происходит в жизни муравьев, мух и т.д. весной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/и: </w:t>
            </w:r>
            <w:r>
              <w:rPr>
                <w:sz w:val="22"/>
                <w:szCs w:val="22"/>
              </w:rPr>
              <w:t>«Что лишнее?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развитие логического мышления)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21590</wp:posOffset>
                      </wp:positionV>
                      <wp:extent cx="161925" cy="152400"/>
                      <wp:effectExtent l="8890" t="10160" r="825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7pt;margin-top:1.7pt;width:12.7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блюдение за деревьями (что происходит в жизни растений весной; умение устанавливать причинно-следственные связи) </w:t>
            </w:r>
            <w:r>
              <w:rPr>
                <w:i/>
                <w:color w:val="000000"/>
                <w:sz w:val="22"/>
                <w:szCs w:val="22"/>
              </w:rPr>
              <w:t>прогул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-экспериментирование: «С какой ветки детки» (названия деревьев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Наблюдение  За березой – обобщить и систематизировать представления о деревьях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/и: </w:t>
            </w:r>
            <w:r>
              <w:rPr>
                <w:sz w:val="22"/>
                <w:szCs w:val="22"/>
              </w:rPr>
              <w:t xml:space="preserve">«Помоги Рукодельнице» </w:t>
            </w:r>
            <w:r>
              <w:rPr>
                <w:color w:val="000000"/>
                <w:sz w:val="22"/>
                <w:szCs w:val="22"/>
              </w:rPr>
              <w:t>(перебираем крупу – умение определять крупу и сортировать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78740</wp:posOffset>
                      </wp:positionV>
                      <wp:extent cx="171450" cy="180975"/>
                      <wp:effectExtent l="7620" t="12065" r="825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81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05pt;margin-top:6.2pt;width:13.45pt;height:14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28115</wp:posOffset>
                      </wp:positionV>
                      <wp:extent cx="133350" cy="213995"/>
                      <wp:effectExtent l="6985" t="17145" r="762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213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45pt;margin-top:112.45pt;width:10.45pt;height:16.8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Во что одела тебя сегодня мама? (умение доказать свою точку зрения) –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блюдение  «Погода за окном» (определение состояние погоды) </w:t>
            </w:r>
            <w:r>
              <w:rPr>
                <w:i/>
                <w:color w:val="000000"/>
                <w:sz w:val="22"/>
                <w:szCs w:val="22"/>
              </w:rPr>
              <w:t>прогулка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Style15"/>
              <w:rPr>
                <w:i/>
                <w:i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Решение проблемных ситуаций</w:t>
            </w:r>
            <w:r>
              <w:rPr>
                <w:color w:val="000000"/>
                <w:sz w:val="22"/>
              </w:rPr>
              <w:t xml:space="preserve"> «Если бы не стало деревьев?» умение устанавливать причинно-следственные связи </w:t>
            </w:r>
            <w:r>
              <w:rPr>
                <w:i/>
                <w:color w:val="000000"/>
                <w:sz w:val="22"/>
              </w:rPr>
              <w:t>прогулка</w:t>
            </w:r>
          </w:p>
          <w:p>
            <w:pPr>
              <w:pStyle w:val="Style15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  <w:p>
            <w:pPr>
              <w:pStyle w:val="Normal"/>
              <w:ind w:right="-72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7620</wp:posOffset>
                      </wp:positionV>
                      <wp:extent cx="161925" cy="142240"/>
                      <wp:effectExtent l="8890" t="10160" r="825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42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55pt;margin-top:0.6pt;width:12.7pt;height:11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 xml:space="preserve">Д/и «Найди по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цвету» </w:t>
            </w:r>
          </w:p>
          <w:p>
            <w:pPr>
              <w:pStyle w:val="Normal"/>
              <w:ind w:right="-725" w:hanging="0"/>
              <w:rPr/>
            </w:pPr>
            <w:r>
              <w:rPr/>
              <w:t>(умение находить и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</w:t>
            </w:r>
            <w:r>
              <w:rPr/>
              <w:t>называть необходимый</w:t>
            </w:r>
          </w:p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цвет) </w:t>
            </w:r>
          </w:p>
          <w:p>
            <w:pPr>
              <w:pStyle w:val="Style15"/>
              <w:rPr>
                <w:color w:val="000000"/>
                <w:sz w:val="22"/>
              </w:rPr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Наблюдение «Признаки весны» умение подмечать и называть характерные особенности данного времени года</w:t>
            </w:r>
          </w:p>
          <w:p>
            <w:pPr>
              <w:pStyle w:val="Style1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5"/>
              <w:rPr>
                <w:color w:val="00000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-5715</wp:posOffset>
                      </wp:positionV>
                      <wp:extent cx="171450" cy="180975"/>
                      <wp:effectExtent l="7620" t="12065" r="825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81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95pt;margin-top:-0.45pt;width:13.45pt;height:14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 xml:space="preserve">Д/и: </w:t>
            </w:r>
            <w:r>
              <w:rPr>
                <w:sz w:val="22"/>
              </w:rPr>
              <w:t xml:space="preserve">«Чудесный мешочек» </w:t>
            </w:r>
            <w:r>
              <w:rPr>
                <w:color w:val="000000"/>
                <w:sz w:val="22"/>
              </w:rPr>
              <w:t xml:space="preserve">(развитие умения сравнивать, находить отличия) </w:t>
            </w:r>
          </w:p>
          <w:p>
            <w:pPr>
              <w:pStyle w:val="Style1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color w:val="000000"/>
                <w:sz w:val="22"/>
              </w:rPr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Решение проблемных ситуаций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«Почему у тополя один ствол, а у сирени несколько?</w:t>
            </w:r>
            <w:r>
              <w:rPr>
                <w:color w:val="000000"/>
                <w:sz w:val="22"/>
              </w:rPr>
              <w:t xml:space="preserve">» (умение анализировать и делать выводы; умение разделять на деревья и кустарники) </w:t>
            </w:r>
            <w:r>
              <w:rPr>
                <w:i/>
                <w:color w:val="000000"/>
                <w:sz w:val="22"/>
              </w:rPr>
              <w:t>прогулка</w:t>
            </w:r>
          </w:p>
          <w:p>
            <w:pPr>
              <w:pStyle w:val="Style15"/>
              <w:rPr>
                <w:i/>
                <w:i/>
                <w:color w:val="000000"/>
                <w:sz w:val="22"/>
                <w:lang w:val="en-US" w:eastAsia="en-US"/>
              </w:rPr>
            </w:pPr>
            <w:r>
              <w:rPr>
                <w:i/>
                <w:color w:val="000000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80645</wp:posOffset>
                      </wp:positionV>
                      <wp:extent cx="190500" cy="181610"/>
                      <wp:effectExtent l="8255" t="10795" r="889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8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05pt;margin-top:6.35pt;width:14.95pt;height:14.2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Д/и</w:t>
            </w:r>
            <w:r>
              <w:rPr>
                <w:color w:val="000000"/>
                <w:sz w:val="22"/>
              </w:rPr>
              <w:t xml:space="preserve"> «С какой ветки детки» название деревьев и кустарников: </w:t>
            </w:r>
          </w:p>
          <w:p>
            <w:pPr>
              <w:pStyle w:val="Style1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Наблюдение </w:t>
            </w:r>
            <w:r>
              <w:rPr>
                <w:color w:val="000000"/>
                <w:sz w:val="22"/>
                <w:szCs w:val="22"/>
              </w:rPr>
              <w:t>Экспериментирование "Шишки" (умение сравнивать шишки с разных хвойных деревьев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-рассуждение:</w:t>
            </w:r>
          </w:p>
          <w:p>
            <w:pPr>
              <w:pStyle w:val="Style15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6985</wp:posOffset>
                      </wp:positionV>
                      <wp:extent cx="219075" cy="190500"/>
                      <wp:effectExtent l="8890" t="10160" r="825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190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05pt;margin-top:0.55pt;width:17.2pt;height:14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Д/и «Если бы не было деревьев?" (умение доказать свою точку зрения) </w:t>
            </w:r>
          </w:p>
          <w:p>
            <w:pPr>
              <w:pStyle w:val="Style15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358265</wp:posOffset>
                      </wp:positionV>
                      <wp:extent cx="190500" cy="228600"/>
                      <wp:effectExtent l="7620" t="12700" r="825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2pt;margin-top:106.95pt;width:14.95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блюдение за облаками (почему они движутся быстро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95250</wp:posOffset>
                      </wp:positionV>
                      <wp:extent cx="180975" cy="209550"/>
                      <wp:effectExtent l="8255" t="12065" r="762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9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05pt;margin-top:7.5pt;width:14.2pt;height:16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Д/и</w:t>
            </w:r>
            <w:r>
              <w:rPr>
                <w:color w:val="000000"/>
                <w:sz w:val="22"/>
              </w:rPr>
              <w:t xml:space="preserve"> «Угадай по описанию и расскажи» </w:t>
            </w:r>
            <w:r>
              <w:rPr>
                <w:i/>
                <w:color w:val="000000"/>
                <w:sz w:val="22"/>
              </w:rPr>
              <w:t>прогулк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блюдение за погодой (сравнить утро и вечер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-11430</wp:posOffset>
                      </wp:positionV>
                      <wp:extent cx="133350" cy="153035"/>
                      <wp:effectExtent l="7620" t="12700" r="825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53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05pt;margin-top:-0.9pt;width:10.45pt;height:1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Д/и</w:t>
            </w:r>
            <w:r>
              <w:rPr>
                <w:color w:val="000000"/>
                <w:sz w:val="22"/>
              </w:rPr>
              <w:t xml:space="preserve"> «Выбери две одинаковые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ЭМП, сенсор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  «Раз желудь, два желудь..»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ть условия для приобретения опыта: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звития навыков счета в пределах пяти с участием слухового, зрительного и двигательного анализаторов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45415</wp:posOffset>
                      </wp:positionV>
                      <wp:extent cx="161925" cy="152400"/>
                      <wp:effectExtent l="8890" t="10160" r="825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pt;margin-top:11.45pt;width:12.7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72" w:hanging="0"/>
              <w:rPr/>
            </w:pPr>
            <w:r>
              <w:rPr/>
              <w:t xml:space="preserve">        </w:t>
            </w:r>
            <w:r>
              <w:rPr/>
              <w:t xml:space="preserve">Д/и «Что сначала, что потом» (последовательность времен года) -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38430</wp:posOffset>
                      </wp:positionV>
                      <wp:extent cx="161925" cy="152400"/>
                      <wp:effectExtent l="8890" t="10160" r="825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05pt;margin-top:10.9pt;width:12.7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/>
              <w:t xml:space="preserve">      Д/и «Подбери пару»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/>
              <w:t xml:space="preserve">     Д/и «Сережки для березки» 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93980</wp:posOffset>
                      </wp:positionV>
                      <wp:extent cx="133350" cy="213995"/>
                      <wp:effectExtent l="6985" t="17145" r="762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213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95pt;margin-top:7.4pt;width:10.45pt;height:16.8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3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/>
              <w:t xml:space="preserve">      Д/и «А на ветках почки» (порядковый счет)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8890</wp:posOffset>
                      </wp:positionV>
                      <wp:extent cx="171450" cy="180975"/>
                      <wp:effectExtent l="7620" t="12065" r="825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81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8pt;margin-top:0.7pt;width:13.45pt;height:14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/>
              <w:t xml:space="preserve">       Д/и «Раз березка, два дубок» (составление из геометрических фигур, порядковый счет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-1905</wp:posOffset>
                      </wp:positionV>
                      <wp:extent cx="123825" cy="12446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55pt;margin-top:-0.15pt;width:9.7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/>
              <w:t xml:space="preserve">       Д/и «Зарисуй шишку" (штриховка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70" w:before="0" w:after="0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/>
              <w:t xml:space="preserve">       Д/у «Фигурки из шнурка» </w:t>
            </w:r>
          </w:p>
          <w:p>
            <w:pPr>
              <w:pStyle w:val="C3"/>
              <w:spacing w:lineRule="atLeast" w:line="270" w:before="0" w:after="0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117475</wp:posOffset>
                      </wp:positionV>
                      <wp:extent cx="219075" cy="190500"/>
                      <wp:effectExtent l="8890" t="10160" r="825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190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2pt;margin-top:9.25pt;width:17.2pt;height:14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/>
              <w:t xml:space="preserve">       Д/и «Шнуровка» (количеств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8890</wp:posOffset>
                      </wp:positionV>
                      <wp:extent cx="142875" cy="11938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292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05pt;margin-top:0.7pt;width:11.2pt;height:9.3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/>
              <w:t xml:space="preserve"> Д/у «Дорисуй половинку" (симметрия);</w:t>
            </w:r>
          </w:p>
          <w:p>
            <w:pPr>
              <w:pStyle w:val="Normal"/>
              <w:rPr/>
            </w:pPr>
            <w:r>
              <w:rPr/>
              <w:t>«Когда это бывает» (части суток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2715</wp:posOffset>
                      </wp:positionV>
                      <wp:extent cx="161925" cy="190500"/>
                      <wp:effectExtent l="8255" t="12700" r="762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90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55pt;margin-top:10.45pt;width:12.7pt;height:14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/>
              <w:t xml:space="preserve"> Д/и «Сколько нас в неделе» числовой ряд </w:t>
            </w:r>
          </w:p>
        </w:tc>
      </w:tr>
      <w:tr>
        <w:trPr>
          <w:trHeight w:val="2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ая деятельност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43815</wp:posOffset>
                      </wp:positionV>
                      <wp:extent cx="142875" cy="18097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05pt;margin-top:3.45pt;width:11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    </w:t>
            </w:r>
            <w:r>
              <w:rPr/>
              <w:t xml:space="preserve">Д/и «Что ты видишь на картинке»  </w:t>
            </w:r>
          </w:p>
          <w:p>
            <w:pPr>
              <w:pStyle w:val="Normal"/>
              <w:ind w:right="-108" w:hanging="0"/>
              <w:rPr/>
            </w:pPr>
            <w:r>
              <w:rPr/>
              <w:t>Создать условия для приобретения опыта использования в речи простых и сложных предложений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31445</wp:posOffset>
                      </wp:positionV>
                      <wp:extent cx="133350" cy="171450"/>
                      <wp:effectExtent l="6985" t="13335" r="762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7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55pt;margin-top:10.35pt;width:10.45pt;height:13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/>
              <w:t>Д/у «Чем занимаются дети»</w:t>
            </w:r>
            <w:r>
              <w:rPr>
                <w:sz w:val="22"/>
                <w:szCs w:val="22"/>
              </w:rPr>
              <w:t xml:space="preserve"> (развитие устной речи, слова-действия) -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Пальчиковая игра «» (согласование слов и движений рук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lineRule="atLeast" w:line="270"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114935</wp:posOffset>
                      </wp:positionV>
                      <wp:extent cx="133350" cy="213995"/>
                      <wp:effectExtent l="6985" t="17145" r="762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213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95pt;margin-top:9.05pt;width:10.45pt;height:16.8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/>
              <w:t>Составление рассказов «Мы ходили в парк» (рассказ-описание, передавая характерные особенности парковой зоны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-3810</wp:posOffset>
                      </wp:positionV>
                      <wp:extent cx="200025" cy="180975"/>
                      <wp:effectExtent l="8890" t="10795" r="825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81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pt;margin-top:-0.3pt;width:15.7pt;height:14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   </w:t>
            </w:r>
            <w:r>
              <w:rPr/>
              <w:t>Д/и "Волшебные слова" (слова-призна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-6350</wp:posOffset>
                      </wp:positionV>
                      <wp:extent cx="209550" cy="1524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8pt;margin-top:-0.5pt;width:16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     </w:t>
            </w:r>
            <w:r>
              <w:rPr/>
              <w:t>Пальчиковая гимнастика "Раз, два, три, четыре, пять…»согласование слов и движений рук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Д</w:t>
            </w:r>
            <w:r>
              <w:rPr/>
              <w:t xml:space="preserve"> /и «Я скажу, а ты узнай» </w:t>
            </w:r>
            <w:r>
              <w:rPr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использование в речи обобщающих слов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альчиковая игра </w:t>
            </w:r>
            <w:r>
              <w:rPr/>
              <w:t>"Утр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азвитие умения согласовывать речь и движения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я по картинке «Дети вышли на прогулку» активизация речевой активности, умение логично излагать свои мыс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-3810</wp:posOffset>
                      </wp:positionV>
                      <wp:extent cx="171450" cy="152400"/>
                      <wp:effectExtent l="8255" t="10160" r="889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pt;margin-top:-0.3pt;width:13.4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    Составление описательного рассказа "Мы пошли на улицу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/и «Одеваемся на прогулку» (слова – действия)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риятие художественной литератур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Чтение рассказа Э.Шим, «Березовые сережки»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/>
              <w:t>Создать условия для развития умений воспринимать художественное произведение, выделяя главную мыс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ение рассказа Э.Шим «Сосн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ть условия для приобретения опыта понимания содержания художественного произведения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Чтение Э.Шим «Елкино плат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ть условия для приобретения опы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явления читательских предпочте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нимания содержания художественных текс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екватного реагирования на предложение рассказать о прочитанном тексте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запоминания прочитанного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/>
              <w:t xml:space="preserve"> Чтение расказа«Царство света» Н.Вагнера умение выделять главную мысль произведения</w:t>
            </w:r>
          </w:p>
          <w:p>
            <w:pPr>
              <w:pStyle w:val="Normal"/>
              <w:ind w:right="-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Чтение стихотворения И.Никитина «Лес»</w:t>
            </w:r>
            <w:r>
              <w:rPr>
                <w:sz w:val="22"/>
                <w:szCs w:val="22"/>
              </w:rPr>
              <w:t xml:space="preserve"> Создать условия для приобретения опыта понимания содержания поэтических произведений; умение подмечать слова-определения, характеризующие весеннею природ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47320</wp:posOffset>
                      </wp:positionV>
                      <wp:extent cx="180975" cy="171450"/>
                      <wp:effectExtent l="8890" t="10795" r="825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8pt;margin-top:11.6pt;width:14.2pt;height:13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Разучивание </w:t>
            </w:r>
            <w:r>
              <w:rPr>
                <w:rStyle w:val="Emphasis"/>
                <w:rFonts w:eastAsia="Calibri"/>
                <w:i w:val="false"/>
                <w:sz w:val="22"/>
                <w:szCs w:val="22"/>
              </w:rPr>
              <w:t xml:space="preserve">стихотворения «Пришла весна»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12700</wp:posOffset>
                      </wp:positionV>
                      <wp:extent cx="171450" cy="16192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7pt;margin-top:1pt;width:13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Чтение рассказа М.Пришвина «Черемух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условия для приобретения опы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явления читательских предпочте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нимания содержания художественных текс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екватного реагирования на предложение рассказать о прочитанном тексте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поминания прочитанного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выделять правду и вымысел авто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ение сказки «Сказка про весну» Дарья Хохл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условия для приобретения опыта понимания содержания сказочных произведени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В гостях у Бабушки-Загадушки (загадки)</w:t>
            </w:r>
          </w:p>
          <w:p>
            <w:pPr>
              <w:pStyle w:val="Heading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хи о деревья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условия для приобретения опыта понимания содержания поэтических произведени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труктивная деятельност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5240</wp:posOffset>
                      </wp:positionV>
                      <wp:extent cx="114300" cy="12382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8pt;margin-top:1.2pt;width:8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     Деревянный конструктор</w:t>
            </w:r>
          </w:p>
          <w:p>
            <w:pPr>
              <w:pStyle w:val="Normal"/>
              <w:rPr/>
            </w:pPr>
            <w:r>
              <w:rPr/>
              <w:t xml:space="preserve">«Дом для лесничего» </w:t>
            </w:r>
          </w:p>
          <w:p>
            <w:pPr>
              <w:pStyle w:val="Normal"/>
              <w:rPr/>
            </w:pPr>
            <w:r>
              <w:rPr/>
              <w:t>Создать условия для приобретения опыта самостоятельного создания простых конструкций и вариантов их преобразования;</w:t>
            </w:r>
          </w:p>
          <w:p>
            <w:pPr>
              <w:pStyle w:val="Normal"/>
              <w:rPr/>
            </w:pPr>
            <w:r>
              <w:rPr/>
              <w:t>- определения вариантов изменения формы при замене одних деталей другими, в различных взаимодействиях между собо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01600</wp:posOffset>
                      </wp:positionV>
                      <wp:extent cx="133350" cy="180975"/>
                      <wp:effectExtent l="6985" t="14605" r="762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81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8pt;margin-top:8pt;width:10.45pt;height:14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264920</wp:posOffset>
                      </wp:positionV>
                      <wp:extent cx="133350" cy="180975"/>
                      <wp:effectExtent l="6985" t="14605" r="762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81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55pt;margin-top:99.6pt;width:10.45pt;height:14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    "Платье для Березки" конструирование из геометрических фигур (работа в парах: согласование своих действий с действиями товарища)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5240</wp:posOffset>
                      </wp:positionV>
                      <wp:extent cx="152400" cy="15367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45pt;margin-top:1.2pt;width:11.9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      Плоскостной констру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«Домики для птиц» (последовательность в работе) с опорой на рисунок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51130</wp:posOffset>
                      </wp:positionV>
                      <wp:extent cx="152400" cy="15367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45pt;margin-top:11.9pt;width:11.9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     </w:t>
            </w:r>
            <w:r>
              <w:rPr/>
              <w:t>Д/и "Терем для хозяйки леса" (плоскостной конструкто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15240</wp:posOffset>
                      </wp:positionV>
                      <wp:extent cx="133350" cy="125095"/>
                      <wp:effectExtent l="5080" t="5715" r="508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55pt;margin-top:1.2pt;width:10.45pt;height:9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    "Замок Царицы Весны" конструктор ле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123190</wp:posOffset>
                      </wp:positionV>
                      <wp:extent cx="180975" cy="181610"/>
                      <wp:effectExtent l="5715" t="508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3pt;margin-top:9.7pt;width:14.2pt;height:1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 Бумажное конструирование «Цветы» умение резать по прямой, по диагона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43815</wp:posOffset>
                      </wp:positionV>
                      <wp:extent cx="152400" cy="12509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2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7pt;margin-top:3.45pt;width:11.95pt;height:9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/>
              <w:t xml:space="preserve">Д/и </w:t>
            </w:r>
            <w:r>
              <w:rPr>
                <w:sz w:val="22"/>
                <w:szCs w:val="22"/>
              </w:rPr>
              <w:t>«Собери из част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звитие внимания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29540</wp:posOffset>
                      </wp:positionV>
                      <wp:extent cx="1524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7pt;margin-top:10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     Конструктор «Объёмные фиг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-13335</wp:posOffset>
                      </wp:positionV>
                      <wp:extent cx="200025" cy="182245"/>
                      <wp:effectExtent l="8890" t="10795" r="825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82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pt;margin-top:-1.05pt;width:15.7pt;height:14.3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     Конструктор «лего» (крупный)</w:t>
            </w:r>
          </w:p>
          <w:p>
            <w:pPr>
              <w:pStyle w:val="Normal"/>
              <w:rPr/>
            </w:pPr>
            <w:r>
              <w:rPr/>
              <w:t>«Дом для лесных жителей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плоскостной и объемный конструктор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редложить разнообразный конструкто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овая деятельност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   Настольная игра </w:t>
            </w:r>
            <w:r>
              <w:rPr/>
              <w:t xml:space="preserve">«Найди дерево правильно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(классификация предметов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-10160</wp:posOffset>
                      </wp:positionV>
                      <wp:extent cx="114300" cy="12382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05pt;margin-top:-0.8pt;width:8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Ср/и «Дочки-матер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условия для развития умений принимать на себя социальные роли, следовать сюжету игры</w:t>
            </w:r>
            <w:r>
              <w:rPr>
                <w:rStyle w:val="Emphasi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/и «Магазин цветов» (развитие умения принимать на себя роли и развивать сюжетную линию игры)</w:t>
            </w:r>
            <w:r>
              <w:rPr>
                <w:rStyle w:val="Emphasi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b/>
                <w:b/>
                <w:sz w:val="22"/>
                <w:szCs w:val="22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95885</wp:posOffset>
                      </wp:positionV>
                      <wp:extent cx="133350" cy="180975"/>
                      <wp:effectExtent l="6985" t="14605" r="762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81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95pt;margin-top:7.55pt;width:10.45pt;height:14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азлы, шнуровка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Ср/и «Семья» </w:t>
            </w:r>
            <w:r>
              <w:rPr>
                <w:sz w:val="22"/>
                <w:szCs w:val="22"/>
              </w:rPr>
              <w:t>(развитие принимать на себя социальные роли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145415</wp:posOffset>
                      </wp:positionV>
                      <wp:extent cx="152400" cy="152400"/>
                      <wp:effectExtent l="8255" t="10795" r="889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3pt;margin-top:11.45pt;width:11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    Соц/и «Если бы не было лесов…" (развитие игровой мотив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-8255</wp:posOffset>
                      </wp:positionV>
                      <wp:extent cx="152400" cy="16319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7pt;margin-top:-0.65pt;width:11.95pt;height:12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   Соц</w:t>
            </w:r>
            <w:r>
              <w:rPr/>
              <w:t>./и «Узнай настроение дерева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139065</wp:posOffset>
                      </wp:positionV>
                      <wp:extent cx="180975" cy="152400"/>
                      <wp:effectExtent l="5715" t="5080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45pt;margin-top:10.95pt;width:14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    «Зеркало» (развитие воображения, умения перевоплощатьс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20320</wp:posOffset>
                      </wp:positionV>
                      <wp:extent cx="161925" cy="134620"/>
                      <wp:effectExtent l="5715" t="5080" r="508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34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05pt;margin-top:1.6pt;width:12.7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   Этюд «Изобрази деревце»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rStyle w:val="Emphasis"/>
                <w:i w:val="false"/>
                <w:sz w:val="22"/>
                <w:szCs w:val="22"/>
              </w:rPr>
              <w:t>развитие мимики и мышц лица, звукопроизношения и реч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р/и «Ателье» (развитие умения принимать на себя роли)</w:t>
            </w:r>
            <w:r>
              <w:rPr>
                <w:rStyle w:val="Emphasis"/>
                <w:sz w:val="22"/>
                <w:szCs w:val="22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образительная деятельность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10160</wp:posOffset>
                      </wp:positionV>
                      <wp:extent cx="171450" cy="13335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9.05pt;margin-top:0.8pt;width:13.4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Рисо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На лесной полянке» (мелки, карандаши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11760</wp:posOffset>
                      </wp:positionV>
                      <wp:extent cx="171450" cy="190500"/>
                      <wp:effectExtent l="7620" t="12065" r="825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90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05pt;margin-top:8.8pt;width:13.45pt;height:14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    Штриховка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10160</wp:posOffset>
                      </wp:positionV>
                      <wp:extent cx="171450" cy="13335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2pt;margin-top:0.8pt;width:13.4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     Рисов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ревья весной» (мелки, карандаши)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11760</wp:posOffset>
                      </wp:positionV>
                      <wp:extent cx="171450" cy="190500"/>
                      <wp:effectExtent l="7620" t="12065" r="825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90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2pt;margin-top:8.8pt;width:13.45pt;height:14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    Закрашивание готовых фигур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ыставки картин «Образ дерева в искусстве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-46990</wp:posOffset>
                      </wp:positionV>
                      <wp:extent cx="200025" cy="190500"/>
                      <wp:effectExtent l="8890" t="10795" r="825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0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pt;margin-top:-3.7pt;width:15.7pt;height:14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    Лепка </w:t>
            </w:r>
            <w:r>
              <w:rPr>
                <w:sz w:val="22"/>
                <w:szCs w:val="22"/>
              </w:rPr>
              <w:t>«Украшение для елка» (пластилин) Варя, Ваня, Алеша Б., Алеша С., Сереж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77470</wp:posOffset>
                      </wp:positionV>
                      <wp:extent cx="142875" cy="190500"/>
                      <wp:effectExtent l="7620" t="13970" r="635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90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pt;margin-top:6.1pt;width:11.2pt;height:14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   Рисование и закрашива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рафареты, умение соблюдать границы рисунка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0160</wp:posOffset>
                      </wp:positionV>
                      <wp:extent cx="180975" cy="133350"/>
                      <wp:effectExtent l="5715" t="5080" r="444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pt;margin-top:0.8pt;width:14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     Рис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скрась пальто для берез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афареты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77470</wp:posOffset>
                      </wp:positionV>
                      <wp:extent cx="219075" cy="209550"/>
                      <wp:effectExtent l="8890" t="10795" r="825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09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2pt;margin-top:6.1pt;width:17.2pt;height:16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   "Собери нас</w:t>
            </w:r>
            <w:r>
              <w:rPr>
                <w:sz w:val="22"/>
                <w:szCs w:val="22"/>
              </w:rPr>
              <w:t xml:space="preserve">" ( из цветных геометрических фигур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10160</wp:posOffset>
                      </wp:positionV>
                      <wp:extent cx="180975" cy="161925"/>
                      <wp:effectExtent l="5715" t="5715" r="4445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pt;margin-top:0.8pt;width:14.2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       Аппликация</w:t>
            </w:r>
          </w:p>
          <w:p>
            <w:pPr>
              <w:pStyle w:val="Normal"/>
              <w:rPr/>
            </w:pPr>
            <w:r>
              <w:rPr/>
              <w:t>из готовых форм «Уз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исовани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Нарисуй платье для рябинки» девочки</w:t>
            </w:r>
          </w:p>
        </w:tc>
      </w:tr>
      <w:tr>
        <w:trPr>
          <w:trHeight w:val="7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осприятие произведений изобразительного искусств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6985</wp:posOffset>
                      </wp:positionV>
                      <wp:extent cx="219075" cy="209550"/>
                      <wp:effectExtent l="5715" t="5080" r="5080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45pt;margin-top:-0.55pt;width:17.2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«Образ деревьев в произведениях художников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условия для развития умений проводить анализ произведений искус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атривание репродукции с картины И.Шишкина «Дуб» - характеризовать образ дуба, переданный художником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ая выставки картин художников И.Шишкин «На Севере диком..», А.Васнецов «Вид усадьбы»,И.Левитан «Золотая осен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 выставка Деревья глазами фотографа» умение отличать фото и картины худож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ая деятель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Разучивание хороводной игры «Весенний хоров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Пластический этю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музыку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нец "Разноцветная игр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ние песен детских композиторов о празднике (характер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учивание песни " Если добрый ты"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з.дид. игра: «Шумовой оркест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Муз.дид. игра: «Музыка природ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Художественно – эстетическое развитие. Му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Муз.дид. игра: «Угадай, что звучи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ажи под музы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овая деятельност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71755</wp:posOffset>
                      </wp:positionV>
                      <wp:extent cx="161925" cy="123825"/>
                      <wp:effectExtent l="5715" t="5715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3pt;margin-top:5.65pt;width:12.7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   Порядок в шкафу для одежды (умение складывать одежду после прогулки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33350</wp:posOffset>
                      </wp:positionV>
                      <wp:extent cx="238125" cy="142240"/>
                      <wp:effectExtent l="11430" t="7620" r="1079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42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3pt;margin-top:10.5pt;width:18.7pt;height:11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Сервировка столов к обеду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-635</wp:posOffset>
                      </wp:positionV>
                      <wp:extent cx="238125" cy="142240"/>
                      <wp:effectExtent l="11430" t="7620" r="1079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42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2pt;margin-top:-0.05pt;width:18.7pt;height:11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     Рассматривание иллюстраций «Деревья  вокруг детского сада»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14935</wp:posOffset>
                      </wp:positionV>
                      <wp:extent cx="161925" cy="133350"/>
                      <wp:effectExtent l="5715" t="5080" r="444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2pt;margin-top:9.05pt;width:12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иводим в порядок свой внешний вид после сна (последовательность, взаимопомощь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борка участка от сухих веток (развитие навыков труда в природе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33350</wp:posOffset>
                      </wp:positionV>
                      <wp:extent cx="180975" cy="133350"/>
                      <wp:effectExtent l="5715" t="5080" r="444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10.5pt;width:14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Уборка после себя рабочего места после аппликации (умения наводить порядок, каждому предмету свое мест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-635</wp:posOffset>
                      </wp:positionV>
                      <wp:extent cx="180975" cy="194945"/>
                      <wp:effectExtent l="5715" t="5715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2pt;margin-top:-0.05pt;width:14.2pt;height:15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    Одеваемся на прогулку (последовательность, умение оказывать помощь друг друг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борка участка от мус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Уход за обувью после прогулки (просушивание, убирать на специально приготовленную полку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Уборка игруше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но-гигиенические навыки после с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гательная деятельност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7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гулка.</w:t>
            </w:r>
          </w:p>
          <w:p>
            <w:pPr>
              <w:pStyle w:val="C3"/>
              <w:spacing w:lineRule="atLeast" w:line="27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-4445</wp:posOffset>
                      </wp:positionV>
                      <wp:extent cx="180975" cy="142875"/>
                      <wp:effectExtent l="5715" t="5715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3pt;margin-top:-0.35pt;width:14.2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     П /и «Догоню»,  (развитие умения</w:t>
            </w:r>
            <w:r>
              <w:rPr>
                <w:color w:val="000000"/>
                <w:sz w:val="22"/>
                <w:szCs w:val="22"/>
              </w:rPr>
              <w:t xml:space="preserve"> соблюдать правила игры)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Упражнение «Кто быстрее добежит до….»  (развитие быстроты,  ловкост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ние в цель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41275</wp:posOffset>
                      </wp:positionV>
                      <wp:extent cx="152400" cy="130810"/>
                      <wp:effectExtent l="8890" t="9525" r="952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0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3pt;margin-top:3.25pt;width:11.95pt;height:10.2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Создать условия для приобретения опыта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тать предметы на дальность в горизонтальную и вертикальную  цель правой и левой руко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П.игра</w:t>
            </w:r>
            <w:r>
              <w:rPr>
                <w:color w:val="000000"/>
                <w:sz w:val="22"/>
                <w:szCs w:val="22"/>
              </w:rPr>
              <w:t xml:space="preserve"> «Добеги до дерева»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осохождение: «Массажные коврики, ребристая доска»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и: «Веселые ножки бегут по дорожке» (развитие быстроты реакции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: «Перепрыгни» (развитие умения прыгать в высот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скоки –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 /и «Передай мяч» (развитии умения быстро бегать),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стали дружно в хоровод» (развитие умения играть по правилам) </w:t>
            </w:r>
            <w:r>
              <w:rPr>
                <w:i/>
                <w:sz w:val="22"/>
                <w:szCs w:val="22"/>
              </w:rPr>
              <w:t>прогулк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: «Донеси не урони» (развитие прямой осанки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Босохождение: «Массажные коврики, коса, ребристая доска»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rPr/>
            </w:pPr>
            <w:r>
              <w:rPr>
                <w:sz w:val="22"/>
              </w:rPr>
              <w:t>П/и: «Цветные клубки» (развитие умения быстро скручивать клубки из нито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жные мя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Упражнение: «Попади в кольцо» (развитие меткости) 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 /и «Колцеброс» (</w:t>
            </w:r>
            <w:r>
              <w:rPr>
                <w:sz w:val="22"/>
                <w:szCs w:val="22"/>
                <w:shd w:fill="FFFFFF" w:val="clear"/>
              </w:rPr>
              <w:t>развитие умения действовать по сигналу, соблюдать правила игры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 /и «Найди пару для листочка» (развитие умения</w:t>
            </w:r>
            <w:r>
              <w:rPr>
                <w:color w:val="000000"/>
                <w:sz w:val="22"/>
                <w:szCs w:val="22"/>
              </w:rPr>
              <w:t xml:space="preserve"> составлять пары листьям с дерева по одному признаку, указанному взрослым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улк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Босохождение: «Массажные коврики, коса, ребристая дос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и: «Птички» (развитие умения играть по правилам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 (перебрасывание друг другу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жнение: «Попади в цель» (развитие меткости, ловкос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и «</w:t>
            </w:r>
            <w:r>
              <w:rPr>
                <w:sz w:val="22"/>
              </w:rPr>
              <w:t>Орел и воробьи</w:t>
            </w:r>
            <w:r>
              <w:rPr>
                <w:sz w:val="22"/>
                <w:szCs w:val="22"/>
                <w:shd w:fill="FFFFFF" w:val="clear"/>
              </w:rPr>
              <w:t>»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развитие умения действовать по сигналу)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П/и </w:t>
            </w:r>
            <w:r>
              <w:rPr/>
              <w:t>«Пройди по скамейке»,</w:t>
            </w:r>
          </w:p>
          <w:p>
            <w:pPr>
              <w:pStyle w:val="Style15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Упражнение: «Попади» (развитие меткости, глазомера) </w:t>
            </w:r>
            <w:r>
              <w:rPr>
                <w:i/>
                <w:sz w:val="22"/>
              </w:rPr>
              <w:t>прогулка</w:t>
            </w:r>
          </w:p>
          <w:p>
            <w:pPr>
              <w:pStyle w:val="Style15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Style15"/>
              <w:rPr/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Босохождение: «Массажные коврики, ребристая доск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П</w:t>
            </w:r>
            <w:r>
              <w:rPr>
                <w:b/>
                <w:sz w:val="22"/>
                <w:szCs w:val="22"/>
              </w:rPr>
              <w:t>/</w:t>
            </w:r>
            <w:r>
              <w:rPr/>
              <w:t xml:space="preserve">и «Собирайся народ» </w:t>
            </w:r>
          </w:p>
          <w:p>
            <w:pPr>
              <w:pStyle w:val="Style15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0160</wp:posOffset>
                      </wp:positionV>
                      <wp:extent cx="161925" cy="142240"/>
                      <wp:effectExtent l="8890" t="10160" r="825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42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55pt;margin-top:0.8pt;width:12.7pt;height:11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Упражнение: «Попади в корзинку» (развитие глазомера, внимания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Игра-соревнование «Кто быстрее соберёт подар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азвитие умения быстро бегать)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е: «Пролезь под мостом» (развитие гибкости) </w:t>
            </w:r>
            <w:r>
              <w:rPr>
                <w:i/>
                <w:sz w:val="22"/>
                <w:szCs w:val="22"/>
              </w:rPr>
              <w:t>прогулк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Босохождение: «Массажные коврики, ребристая доск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/и</w:t>
            </w:r>
            <w:r>
              <w:rPr/>
              <w:t xml:space="preserve"> «Мы на месте не стоим» </w:t>
            </w:r>
            <w:r>
              <w:rPr>
                <w:i/>
              </w:rPr>
              <w:t>прогулка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и: «Пустое место» (развитие быстроты реак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: «Лесенка» (развитие умения быстро залазить на лестниц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ие с родителям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анке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ое собр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ка стихов и произведений о деревьях и лесе (для домашнего чт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беседы: выполнение артикуляционной гимнастики и заданий учителя-логоп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омашнего задания</w:t>
            </w:r>
          </w:p>
        </w:tc>
      </w:tr>
      <w:tr>
        <w:trPr/>
        <w:tc>
          <w:tcPr>
            <w:tcW w:w="1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бытие:</w:t>
            </w:r>
            <w:r>
              <w:rPr>
                <w:rFonts w:cs="Times New Roman" w:ascii="Times New Roman" w:hAnsi="Times New Roman"/>
              </w:rPr>
              <w:t xml:space="preserve"> -  создание коллективного панно «Деревья вокруг детского сада»</w:t>
            </w:r>
          </w:p>
        </w:tc>
      </w:tr>
    </w:tbl>
    <w:p>
      <w:pPr>
        <w:pStyle w:val="Style14"/>
        <w:spacing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78435</wp:posOffset>
                </wp:positionH>
                <wp:positionV relativeFrom="paragraph">
                  <wp:posOffset>75565</wp:posOffset>
                </wp:positionV>
                <wp:extent cx="247650" cy="266700"/>
                <wp:effectExtent l="7620" t="11430" r="825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05pt;margin-top:5.95pt;width:19.45pt;height:2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индивидуальная работа;</w:t>
      </w:r>
    </w:p>
    <w:p>
      <w:pPr>
        <w:pStyle w:val="Style1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97485</wp:posOffset>
                </wp:positionH>
                <wp:positionV relativeFrom="paragraph">
                  <wp:posOffset>71120</wp:posOffset>
                </wp:positionV>
                <wp:extent cx="266700" cy="24765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55pt;margin-top:5.6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овместная работа;</w:t>
      </w:r>
    </w:p>
    <w:p>
      <w:pPr>
        <w:pStyle w:val="Style1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26060</wp:posOffset>
                </wp:positionH>
                <wp:positionV relativeFrom="paragraph">
                  <wp:posOffset>-1270</wp:posOffset>
                </wp:positionV>
                <wp:extent cx="295275" cy="27622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8pt;margin-top:-0.1pt;width:23.2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амостоятельная работа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Заголовок 5 Знак"/>
    <w:basedOn w:val="Style11"/>
    <w:qFormat/>
    <w:rPr>
      <w:b/>
      <w:bCs/>
      <w:lang w:val="ru-RU" w:bidi="ar-S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Style13">
    <w:name w:val="Без интервала Знак"/>
    <w:basedOn w:val="Style11"/>
    <w:qFormat/>
    <w:rPr>
      <w:szCs w:val="22"/>
      <w:lang w:val="ru-RU" w:bidi="ar-SA"/>
    </w:rPr>
  </w:style>
  <w:style w:type="character" w:styleId="C2">
    <w:name w:val="c2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C4">
    <w:name w:val="c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5:04:00Z</dcterms:created>
  <dc:creator>oLAValor</dc:creator>
  <dc:description/>
  <cp:keywords/>
  <dc:language>en-US</dc:language>
  <cp:lastModifiedBy>User</cp:lastModifiedBy>
  <cp:lastPrinted>2017-04-07T00:14:00Z</cp:lastPrinted>
  <dcterms:modified xsi:type="dcterms:W3CDTF">2017-05-25T04:46:00Z</dcterms:modified>
  <cp:revision>70</cp:revision>
  <dc:subject/>
  <dc:title>Проектная карта Что нам осень подарила</dc:title>
</cp:coreProperties>
</file>