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№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йдите границы предложений. Спишите, вставьте  пропущенные буквы и знаки препинания. Будьте внимательны: в тексте есть предложения с однородными  член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шла в…сна со…нце свет…т ярко с крыш ч…стая капель пада…т на земле разлились огромные лужи а что это за шум  доносится из сквера да это вороб…и расселись по </w:t>
      </w:r>
      <w:r>
        <w:rPr>
          <w:rFonts w:cs="Times New Roman" w:ascii="Times New Roman" w:hAnsi="Times New Roman"/>
        </w:rPr>
        <w:t>веткам крылышки топорщат наскакивают друг на друга чирикаю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йти предложение с однородными членами, указать грамматическую осно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ыписать  глагол в форме 3 лица, ед. числа, настоящего времени, указать его спряжение. 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ыписать существительное ед. числа в форме предложного падежа. Указать его род и склонение. 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Разбери по составу слово </w:t>
      </w:r>
      <w:r>
        <w:rPr>
          <w:rFonts w:cs="Times New Roman" w:ascii="Times New Roman" w:hAnsi="Times New Roman"/>
          <w:i/>
          <w:sz w:val="32"/>
          <w:szCs w:val="24"/>
        </w:rPr>
        <w:t>крылышки</w:t>
      </w:r>
      <w:r>
        <w:rPr>
          <w:rFonts w:cs="Times New Roman" w:ascii="Times New Roman" w:hAnsi="Times New Roman"/>
          <w:sz w:val="24"/>
          <w:szCs w:val="24"/>
        </w:rPr>
        <w:t>, подбери слово с таким же составом.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№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йдите границы предложений. Спишите, вставьте  пропущенные буквы и знаки препинания. Будьте внимательны: в тексте есть предложения с однородными  член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о раннее утро солнце осв…щало в…рхушки высоких сосен длинные тени л…жали на песке лё…кая в…лна наб…гала на берег на берегу сидела  белая ч…й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писать глагол в форме прошедшего времени, ед. числа. Указать его род. 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одушевлённое сущ., указать род, склонение, падеж.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писать имя прилагательное ед. числа, женского рода. Указать падеж. 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обрать антонимы к словам: высоких- _________________,  длинные______________________                                                                                                   Подобрать проверочные слова: лё…кая -______________,  в…рхушки -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йдите границы предложений. Спишите, вставьте  пропущенные буквы и знаки препинания. Будь те внимательны: в тексте есть предложения с однородными  членам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кая гост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днажды на птич…ей к…рмушке появилась белка дети очень обрадовались ей белка села на задние ла(п,б)ки и взяла в передние ла(п,б)ки кисточ…ку сухой рябины она начала ловко об…едать ягоды потом зверёк схв…тил в зубы другую гроздь прыгнул на сук и исчез в густых ветвях с тех пор белка каждый день стала навещать птич…ю столов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ыписать  имя прилагательное, стоящее в форме творительного падежа.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дчерки союзы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Разбери по составу слово </w:t>
      </w:r>
      <w:r>
        <w:rPr>
          <w:rFonts w:cs="Times New Roman" w:ascii="Times New Roman" w:hAnsi="Times New Roman"/>
          <w:i/>
          <w:sz w:val="28"/>
        </w:rPr>
        <w:t>зверёк.</w:t>
      </w:r>
      <w:r>
        <w:rPr>
          <w:rFonts w:cs="Times New Roman" w:ascii="Times New Roman" w:hAnsi="Times New Roman"/>
        </w:rPr>
        <w:t xml:space="preserve">  Подбери слово с таким же составом.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.Запиши два однокоренных слова  к слову </w:t>
      </w:r>
      <w:r>
        <w:rPr>
          <w:rFonts w:cs="Times New Roman" w:ascii="Times New Roman" w:hAnsi="Times New Roman"/>
          <w:i/>
        </w:rPr>
        <w:t>белка.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Найди в тексте предложения с однородными членами, подчеркни грамматическую осно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арточка 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ь из слов предложения и запиши получившийся текст. При списывании расставляй нужные знаки препинания и пропущенные букв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…ни, дни, х…лодные, наступил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, плавали. жёлтые, лужах, листь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.бу, низкие, п…лзли, по, туч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ышался, птичий, вдруг, крик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л, журавлей, увидел, гол…ву, и, 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, покружили, (В, в)олгой,  горизонтом, за, скрылись, птицы, и;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тавь номера предложений так, чтобы получился связный тек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18097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15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коло берёзы растёт подберёзови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163195</wp:posOffset>
                </wp:positionV>
                <wp:extent cx="18097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2.85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лнечный день дети пошли за гриб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0975" cy="1714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бята вышли на полян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53670</wp:posOffset>
                </wp:positionV>
                <wp:extent cx="180975" cy="171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2.1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зяли с собой плетёные корз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10160</wp:posOffset>
                </wp:positionV>
                <wp:extent cx="180975" cy="1714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8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 это сыроежка прячет свою красную шляпку под опавшим листом осин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иши 4 – 5 предложений, продолжив текс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Карточка 6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сставь в кружках номера предложений так, чтобы получился связный текст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85</wp:posOffset>
                </wp:positionH>
                <wp:positionV relativeFrom="paragraph">
                  <wp:posOffset>127000</wp:posOffset>
                </wp:positionV>
                <wp:extent cx="237490" cy="2260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10pt;width:18.6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этим ежиха укутывает своих детей л…сточками и траво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123825</wp:posOffset>
                </wp:positionV>
                <wp:extent cx="237490" cy="2260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9.75pt;width:18.6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шла неделя после рождения ежат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85</wp:posOffset>
                </wp:positionH>
                <wp:positionV relativeFrom="paragraph">
                  <wp:posOffset>99060</wp:posOffset>
                </wp:positionV>
                <wp:extent cx="237490" cy="2260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7.8pt;width:18.6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…жат маленькие пакетики в гнезде.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110490</wp:posOffset>
                </wp:positionV>
                <wp:extent cx="237490" cy="2260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8.7pt;width:18.6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них по…вились зу…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160020</wp:posOffset>
                </wp:positionV>
                <wp:extent cx="237490" cy="2260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12.6pt;width:18.6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 им в упаковке.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485</wp:posOffset>
                </wp:positionH>
                <wp:positionV relativeFrom="paragraph">
                  <wp:posOffset>133350</wp:posOffset>
                </wp:positionV>
                <wp:extent cx="237490" cy="2260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10.5pt;width:18.6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уходит из гнезда искать пищ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одбери и запиши проверочное слово к словам с пропущенной букво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7</w:t>
      </w:r>
    </w:p>
    <w:p>
      <w:pPr>
        <w:pStyle w:val="Normal"/>
        <w:tabs>
          <w:tab w:val="clear" w:pos="708"/>
          <w:tab w:val="left" w:pos="1044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 границы предложений. Спиши текст, расставляя нужные знаки препинания и вставляя пропущенные букв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наступили в…сенние деньки сошли снега земля опять поч…рнела  уже по…вляются первая тра…ка  и цветы этой порой я люблю рано утром вых…дить со двора на берё…ках по…вилась листва как хорошо  в лесу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Какой это текст: </w:t>
      </w:r>
      <w:r>
        <w:rPr>
          <w:rFonts w:cs="Times New Roman" w:ascii="Times New Roman" w:hAnsi="Times New Roman"/>
          <w:i/>
          <w:sz w:val="24"/>
          <w:szCs w:val="24"/>
        </w:rPr>
        <w:t>описание или повествование</w:t>
      </w:r>
      <w:r>
        <w:rPr>
          <w:rFonts w:cs="Times New Roman" w:ascii="Times New Roman" w:hAnsi="Times New Roman"/>
          <w:sz w:val="24"/>
          <w:szCs w:val="24"/>
        </w:rPr>
        <w:t>? (подчеркни верный отв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дбери проверочные слова: </w:t>
      </w:r>
      <w:r>
        <w:rPr>
          <w:rFonts w:cs="Times New Roman" w:ascii="Times New Roman" w:hAnsi="Times New Roman"/>
          <w:b/>
          <w:i/>
          <w:sz w:val="24"/>
          <w:szCs w:val="24"/>
        </w:rPr>
        <w:t>в…сенние</w:t>
      </w:r>
      <w:r>
        <w:rPr>
          <w:rFonts w:cs="Times New Roman" w:ascii="Times New Roman" w:hAnsi="Times New Roman"/>
          <w:sz w:val="24"/>
          <w:szCs w:val="24"/>
        </w:rPr>
        <w:t xml:space="preserve">- ___________, </w:t>
      </w:r>
      <w:r>
        <w:rPr>
          <w:rFonts w:cs="Times New Roman" w:ascii="Times New Roman" w:hAnsi="Times New Roman"/>
          <w:b/>
          <w:i/>
          <w:sz w:val="24"/>
          <w:szCs w:val="24"/>
        </w:rPr>
        <w:t>на берё…ках</w:t>
      </w:r>
      <w:r>
        <w:rPr>
          <w:rFonts w:cs="Times New Roman" w:ascii="Times New Roman" w:hAnsi="Times New Roman"/>
          <w:sz w:val="24"/>
          <w:szCs w:val="24"/>
        </w:rPr>
        <w:t xml:space="preserve"> - _____________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Выпиши из текста имя прилагательное в форме </w:t>
      </w:r>
      <w:r>
        <w:rPr>
          <w:rFonts w:cs="Times New Roman" w:ascii="Times New Roman" w:hAnsi="Times New Roman"/>
          <w:b/>
          <w:sz w:val="24"/>
          <w:szCs w:val="24"/>
        </w:rPr>
        <w:t>И.п., мн.ч.</w:t>
      </w:r>
      <w:r>
        <w:rPr>
          <w:rFonts w:cs="Times New Roman" w:ascii="Times New Roman" w:hAnsi="Times New Roman"/>
          <w:sz w:val="24"/>
          <w:szCs w:val="24"/>
        </w:rPr>
        <w:t xml:space="preserve"> Разбери его по составу.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йди в тексте предложение с однородными членами, подчеркни в нем грамматическую осно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предели,  какое это предложение по цели высказывания.__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 интонации?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8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йдите предложения с неверным порядком слов. Исправьте ошибки и запишите исправленные предлож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ревьях весной листочки появляются зелены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 другим смолкают соловь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дорожки тополей ряды ровные выстроилис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й свет изредка сквозь кроны пробивался деревьев тонкими луч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вое предложение разберите по членам предложе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9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те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  тишина на небе зажигаются первые звёздочки река потемнела деревья стали казать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анами но что это кто нарушил вечернюю тишину чей голос раздался в тиш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е границы предложений, расставьте знаки. Озаглавьте текст. Спишите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10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те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аве на былинках на соломинках блестели бесчисленные нити осенней паутины. На берёзках осинах липах и клёнах блестят золотисто – жёлтые листья. Ветерок поиграл с клёном и дальше полете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ите однородные члены предложения, расставьте запятые. Отметьте значком «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</w:rPr>
        <w:t>» слова, к которым относятся однородные члены предложе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4:25:00Z</dcterms:created>
  <dc:creator>Admin</dc:creator>
  <dc:description/>
  <cp:keywords/>
  <dc:language>en-US</dc:language>
  <cp:lastModifiedBy>Admin</cp:lastModifiedBy>
  <dcterms:modified xsi:type="dcterms:W3CDTF">2012-01-12T16:57:00Z</dcterms:modified>
  <cp:revision>4</cp:revision>
  <dc:subject/>
  <dc:title/>
</cp:coreProperties>
</file>