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ГАОУ ВПО «Казанский (Приволжский) Федеральный университе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итут психологии и образова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волжский межрегиональный центр повышения квалификации и профессиональной переподготовки работников образова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деление общего образования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НАЯ РАБОТА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ушателя курсов по теме: 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овременный урок русского языка и литературы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аспекте требований ФГОС»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Разработка  контрольно-диагностических заданий для формирования и оценки универсальных учебных действий на уроках русского языка в 7 классе по теме «Морфология.Предлог»</w:t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>
          <w:rFonts w:cs="Times New Roman" w:ascii="Times New Roman" w:hAnsi="Times New Roman"/>
          <w:sz w:val="28"/>
        </w:rPr>
        <w:t>Автор проекта: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ловцова Ольга Сергеевна,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русского языка и литера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ысшей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ОУ «Лицей №131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хитовского района г.Каз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ый руководитель: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кова О.В., доцент ПМЦ ПК и ПП РО КФУ, к.п.н.</w:t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sz w:val="28"/>
        </w:rPr>
        <w:t>Казань, 2017</w:t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лавление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 Введение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>2.Актуальность проекта;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>3.Цель проекта;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>4.Задачи проекта;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>5.Целевая группа проекта   - 7класс.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>6.Сроки реализации проекта;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>7.Ожидаемые результаты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color w:val="000000"/>
        </w:rPr>
        <w:t xml:space="preserve">           </w:t>
      </w:r>
      <w:r>
        <w:rPr>
          <w:rFonts w:cs="Times New Roman" w:ascii="Times New Roman" w:hAnsi="Times New Roman"/>
          <w:sz w:val="28"/>
        </w:rPr>
        <w:t>8.Заключение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9.Список  использованной литературы и источников информации</w:t>
      </w:r>
    </w:p>
    <w:p>
      <w:pPr>
        <w:pStyle w:val="Normal"/>
        <w:spacing w:lineRule="auto" w:line="360"/>
        <w:ind w:left="720" w:hanging="72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Приложения</w:t>
      </w:r>
    </w:p>
    <w:p>
      <w:pPr>
        <w:pStyle w:val="Normal"/>
        <w:spacing w:lineRule="auto" w:line="360"/>
        <w:rPr>
          <w:b/>
          <w:b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</w:rPr>
        <w:t>Предметные планируемые результа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. Задания базового уров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. Задания повышенного уровн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. Контрольно-диагностический лист по разделу «Морфология. Предлог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</w:rPr>
        <w:t>Метапредметные  планируемые результат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ложение 4.  Регулятивные планируемые результаты. Зад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ложение 5. Познавательные планируемые результаты. Зад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ложение 6.  Коммуникативные планируемые результаты. Зад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360" w:before="0" w:after="283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 Формирование универсальных учебных действий (УУД) – основа образовательного и воспитательного процесса.</w:t>
      </w:r>
    </w:p>
    <w:p>
      <w:pPr>
        <w:pStyle w:val="Normal"/>
        <w:spacing w:lineRule="auto" w:line="360" w:before="0" w:after="283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  </w:t>
      </w:r>
      <w:r>
        <w:rPr>
          <w:rFonts w:cs="Times New Roman" w:ascii="Times New Roman" w:hAnsi="Times New Roman"/>
          <w:sz w:val="28"/>
        </w:rPr>
        <w:t>Принципиальным отличием образовательных стандартов второго поколения является усиление их ориентации на результаты образования. В отечественной психологической и педагогической науке разработана деятельностная парадигма образования, ставящая целью образования развитие личности на основе изучения универсальных способов познания и освоения мира. В соответствии с этим процесс учения понимается не только как усвоение системы знаний, умений и навыков, составляющих инструментальную основу компетенций учащегося, но и как процесс развития личности, обретения духовно-нравственного опыта и социальной компетентности.</w:t>
      </w:r>
    </w:p>
    <w:p>
      <w:pPr>
        <w:pStyle w:val="Normal"/>
        <w:spacing w:before="0" w:after="283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Системно-деятельностный подход обуславливает новую модель образования, которая находит отражение в переходе от:</w:t>
      </w:r>
    </w:p>
    <w:p>
      <w:pPr>
        <w:pStyle w:val="Normal"/>
        <w:spacing w:before="0" w:after="283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а)определения цели школьного обучения как усвоения знаний, умений, навыков к определению цели как умения учиться;</w:t>
      </w:r>
    </w:p>
    <w:p>
      <w:pPr>
        <w:pStyle w:val="Normal"/>
        <w:spacing w:lineRule="auto" w:line="360" w:before="0" w:after="283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б)изолированного от жизни изучения системы научных понятий, составляющих содержание учебного предмета, к ориентации изучения учебного предмета для решения жизненных задач;</w:t>
      </w:r>
    </w:p>
    <w:p>
      <w:pPr>
        <w:pStyle w:val="Normal"/>
        <w:spacing w:lineRule="auto" w:line="360" w:before="0" w:after="283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)стихийной учебной деятельности ученика к её целенаправленной организации;</w:t>
      </w:r>
    </w:p>
    <w:p>
      <w:pPr>
        <w:pStyle w:val="Normal"/>
        <w:spacing w:lineRule="auto" w:line="360" w:before="0" w:after="283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г)Индивидуальной формы усвоения знаний к решающей роли учебного сотрудничества в достижении цели обучения.</w:t>
      </w:r>
    </w:p>
    <w:p>
      <w:pPr>
        <w:pStyle w:val="Normal"/>
        <w:spacing w:lineRule="auto" w:line="360" w:before="0" w:after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   </w:t>
      </w:r>
      <w:r>
        <w:rPr>
          <w:rFonts w:cs="Times New Roman" w:ascii="Times New Roman" w:hAnsi="Times New Roman"/>
          <w:sz w:val="28"/>
        </w:rPr>
        <w:t>Основными результатами обучения и воспитания, обеспечивающими широкие возможности учащихся для овладения знаниями, умениями, навыками, компетентностью, способностью и готовностью к познанию мира, обучению, сотрудничеству, самообразованию и саморазвитию, являются:</w:t>
      </w:r>
    </w:p>
    <w:p>
      <w:pPr>
        <w:pStyle w:val="Normal"/>
        <w:spacing w:lineRule="auto" w:line="360" w:before="0" w:after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е развитие – формирование российской и гражданской идентичности на основе принятия учащимися демократических ценностей, развития толерантности жизни в поликультурном обществе, воспитания патриотических убеждений; освоение социальных ролей, норм и правил.</w:t>
      </w:r>
    </w:p>
    <w:p>
      <w:pPr>
        <w:pStyle w:val="Normal"/>
        <w:spacing w:lineRule="auto" w:line="360" w:before="0" w:after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ное развитие – развитие готовности и способности учащихся к саморазвитию и реализации творческого потенциала в духовной и предметно-продуктивной деятельности на основе непрерывного образования; формирование образа мира, ценностных ориентаций; формирование нетерпимости и умения противостоять негативным действиям и влияниям.</w:t>
      </w:r>
    </w:p>
    <w:p>
      <w:pPr>
        <w:pStyle w:val="Normal"/>
        <w:spacing w:lineRule="auto" w:line="360" w:before="0" w:after="283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вательное развитие – формирование у учащихся научной картины мира; развитие способности управлять своей познавательной и интеллектуальной деятельностью; овладение методологией познания; развитие логического, творческого мышления, памяти и внимания.</w:t>
      </w:r>
    </w:p>
    <w:p>
      <w:pPr>
        <w:pStyle w:val="Normal"/>
        <w:spacing w:lineRule="auto" w:line="360" w:before="0" w:after="283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муникативное развитие – формирование компетентности в общении, умения слушать, вести диалог, строить продуктивное сотрудничество со сверстниками и взрослыми.</w:t>
      </w:r>
    </w:p>
    <w:p>
      <w:pPr>
        <w:pStyle w:val="Normal"/>
        <w:spacing w:lineRule="auto" w:line="360" w:before="0" w:after="283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  </w:t>
      </w:r>
      <w:r>
        <w:rPr>
          <w:rFonts w:cs="Times New Roman" w:ascii="Times New Roman" w:hAnsi="Times New Roman"/>
          <w:sz w:val="28"/>
        </w:rPr>
        <w:t>Универсальные учебные действия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уровня развития.  Содержание  и способы общения и коммуникации обусловливают развитие способности ребенка к регуляции поведения и деятельности, познанию мира, определяют образ «Я» как систему представлений о себе, отношений к себе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.​ Актуальность проекта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 1 сентября 2015 года  начинается  реализация ФГОС в основной общеобразовательной школе. Федеральный государственный образовательный стандарт строится на системно-деятельностном  подходе. Следовательно, сегодня предстоит отойти от традиционной передачи готового знания от учителя  ученику. Задачей учителя становится включить самого ученика в учебную деятельность, организовать процесс самостоятельного владения детьми нового знания применения полученных знаний в решении познавательных, учебно-практических и жизненных  проблем. В связи с этим актуальным становится разработка новых дидактических материалов, обеспечивающих включение каждого ребенка в самостоятельную учебную деятельность, в процессе  которой создаются условия для надежного достижения определенных ФГОС личностных, метапредметных и предметных результатов освоения основной образовательной программы посредством формирования универсальных учебных действий как основы ведущей образовательной компетенции — умения учиться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3.  Цель проекта</w:t>
      </w:r>
    </w:p>
    <w:p>
      <w:pPr>
        <w:pStyle w:val="Normal"/>
        <w:spacing w:lineRule="auto" w:line="360" w:before="0" w:after="283"/>
        <w:jc w:val="both"/>
        <w:rPr/>
      </w:pPr>
      <w:r>
        <w:rPr>
          <w:rFonts w:cs="Times New Roman" w:ascii="Times New Roman" w:hAnsi="Times New Roman"/>
          <w:sz w:val="28"/>
        </w:rPr>
        <w:t>Разработка  контрольно-диагностических  материалов для  формирования   и оценки предметных и метапредметных результатов на уроках русского языка в 7 классе по  разделу «Морфология. Предлог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4.  Задачи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изучить требования ФГОС к результатам образования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знакомиться с видами универсальных учебных действий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3) определить содержание планируемых результатов основной образовательной программы по разделу «Морфология. Предлог» в 7-ом классе: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знать определение части речи – предлога, его функции как служебной части речи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знать  классификацию предлогов, различать производные и непроизводные предлоги, отличать производные предлоги от других частей речи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уметь находить предлог в тексте, соблюдать в практике письменного общения изученные орфографические правила правописания предлогов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уметь употреблять предлоги в практике устного общения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4) планировать учебный процесс на уроке русского языка с учётом формирования УУД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5)  разработать диагностические задания на регулятивные, познавательные, коммуникативные универсальные учебные действия  по разделу «Морфология. Предлог»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.  Целевая группа проекта:  учащиеся 7 класса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sz w:val="28"/>
        </w:rPr>
        <w:t>. Сроки реализации проекта с 20.02.2017 г. по 30.05.2017 г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7</w:t>
      </w:r>
      <w:r>
        <w:rPr>
          <w:rFonts w:cs="Times New Roman" w:ascii="Times New Roman" w:hAnsi="Times New Roman"/>
          <w:sz w:val="28"/>
        </w:rPr>
        <w:t>. Ожидаемые результаты реализации проекта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а) умение составлять диагностические задания на регулятивные, познавательные, коммуникативные универсальные учебные действия  по разделу «Морфология.Предлог»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формирование коммуникативной компетентности  обучающихся по заданной теме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в) организация контроля с применением новых видов работ и новых критериев оценки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8"/>
        </w:rPr>
        <w:t>8. Заключ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ейшим фактором, обеспечивающим успешность ФГОС, является системность подготовки к введению ФГОС и комплектность всех видов сопровождения ( обеспечения) введения ФГО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ГОС вносит существенные изменения в понимание результатов образования, реализацию основной образовательной программы, в целевые ориентиры деятельности школы, при этом позволит совершенствовать этнообразное пространство школ для развития учащегося, воспитанника адаптированного к современным реалиям, его успешной социализации в условиях современной жизн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введением ФГОС – целенаправленная, специально организованная деятельность, которая обеспечивает перевод образовательной организации на новый уровень функционирования и разви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9.Список использованных документов и источников информации</w:t>
      </w:r>
    </w:p>
    <w:p>
      <w:pPr>
        <w:pStyle w:val="Normal"/>
        <w:spacing w:lineRule="auto" w:line="360" w:before="0" w:after="120"/>
        <w:ind w:hanging="34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1Егорова Н.В. Поурочные разработки по русскому языку. 7 класс. - М. : ВАКО, 2011. - 272 с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2. М.Ю.Никулина Тесты по русскому языку.7 класс. - М.: «Экзамен», 2011.-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 xml:space="preserve">125 с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3. В.И.Шенкман, О.В.Базанова. Тематические тесты по русскому языку 5-7 класс. – Пермь:  «Знание», 2013.- 274с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усский язык  7 класс. Учебник для общеобразовательных учреждений. - М.Т.Баранов, Т.А.Ладыженская [и др.]; научный редактор Н.М.Шанский. - 30-е изд.  - М. : Просвещение, 2008. - 223 с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Е.П.Воронова. Русский язык. Анализ текста. Тестовые задания к основным учебникам.- М.: Эксмо, 2010.-128 с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1.2 Электронные ресурсы</w:t>
      </w:r>
      <w:r>
        <w:rPr/>
        <w:t>:</w:t>
      </w:r>
    </w:p>
    <w:p>
      <w:pPr>
        <w:pStyle w:val="Normal"/>
        <w:spacing w:lineRule="auto" w:line="360" w:before="0" w:after="120"/>
        <w:jc w:val="both"/>
        <w:rPr/>
      </w:pPr>
      <w:hyperlink r:id="rId2">
        <w:r>
          <w:rPr>
            <w:rStyle w:val="InternetLink"/>
          </w:rPr>
          <w:t>http://1september.ru</w:t>
        </w:r>
      </w:hyperlink>
    </w:p>
    <w:p>
      <w:pPr>
        <w:pStyle w:val="Normal"/>
        <w:spacing w:lineRule="auto" w:line="360" w:before="0" w:after="120"/>
        <w:jc w:val="both"/>
        <w:rPr/>
      </w:pPr>
      <w:hyperlink r:id="rId3">
        <w:r>
          <w:rPr>
            <w:rStyle w:val="InternetLink"/>
          </w:rPr>
          <w:t>https://www.facebook.com/groups/820290371326963/?fref=ts</w:t>
        </w:r>
      </w:hyperlink>
    </w:p>
    <w:p>
      <w:pPr>
        <w:pStyle w:val="Normal"/>
        <w:spacing w:lineRule="auto" w:line="360" w:before="0" w:after="120"/>
        <w:jc w:val="both"/>
        <w:rPr>
          <w:color w:val="315CAB"/>
          <w:u w:val="single"/>
        </w:rPr>
      </w:pPr>
      <w:r>
        <w:rPr>
          <w:color w:val="315CAB"/>
          <w:u w:val="single"/>
        </w:rPr>
        <w:t>https://infourok.ru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я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rFonts w:cs="Times New Roman" w:ascii="Times New Roman" w:hAnsi="Times New Roman"/>
          <w:b/>
          <w:sz w:val="28"/>
        </w:rPr>
        <w:t>Приложение 1. Задания базового уровня</w:t>
      </w:r>
    </w:p>
    <w:p>
      <w:pPr>
        <w:pStyle w:val="Normal"/>
        <w:spacing w:lineRule="auto" w:line="36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С каким падежом употребляется предлог «К»?</w:t>
      </w:r>
    </w:p>
    <w:p>
      <w:pPr>
        <w:pStyle w:val="Normal"/>
        <w:spacing w:lineRule="auto" w:line="360" w:before="0" w:after="120"/>
        <w:ind w:left="1080" w:hanging="0"/>
        <w:rPr/>
      </w:pPr>
      <w:r>
        <w:rPr>
          <w:rFonts w:cs="Times New Roman" w:ascii="Times New Roman" w:hAnsi="Times New Roman"/>
          <w:sz w:val="28"/>
        </w:rPr>
        <w:t>А) с  Р.п      Б) с Д.п      В) с  Т.п        Г) с П.п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В каком словосочетании предлог указывает на причину?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обратимся с просьбой               Б)  цветы с дачи 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 устать с дороги                          Г)  поссориться с другом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Укажите составной предлог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по)верх           2) (на)перекор            3)(во)круг               4)(в)продолжение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В каком предложении есть производный предлог?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суждении он выступил против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8"/>
          <w:szCs w:val="28"/>
        </w:rPr>
        <w:t>2) Навстречу  ехала  какая-то машина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льчик и девочка пошли дальше мимо стогов сена и березовых перелесков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центы по вкладам ежемесячно перечисляются на счет клиентам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Сделайте морфологический разбор слова   </w:t>
      </w:r>
      <w:r>
        <w:rPr>
          <w:rFonts w:cs="Times New Roman" w:ascii="Times New Roman" w:hAnsi="Times New Roman"/>
          <w:b/>
          <w:i/>
          <w:sz w:val="28"/>
          <w:szCs w:val="28"/>
        </w:rPr>
        <w:t>(в)место</w:t>
      </w:r>
      <w:r>
        <w:rPr>
          <w:rFonts w:cs="Times New Roman" w:ascii="Times New Roman" w:hAnsi="Times New Roman"/>
          <w:sz w:val="28"/>
          <w:szCs w:val="28"/>
        </w:rPr>
        <w:t xml:space="preserve">  шляпы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Приложение 2 . Задания повышенного уровня 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аком ряду все предлоги пишутся слитно?</w:t>
      </w:r>
    </w:p>
    <w:p>
      <w:pPr>
        <w:pStyle w:val="Normal"/>
        <w:spacing w:lineRule="auto" w:line="36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(на)подобие треугольника, (из)под земли, (от)работы</w:t>
      </w:r>
    </w:p>
    <w:p>
      <w:pPr>
        <w:pStyle w:val="Normal"/>
        <w:spacing w:lineRule="auto" w:line="36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(во)преки мнению, (в)следствие наводнения.(на)встречу солнцу</w:t>
      </w:r>
    </w:p>
    <w:p>
      <w:pPr>
        <w:pStyle w:val="Normal"/>
        <w:spacing w:lineRule="auto" w:line="36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(ко)мне, (под)ле лавки, (из)под завала</w:t>
      </w:r>
    </w:p>
    <w:p>
      <w:pPr>
        <w:pStyle w:val="Normal"/>
        <w:spacing w:lineRule="auto" w:line="36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(в)течение урока, (в)продолжение четверти, (не)смотря на предупреждения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    Найдите  в предложении предлог, укажите ошибку в его характеристике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Лев жил около города Немей и опустошал его окрестно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ет имя существительное в Р.п с глаголом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т отношения места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изводный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В каком варианте ответа правильно указаны все цифры, на месте которых должны стоять запятые?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нобыльник(1) хорошо узнаваем (2) и довольно декоративен (3) (не)стотря на крошечные цветки (4) собранные в невыразительные метелки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,4        2) 2,3,4      3) 3   4) 3,4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4. Работа в группах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аких предложениях нет ошибки в употреблении предлогов и предложно-падежных форм имен существительных или местоимений?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й ответ обоснуйте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ма очень тосковал по уехавшем в другой город друге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икакое новейшее лекарство или народное средство для прыщей не решат проблему за несколько дней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ледствие изменения первоначального плана реализации проекта возникает риск увеличения расходов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чины опоздания, о которых работник изложил в объяснительной записке, не подтвердились. 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Ввиду вновь открывшихся обстоятельств судебное решение было отменено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кладчик подробно остановился о проблемах копьютеризации обучения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Ж) По приезду на место отдыха эти документы необходимо передать администрации туристической базы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Жизнь сбитого машиной щенка была спасена из-за помощи случайных прохожих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  <w:t xml:space="preserve">   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3. Контрольно-диагностический лист по разделу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«Морфология. Предлог»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тическое планирование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ланируемые результаты  основной образовательной програс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лог как часть речи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</w:rPr>
              <w:t>Знать определение предлога и его функции в речи, уметь находить и классифицировать предлоги в текстах, объяснять их значение, знать правила написания предлогов, совершенствовать речевую компетенцию обучающихся, отрабатывая навыки употребления предлогов в речи. Соблюдать в практике письменного общения изученные орфографические правила; извлекать фактическую информацию из текстов, содержащих теоретические сведения; извлекать информацию из разных источников: сети Интернет, словарей, справочной литературы, учебник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Приложение 4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улятивные планируемые результат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ишите предложение. Найдите служебные части речи, расскажите об их функциях в предложении. Прочитайте предложение без них. Можно ли понять смысл? Докажите их необходимость в ре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>Через минуту дворцовые кареты поскакали во все стороны</w:t>
      </w:r>
      <w:r>
        <w:rPr>
          <w:rFonts w:cs="Times New Roman" w:ascii="Times New Roman" w:hAnsi="Times New Roman"/>
          <w:b/>
          <w:color w:val="000000"/>
          <w:sz w:val="28"/>
        </w:rPr>
        <w:t>.</w:t>
      </w:r>
    </w:p>
    <w:p>
      <w:pPr>
        <w:pStyle w:val="Style15"/>
        <w:rPr>
          <w:b/>
          <w:b/>
        </w:rPr>
      </w:pPr>
      <w:r>
        <w:rPr>
          <w:sz w:val="28"/>
          <w:szCs w:val="28"/>
        </w:rPr>
        <w:t xml:space="preserve">2. </w:t>
      </w:r>
      <w:r>
        <w:rPr>
          <w:b/>
        </w:rPr>
        <w:t>Прочитайте стихотворение о роли предлога. Назовите все предлоги. С какими падежами они употребляютс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расскажем просто та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он делает и ка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предложении на служб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падежом всегда он в дружб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него показывае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ова все связывае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равните предложения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) Кинотеатр находится в доме </w:t>
      </w:r>
      <w:r>
        <w:rPr>
          <w:rFonts w:cs="Times New Roman" w:ascii="Times New Roman" w:hAnsi="Times New Roman"/>
          <w:b/>
          <w:i/>
          <w:color w:val="000000"/>
          <w:sz w:val="28"/>
        </w:rPr>
        <w:t>напроти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 xml:space="preserve">2) </w:t>
      </w:r>
      <w:r>
        <w:rPr>
          <w:rFonts w:cs="Times New Roman" w:ascii="Times New Roman" w:hAnsi="Times New Roman"/>
          <w:b/>
          <w:i/>
          <w:color w:val="000000"/>
          <w:sz w:val="28"/>
        </w:rPr>
        <w:t>Напротив</w:t>
      </w:r>
      <w:r>
        <w:rPr>
          <w:rFonts w:cs="Times New Roman" w:ascii="Times New Roman" w:hAnsi="Times New Roman"/>
          <w:color w:val="000000"/>
          <w:sz w:val="28"/>
        </w:rPr>
        <w:t xml:space="preserve"> дома находится кинотеат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 xml:space="preserve">3) Ему хотелось смотреть дома телевизор, мне, </w:t>
      </w:r>
      <w:r>
        <w:rPr>
          <w:rFonts w:cs="Times New Roman" w:ascii="Times New Roman" w:hAnsi="Times New Roman"/>
          <w:b/>
          <w:i/>
          <w:color w:val="000000"/>
          <w:sz w:val="28"/>
        </w:rPr>
        <w:t>напротив</w:t>
      </w:r>
      <w:r>
        <w:rPr>
          <w:rFonts w:cs="Times New Roman" w:ascii="Times New Roman" w:hAnsi="Times New Roman"/>
          <w:color w:val="000000"/>
          <w:sz w:val="28"/>
        </w:rPr>
        <w:t>, хотелось пойти в ки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ите значения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>напротив,</w:t>
      </w:r>
      <w:r>
        <w:rPr>
          <w:rFonts w:cs="Times New Roman" w:ascii="Times New Roman" w:hAnsi="Times New Roman"/>
          <w:b/>
          <w:sz w:val="24"/>
          <w:szCs w:val="24"/>
        </w:rPr>
        <w:t xml:space="preserve"> назовите  его морфологические признаки и  синтаксическую функцию в каждом предложен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Составь словосочетания, ставя в нужном числе и падеже  падеже выделенные существительн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 внимание( на что?), уделять внимание(чему?), отзыв (о чем?) рецензия( на что?),отчитываться ( в чем?), сделать отчет( о чем?), предостеречь (от чего?), уверенность( в чем?), вера(во что?), превосходство (чего над чем?), преимущество ( чего перед чем?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предлоги вы употребляли? С какими падежами   употребляются данные предлоги? Что обозначают эти предлог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оставьте словосочетания , использую таблицу и  ставя существительные в нужном падеж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дло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п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0"/>
                <w:szCs w:val="40"/>
              </w:rPr>
              <w:t>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Д.  В.  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Р.   В.  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аться  ( невнимательность),  отсутствовать  (болезнь),  поступить ( окончание),  сбежать (лестница), войти (вода), сойти ( лошадь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b/>
          <w:sz w:val="28"/>
        </w:rPr>
        <w:t>Приложение 5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знавательные планируемые результат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аком примере  У  является предлогом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у)цены ,  (у)ценить,   (у)ценка    (у)цененный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 каком примереНА является предлогом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)работалься     (на)работки     (на)работанный    (на)работ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 каких примерах нет ошибки в выборе падежа существительного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</w:rPr>
        <w:t>А)Вопреки предсказаний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</w:rPr>
        <w:t>Б)Вопреки обстоятельств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</w:rPr>
        <w:t>В)Вопреки логики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</w:rPr>
        <w:t>Г)Вопреки холодам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</w:rPr>
        <w:t>Д)Благодаря книг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</w:rPr>
        <w:t>Е)Благодаря заботе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</w:rPr>
        <w:t>Ж)Благодаря удачи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</w:rPr>
        <w:t>З)Благодаря упорств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есть производный предлог?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кануне к нам приехали родственники из другого город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лиент  потребовал возместить ущерб, причиненный вследствие   недостатков услуг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Мы все ходим вокруг да около и никак не договоримся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Нужно иметь в виду, что у этой болезни бывают серьезные осложнения.</w:t>
      </w:r>
    </w:p>
    <w:p>
      <w:pPr>
        <w:pStyle w:val="Style15"/>
        <w:rPr/>
      </w:pPr>
      <w:r>
        <w:rPr>
          <w:b/>
        </w:rPr>
        <w:t>4</w:t>
      </w:r>
      <w:r>
        <w:rPr/>
        <w:t xml:space="preserve">.    </w:t>
      </w:r>
      <w:r>
        <w:rPr>
          <w:b/>
        </w:rPr>
        <w:t>Выполните практическую работу</w:t>
      </w:r>
      <w:r>
        <w:rPr/>
        <w:t>.</w:t>
      </w:r>
    </w:p>
    <w:p>
      <w:pPr>
        <w:pStyle w:val="Style15"/>
        <w:rPr>
          <w:b/>
          <w:b/>
        </w:rPr>
      </w:pPr>
      <w:r>
        <w:rPr>
          <w:b/>
        </w:rPr>
        <w:t>На интерактивной доске выведены предложения. Поставьте существительное в нужном падеже.</w:t>
      </w:r>
    </w:p>
    <w:p>
      <w:pPr>
        <w:pStyle w:val="Style15"/>
        <w:rPr/>
      </w:pPr>
      <w:r>
        <w:rPr/>
        <w:t>(Во)преки (прогноз) метеорологов, погода установилась хорошая.</w:t>
      </w:r>
    </w:p>
    <w:p>
      <w:pPr>
        <w:pStyle w:val="Style15"/>
        <w:rPr/>
      </w:pPr>
      <w:r>
        <w:rPr/>
        <w:t>Благодаря (введение) новых приспособлений, скорость обработки деталей увеличилась.</w:t>
      </w:r>
    </w:p>
    <w:p>
      <w:pPr>
        <w:pStyle w:val="Style15"/>
        <w:rPr/>
      </w:pPr>
      <w:r>
        <w:rPr/>
        <w:t>Согласно (приказ) директора, городской школьный лагерь будет работать с первого июня.</w:t>
      </w:r>
    </w:p>
    <w:p>
      <w:pPr>
        <w:pStyle w:val="Style15"/>
        <w:rPr/>
      </w:pPr>
      <w:r>
        <w:rPr/>
        <w:t>Лодка плыла наперерез (течение).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иложение 6</w:t>
      </w:r>
      <w:r>
        <w:rPr/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</w:rPr>
        <w:t>Коммуникативные  планиру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рочитайте текст. Как по-вашему, почему он так называется?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окажите, что текст относится к типу речи-рассуждению. Назовите ключевые слова. Напишите  изложение, начав каждую часть рассуждения (тезис, доказательство, вывод) с красной строки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 xml:space="preserve">         Употребление предлогов в речи привычно настолько, что часто мы не задумывается, правильно ли говорим, правильно ли строим предложения с предло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пример, не раз, наверное, приходилось слышать в автобусах,троллейбусах, трамваях: «Оплатите за проезд!».  В данном случае употребление предлога абсолютно неуместно.Можно оплатить проезд  или заплатить за проезд. Или еще, часто говорят: поделитесь о своих впечатлениях; подтвердите о том, что вы участвуете в акции; встретились по приезду, пришел со школы. Все эти словосочетания содержат речевые ошибки. Здесь нарушены нормы управления. Исправим оши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тесь своими впечатлениями ( расскажите о своих впечатлениях); подтвердите, что вы участвуете в акции (подтвердите свое участие в акции); встретились по приезде, пришел из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ывают совсем курьезные случаи: таблетки для головной боли, мазь для укусов комаров вместо Таблетки от головной боли, мазь для защиты от комаров. Смысл предложения из-за неправильного выбора предлога стал противополож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обные ошибки совершаются довольно часто, поэтому, чтобы не совершать их. Будьте очень внимательны при изучении предлогов и употреблении их в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september.ru/" TargetMode="External"/><Relationship Id="rId3" Type="http://schemas.openxmlformats.org/officeDocument/2006/relationships/hyperlink" Target="https://www.facebook.com/groups/820290371326963/?fref=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39:00Z</dcterms:created>
  <dc:creator>1</dc:creator>
  <dc:description/>
  <cp:keywords/>
  <dc:language>en-US</dc:language>
  <cp:lastModifiedBy>SCHOOL</cp:lastModifiedBy>
  <dcterms:modified xsi:type="dcterms:W3CDTF">2017-03-21T15:39:00Z</dcterms:modified>
  <cp:revision>2</cp:revision>
  <dc:subject/>
  <dc:title/>
</cp:coreProperties>
</file>