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БУ Информационно-методический Центр Красносель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нкт-Петербург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812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йонного семинар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етоды контроля и диагностики усвоения материала                        в современной шко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: ГБОУ СОШ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: ул.Спирина, д.2/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1 мая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241"/>
        <w:gridCol w:w="30"/>
        <w:gridCol w:w="1325"/>
        <w:gridCol w:w="24"/>
        <w:gridCol w:w="3408"/>
      </w:tblGrid>
      <w:tr>
        <w:trPr>
          <w:trHeight w:val="66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25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-16.00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</w:t>
            </w:r>
          </w:p>
        </w:tc>
      </w:tr>
      <w:tr>
        <w:trPr>
          <w:trHeight w:val="6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–16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емин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тоды контроля и диагностики усвоения материала в современной школе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тупление с докладом </w:t>
            </w:r>
            <w:r>
              <w:rPr>
                <w:sz w:val="22"/>
                <w:szCs w:val="22"/>
              </w:rPr>
              <w:t>«Роль диагностики                             в определении оценки качества обучения учащихся»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унович Ольга Николаевна, директор ГБОУ СОШ № 380</w:t>
            </w:r>
          </w:p>
        </w:tc>
      </w:tr>
      <w:tr>
        <w:trPr>
          <w:trHeight w:val="6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0-16.3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тупление с докладом «</w:t>
            </w:r>
            <w:r>
              <w:rPr>
                <w:rStyle w:val="C7"/>
                <w:bCs/>
                <w:color w:val="000000"/>
                <w:shd w:fill="FFFFFF" w:val="clear"/>
              </w:rPr>
              <w:t>Формы и методы контроля как средство повышения качества обучения учащихся</w:t>
            </w:r>
            <w:r>
              <w:rPr>
                <w:rStyle w:val="C10"/>
                <w:bCs/>
                <w:color w:val="000000"/>
                <w:shd w:fill="FFFFFF" w:val="clear"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Светлана Сергеевна, зам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СОШ № 3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-16.4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color w:val="000000"/>
                <w:kern w:val="2"/>
                <w:sz w:val="41"/>
                <w:szCs w:val="41"/>
              </w:rPr>
            </w:pPr>
            <w:r>
              <w:rPr>
                <w:sz w:val="22"/>
                <w:szCs w:val="22"/>
              </w:rPr>
              <w:t>Выступление с докладом «</w:t>
            </w:r>
            <w:r>
              <w:rPr>
                <w:color w:val="000000"/>
                <w:kern w:val="2"/>
              </w:rPr>
              <w:t>Диагностика и контроль в обучении</w:t>
            </w:r>
            <w:r>
              <w:rPr/>
              <w:t>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а Марина Геннадьевна,  методист ИМЦ,                           учитель технолог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>
          <w:trHeight w:val="7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45-17.0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 «Система оценивания учебных результатов по предмету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инова Татьяна Геннадьевна, зам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СОШ № 380 </w:t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17.0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 «Субъективизм оценки знаний и умений при контроле знаний учащихся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утбаев                             Эдуард Робертович,                        учитель технолог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-17.2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: «Способы компьютерного тестирования при изучении предмета «Технология»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Виктор Анатольевич, учитель технологии,                    педагог дополнительного образования</w:t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-17.3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 «Управление качеством образования на диагностической основе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тякова Елена Александровна, зам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СОШ № 3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35-17.4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    «Актуальность проведения предварительного и текущего контроля освоения обучающимися основных технологических приемов  ручной обработки столярными инструментами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ислав Вячеславович, учитель технологии, педагог дополнительного образования </w:t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-17.5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 «Тестирование – как метод контроля знаний и умений учащихся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тов Марат Магсумович, учитель технологии, педагог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-18.0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: «Оценка и учет результатов учебной деятельности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ользин Сергей Станиславович, учитель технологии </w:t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0-18.1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тупление с докладом «Способы тестирования учащихся на уроках технологии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Юрий Борисович, учитель техн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-18.2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 «Диагностика работ учащихся по разделу «проектная деятельность» на этапе «Выбор темы проекта. Обоснование выбора темы проекта»»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ин Виктор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дагог дополнительного образования</w:t>
            </w:r>
          </w:p>
        </w:tc>
      </w:tr>
      <w:tr>
        <w:trPr>
          <w:trHeight w:val="5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20-18.4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еты на вопросы)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-19.0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работы семинара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гунович Ольга Николаевна, директор ГБОУ СОШ № 38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09:00Z</dcterms:created>
  <dc:creator>Admin</dc:creator>
  <dc:description/>
  <cp:keywords/>
  <dc:language>en-US</dc:language>
  <cp:lastModifiedBy>user</cp:lastModifiedBy>
  <cp:lastPrinted>2017-05-11T17:27:00Z</cp:lastPrinted>
  <dcterms:modified xsi:type="dcterms:W3CDTF">2017-05-11T15:21:00Z</dcterms:modified>
  <cp:revision>88</cp:revision>
  <dc:subject/>
  <dc:title/>
</cp:coreProperties>
</file>