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: 10.03.2017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школы</w:t>
      </w:r>
      <w:r>
        <w:rPr>
          <w:rFonts w:cs="Times New Roman" w:ascii="Times New Roman" w:hAnsi="Times New Roman"/>
          <w:sz w:val="28"/>
          <w:szCs w:val="28"/>
        </w:rPr>
        <w:t>: Мамлеева Л. 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МОУ Кулуевская СОШ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Зубарева Н. С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2 «б»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ка</w:t>
      </w:r>
      <w:r>
        <w:rPr>
          <w:rFonts w:cs="Times New Roman" w:ascii="Times New Roman" w:hAnsi="Times New Roman"/>
          <w:sz w:val="28"/>
          <w:szCs w:val="28"/>
        </w:rPr>
        <w:t>: Волосенко Е.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6 г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русскому язы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: «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Обобщение знаний о написании слов с заглавной буквы</w:t>
      </w:r>
      <w:r>
        <w:rPr>
          <w:rFonts w:cs="Times New Roman" w:ascii="Times New Roman" w:hAnsi="Times New Roman"/>
          <w:b/>
          <w:sz w:val="32"/>
          <w:szCs w:val="32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Цели деятельности учителя:</w:t>
      </w:r>
      <w:r>
        <w:rPr>
          <w:rFonts w:cs="Times New Roman" w:ascii="Times New Roman" w:hAnsi="Times New Roman"/>
          <w:sz w:val="32"/>
          <w:szCs w:val="32"/>
        </w:rPr>
        <w:t xml:space="preserve"> углубить знания об именах собственных; совершенствовать навыки правописания заглавной буквы в именах собстве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6"/>
          <w:shd w:fill="FFFFFF" w:val="clear"/>
        </w:rPr>
      </w:pPr>
      <w:r>
        <w:rPr>
          <w:b/>
          <w:i/>
          <w:sz w:val="32"/>
          <w:szCs w:val="32"/>
        </w:rPr>
        <w:t>Личностные:</w:t>
      </w:r>
      <w:r>
        <w:rPr>
          <w:sz w:val="32"/>
          <w:szCs w:val="32"/>
        </w:rPr>
        <w:t xml:space="preserve"> учить п</w:t>
      </w:r>
      <w:r>
        <w:rPr>
          <w:color w:val="000000"/>
          <w:sz w:val="32"/>
          <w:szCs w:val="36"/>
          <w:shd w:fill="FFFFFF" w:val="clear"/>
        </w:rPr>
        <w:t>оложительному отношению к учению, привить понимание необходимости сотрудничества с учителем, готовности к взаимодействию с ним и дружескому взаимопониманию, понимание необходимости товарищеского сотрудничества с одноклассниками, готовности к взаимодействию и взаимопониманию;</w:t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32"/>
          <w:szCs w:val="36"/>
          <w:shd w:fill="FFFFFF" w:val="clear"/>
        </w:rPr>
      </w:pPr>
      <w:r>
        <w:rPr>
          <w:color w:val="000000"/>
          <w:sz w:val="32"/>
          <w:szCs w:val="36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дметные</w:t>
      </w:r>
      <w:bookmarkStart w:id="0" w:name="main-block1"/>
      <w:bookmarkEnd w:id="0"/>
      <w:r>
        <w:rPr>
          <w:rFonts w:cs="Times New Roman" w:ascii="Times New Roman" w:hAnsi="Times New Roman"/>
          <w:b/>
          <w:i/>
          <w:sz w:val="32"/>
          <w:szCs w:val="32"/>
        </w:rPr>
        <w:t>:</w:t>
      </w:r>
      <w:r>
        <w:rPr>
          <w:rStyle w:val="Appleconvertedspace"/>
          <w:rFonts w:eastAsia="SimSun;宋体"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уточнить представления о собственных и нарицательных именах существительных, закрепить знания о правописании заглавной буквы в именах собственных; воспитать познавательный интерес к происхождению своего имени и фамилии, любовь к родному краю, к живот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32"/>
          <w:szCs w:val="32"/>
        </w:rPr>
      </w:pPr>
      <w:r>
        <w:rPr>
          <w:rStyle w:val="C4"/>
          <w:b/>
          <w:color w:val="000000"/>
          <w:sz w:val="32"/>
          <w:szCs w:val="32"/>
        </w:rPr>
        <w:t xml:space="preserve">Тип урока: </w:t>
      </w:r>
      <w:r>
        <w:rPr>
          <w:rStyle w:val="C4"/>
          <w:color w:val="000000"/>
          <w:sz w:val="32"/>
          <w:szCs w:val="32"/>
        </w:rPr>
        <w:t>повторение изученного материала.</w:t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орудование:</w:t>
      </w:r>
      <w:r>
        <w:rPr>
          <w:rFonts w:cs="Times New Roman" w:ascii="Times New Roman" w:hAnsi="Times New Roman"/>
          <w:sz w:val="32"/>
          <w:szCs w:val="28"/>
        </w:rPr>
        <w:t xml:space="preserve"> учебник русского языка 2 класс УМК «Школа России», презентация, кар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7229"/>
        <w:gridCol w:w="2552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-с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Организ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4"/>
                <w:shd w:fill="FFFFFF" w:val="clear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отивационный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гад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р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, ребята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ся надо весело! Настраиваемся на рабочую волну и стремимся по ступеням знаний к новым открыти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ем тетради, записываем число, классная работа. Я буду читать загадки, а вы, молча, записываете отгадки в тетрадку. С красной строки, первое слово с большой буквы, а остальные с маленькой, через запяту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весь день ловлю жук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м букашек, червя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имовать не улета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 карнизом обитаю.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Воробей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аской - сероват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адкой – вороват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кунья хрипловат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вестная перс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она?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Ворона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тится, стрекоче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ь день хлопочет.  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рока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косого нет берлог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нужна ему н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врагов спасают ног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от голода – ко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 (Заяц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живает во двор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личном доме-конур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на всех, кого не знае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 рычит она, то ла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(Соба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а пестр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 зелено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ет бело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Кор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читайте стихотворение и подумайте, в каких строчках заключена главная мысль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(Слайд 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Буква обычная выросла вдруг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росла выше всех букв-подру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ква расти не сама захотел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кве поручено важное де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тавится буква у строчки в начал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обы начало все замеч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мя, фамилия пишутся с не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обы заметней им быть и видне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обы звучали громко и горд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мя твоё, имя улицы, го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ква большая – совсем не пустяк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 букве большой уважения знак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Как вы думаете, какая тема нашего сегодняшнего урок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Чем же мы будем заниматься на уроке? Какие цели поставим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, ставить цели н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.: строят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Решение час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ифмовка с элементами неправильного напис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исьмо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задание по вариан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Поменяйтесь тетрадями, проверим вашу работу с загадк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робей, ворона, сорока, собака, заяц, корова,) Критерии: Без ошибок – «5», 1-2 ошибка – «4», 3 ошибки – «3», больше 3 ошибок – «2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На какие группы можно разделить, записанные слова? (птицы, живот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бразуйте от названий птиц фамилии, а животным дайте клички (Воробьев, Воронов, Сорокин, Буренка, Беляк, Рек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Читая книгу, я увидела, что слово лев написано с маленькой буквы, а потом встретила слово Лев, написанное с большой буквы. Могло ли так бы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иведите ещё примеры слов, которые произносятся одинаково, а различаются написанием первой заглавной или строчной буквы. (Роза – роза, Шарик – шарик, Земля – земля.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Чем ещё различаются слова? (Значение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чему одни слова пишем с заглавной буквы, а другие со строчной? (Есть имена собственные – они пишутся с заглавной буквы, а есть имена нарицательные – они пишутся со строчной буквы.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акие слова относят к именам собственным? (Имена, отчества, фамилии людей, клички животных, названия городов, стран, улиц, ре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на собствен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ена, отчества, фамил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ички живот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произведений, рассказов, сказок, спектак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звания городов, стран, улиц, рек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! Я вам предлагаю найти и исправить ошибки в одной работе школьника. Будьте внимательны! Работаем в парах. Самостоятельно, попробуйте исправить ошибки, а потом мы проверим, как хорошо у вас это получилось.</w:t>
              <w:br/>
              <w:t>Я пишу в тетрад_(и): ка(о)рова, а корова - нездорова!</w:t>
              <w:br/>
              <w:t>Я пишу: СА(о)бака ф(Ф)омка, а собака лает громко.</w:t>
              <w:br/>
              <w:t>Я пишу: бел(ь)чонок т(Т)ишка, а бельчонок целит шы(и)шкой</w:t>
              <w:br/>
              <w:t>Прямо в лоб мне и кричит: "Лучше правила уч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проверка.</w:t>
              <w:br/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охнем немнож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 красной строки пишем под диктов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зовут Дима. Отчество у меня Андреевич, потому что папу зовут Андрей. Фамилия у нас Соловьёвы. Мы живем в городе Москва, на улице Ленина. В свободное время я читаю свою любимую книгу Николая Николаевича Носова «Приключения Незнайки и его друзей» или  гуляю со своим щенком До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А сейчас положите перед собой карточки с заданием по вариантам. Если слово пишем с заглавной буквы, ставим «+», если нет – «- ».</w:t>
            </w:r>
          </w:p>
          <w:tbl>
            <w:tblPr>
              <w:tblW w:w="3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2126"/>
            </w:tblGrid>
            <w:tr>
              <w:trPr>
                <w:trHeight w:val="3039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1 вариант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1. ирин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2. котёно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3. воробей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4. росси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5. киев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6. стран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7. дяд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8. иванович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2 вариант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1. нин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2. рек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3. жучк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4. мальчи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5. петрович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6. город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7. волг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8. александр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даем карточк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, оце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ывать фамилии, придумывать кл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, анализировать, делать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аботать в парах, находить ошибки, исправлять их, доказывать и обосновывать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ыполнять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, выполняя задание по вариант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; планируют свое действие в соответствии с задачей.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.: строят речевое высказывание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смысляют учеб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iCs/>
                <w:color w:val="000000"/>
                <w:sz w:val="28"/>
                <w:szCs w:val="24"/>
                <w:shd w:fill="FFFFFF" w:val="clear"/>
              </w:rPr>
              <w:t>К: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 строят понятные речевые высказывания; аргументируют собственное мнен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, самоанализ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имена сущ. учились записывать сегодня на уроке? (Собственные).</w:t>
            </w:r>
          </w:p>
          <w:p>
            <w:pPr>
              <w:pStyle w:val="Normal"/>
              <w:spacing w:lineRule="auto" w:line="240" w:before="0" w:after="0"/>
              <w:ind w:left="120" w:right="20" w:firstLine="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к ним относится? (Название городов, рек, сел, деревень, отчества, имена, фамилии и т.д.) С какой буквы пишем имена собственные? (С большой). Что это? (орфограмма). </w:t>
            </w:r>
          </w:p>
          <w:p>
            <w:pPr>
              <w:pStyle w:val="Normal"/>
              <w:spacing w:lineRule="auto" w:line="240" w:before="0" w:after="0"/>
              <w:ind w:left="120" w:right="20" w:firstLine="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показалось самым интересным?</w:t>
            </w:r>
          </w:p>
          <w:p>
            <w:pPr>
              <w:pStyle w:val="Normal"/>
              <w:spacing w:lineRule="auto" w:line="240" w:before="0" w:after="0"/>
              <w:ind w:left="120" w:right="20" w:firstLine="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имите руку те, кто точно уверен в том, что на все сто процентов запомнил, что имена собственные пишутся с большой букв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отвечать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: осуществляют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Л: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0:01:00Z</dcterms:created>
  <dc:creator>User</dc:creator>
  <dc:description/>
  <cp:keywords/>
  <dc:language>en-US</dc:language>
  <cp:lastModifiedBy>User</cp:lastModifiedBy>
  <dcterms:modified xsi:type="dcterms:W3CDTF">2017-03-10T05:49:00Z</dcterms:modified>
  <cp:revision>5</cp:revision>
  <dc:subject/>
  <dc:title/>
</cp:coreProperties>
</file>