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: 13.03.2017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школы</w:t>
      </w:r>
      <w:r>
        <w:rPr>
          <w:rFonts w:cs="Times New Roman" w:ascii="Times New Roman" w:hAnsi="Times New Roman"/>
          <w:sz w:val="28"/>
          <w:szCs w:val="28"/>
        </w:rPr>
        <w:t>: Мамлеева Л. 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МОУ Кулуевская СОШ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Зубарева Н. С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2 «б»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</w:t>
      </w:r>
      <w:r>
        <w:rPr>
          <w:rFonts w:cs="Times New Roman" w:ascii="Times New Roman" w:hAnsi="Times New Roman"/>
          <w:sz w:val="28"/>
          <w:szCs w:val="28"/>
        </w:rPr>
        <w:t>: Волосенко Е.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6 г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русскому язы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 «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Обучающее изложение</w:t>
      </w:r>
      <w:r>
        <w:rPr>
          <w:rFonts w:cs="Times New Roman" w:ascii="Times New Roman" w:hAnsi="Times New Roman"/>
          <w:b/>
          <w:sz w:val="32"/>
          <w:szCs w:val="32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Цели деятельности учителя:</w:t>
      </w:r>
      <w:r>
        <w:rPr>
          <w:rFonts w:cs="Times New Roman" w:ascii="Times New Roman" w:hAnsi="Times New Roman"/>
          <w:sz w:val="44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здать условия для организации деятельности учащихся по отработке действий с учебным текстом; учить определять  тему и главную мысль текста, выбирать наиболее точные слова в тексте; развивать орфографическую зоркость при написании безударных глас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32"/>
          <w:szCs w:val="36"/>
          <w:shd w:fill="FFFFFF" w:val="clear"/>
        </w:rPr>
      </w:pPr>
      <w:r>
        <w:rPr>
          <w:b/>
          <w:i/>
          <w:sz w:val="32"/>
          <w:szCs w:val="32"/>
        </w:rPr>
        <w:t>Личностные:</w:t>
      </w:r>
      <w:r>
        <w:rPr>
          <w:sz w:val="32"/>
          <w:szCs w:val="32"/>
        </w:rPr>
        <w:t xml:space="preserve"> учить п</w:t>
      </w:r>
      <w:r>
        <w:rPr>
          <w:color w:val="000000"/>
          <w:sz w:val="32"/>
          <w:szCs w:val="36"/>
          <w:shd w:fill="FFFFFF" w:val="clear"/>
        </w:rPr>
        <w:t>оложительному отношению к учению, привить понимание необходимости сотрудничества с учителем, готовности к взаимодействию с ним и дружескому взаимопониманию, понимание необходимости товарищеского сотрудничества с одноклассниками, готовности к взаимодействию и взаимопониманию;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32"/>
          <w:szCs w:val="36"/>
          <w:shd w:fill="FFFFFF" w:val="clear"/>
        </w:rPr>
      </w:pPr>
      <w:r>
        <w:rPr>
          <w:color w:val="000000"/>
          <w:sz w:val="32"/>
          <w:szCs w:val="36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метные</w:t>
      </w:r>
      <w:bookmarkStart w:id="0" w:name="main-block1"/>
      <w:bookmarkEnd w:id="0"/>
      <w:r>
        <w:rPr>
          <w:rFonts w:cs="Times New Roman" w:ascii="Times New Roman" w:hAnsi="Times New Roman"/>
          <w:b/>
          <w:i/>
          <w:sz w:val="32"/>
          <w:szCs w:val="32"/>
        </w:rPr>
        <w:t>:</w:t>
      </w:r>
      <w:r>
        <w:rPr>
          <w:rStyle w:val="Appleconvertedspace"/>
          <w:rFonts w:eastAsia="SimSun;宋体"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содействовать формированию умения делить текст на смысловые части; выделять главную мысль; представлять текст в подробном в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32"/>
          <w:szCs w:val="32"/>
        </w:rPr>
      </w:pPr>
      <w:r>
        <w:rPr>
          <w:rStyle w:val="C4"/>
          <w:b/>
          <w:color w:val="000000"/>
          <w:sz w:val="32"/>
          <w:szCs w:val="32"/>
        </w:rPr>
        <w:t xml:space="preserve">Тип урока: </w:t>
      </w:r>
      <w:r>
        <w:rPr>
          <w:rStyle w:val="C4"/>
          <w:color w:val="000000"/>
          <w:sz w:val="32"/>
          <w:szCs w:val="32"/>
        </w:rPr>
        <w:t>урок развития речи.</w:t>
      </w:r>
    </w:p>
    <w:p>
      <w:pPr>
        <w:pStyle w:val="C0"/>
        <w:shd w:fill="FFFFFF" w:val="clear"/>
        <w:spacing w:before="0" w:after="0"/>
        <w:jc w:val="both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орудование:</w:t>
      </w:r>
      <w:r>
        <w:rPr>
          <w:rFonts w:cs="Times New Roman" w:ascii="Times New Roman" w:hAnsi="Times New Roman"/>
          <w:sz w:val="32"/>
          <w:szCs w:val="28"/>
        </w:rPr>
        <w:t xml:space="preserve"> учебник русского языка 2 класс УМК «Школа России»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7229"/>
        <w:gridCol w:w="2552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-с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4"/>
                <w:shd w:fill="FFFFFF" w:val="clear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тивационный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ов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гадывание загад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, ребята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ся надо весело! Настраиваемся на рабочую волну и стремимся по ступеням знаний к новым откры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лестящие вещицы очень любит эта птиц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на вам всем знакома, как зовут ее? (вор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он совсем не спит, дом от мышек сторо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ко из миски пьет, ну конечно это- (ко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Послушайте, о чем идет реч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«Это устный или письменный пересказ текста. Используется в школе для развития речи учащихся». (Изложение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Как вы думаете, как звучит тема нашего урока? (Обучающее изложение). Какие цели мы поставим? (Научится писать изложение и т.д.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ышлять, анализ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, ставить цели н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.: строят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Решение час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содерж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деление текста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работа с планом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рфографиче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Откройте учебники на стр. 66 и рассмотрите иллюстрации. Внимательно послушайт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рз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ик Мурзик был озорной. Однажды он сидел на дереве. Рядом села ворона. Мурзик прыгнул ей на спину. Он вцепился когтями в перья и замер. Ворона испугалась. Она тяжело полетела над деревней. Мурзик не удержался и упал. Ему очень повезло. Он провалился в пушистый снег.  (По А. Мусатов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ком говорится в текс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ем текст? (о том, как котик Мурзик летел верхом на ворон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то может сформулировать тему текста? (полет котенка на воро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ова главная мысль текста? (ворона очень испугалась, а котику повез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читайте заголов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дачен ли он? (можем догадаться, кто является главным действующим лиц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опробуем определить, сколько частей в тексте. (4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 xml:space="preserve">1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рочитайте первых три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им был котенок Мурз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Что сказано о Мурзи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очему автор назвал его не кот, а кот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Что значит озор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огда он сидел на дере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Где села воро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 вы понимаете слова однажды, ряд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им словом можно заменить слово 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2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рочтите следующие два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Что говорится о действиях Мурзика? (прыгнул, вцепился когтями и зам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братите внимание на выражение вцепился когтями в пер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Каким словом можно заменить слово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ей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3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рочтите следующие два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Что сказано о вороне?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испугалась, полетела над деревней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Каким словом заменили слово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воро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4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рочитайте последн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Назовите действия Мурзика (не удержался, упал, провалился в сн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очему ему повез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ие слова автор использует вместо слова Мурзик? (ему, 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А какие другие слова можно употреблять? (котику, озорни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тдохнем немног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Работа с п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Сколько частей в тексте? (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1.Кто был озор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Где сидел котик?                                                        одна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то сидел ря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.Что сделал Мурзик?                                                прыгнул, вцепился когтями в перья, за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3. Что сделала ворона?                                               испугалась, поле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4. Что случилось с Мурзиком?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не удержался, провалил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Орфографическ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…дел, вц…пился, пол…тела, уд…ржался, пов…зло, пров…лился, дер…ве, в…Рона, к…гтями, сне…, т…ж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рываем учебники, откройте тетради, запишите число,  приступаем к написанию. С красной строки, с большой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изложения, редактиро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ткрывать, рассматривать, слу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Анализирова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Читать, разделя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ыполнять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ение плана на слайде, передача содержания текста по плану, используя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поминать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исать изложение, опираясь на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.: принимают и сохраняют учебную задачу; планируют свое действие в соответствии с задачей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.: строят речевое высказывани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смысляют учеб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bCs/>
                <w:iCs/>
                <w:color w:val="000000"/>
                <w:sz w:val="28"/>
                <w:szCs w:val="24"/>
                <w:shd w:fill="FFFFFF" w:val="clear"/>
              </w:rPr>
              <w:t>К: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строят понятные речевые высказывания; аргументируют собственное мне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тветы на вопросы, самоанализ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учились на уроке? (писать изложение). Какие цели ставили? О чем писали текст? Встаньте, кто считает, что справился с задачей.</w:t>
            </w:r>
          </w:p>
          <w:p>
            <w:pPr>
              <w:pStyle w:val="Normal"/>
              <w:spacing w:lineRule="auto" w:line="240" w:before="0" w:after="0"/>
              <w:ind w:left="120" w:right="20" w:firstLine="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отвечать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: осуществляют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Л: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8:43:00Z</dcterms:created>
  <dc:creator>User</dc:creator>
  <dc:description/>
  <cp:keywords/>
  <dc:language>en-US</dc:language>
  <cp:lastModifiedBy>User</cp:lastModifiedBy>
  <dcterms:modified xsi:type="dcterms:W3CDTF">2017-03-13T07:13:00Z</dcterms:modified>
  <cp:revision>5</cp:revision>
  <dc:subject/>
  <dc:title/>
</cp:coreProperties>
</file>