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20.02.2017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школы</w:t>
      </w:r>
      <w:r>
        <w:rPr>
          <w:rFonts w:cs="Times New Roman" w:ascii="Times New Roman" w:hAnsi="Times New Roman"/>
          <w:sz w:val="28"/>
          <w:szCs w:val="28"/>
        </w:rPr>
        <w:t>: Мамлеева Л.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МОУ Кулуевская СОШ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Зубарева Н. С.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 «б»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>: Волосенко Е.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рок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46 гр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русскому язы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 «Части речи»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ть понятие о трех самостоятельных частях речи: имени существительном, имени прилагательном, глаголе; раз</w:t>
        <w:softHyphen/>
        <w:t>вивать наблюдательность, речь; развивать орфографическую зоркост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ируемые результаты</w:t>
      </w:r>
    </w:p>
    <w:p>
      <w:pPr>
        <w:pStyle w:val="Style17"/>
        <w:spacing w:before="103" w:after="103"/>
        <w:rPr/>
      </w:pPr>
      <w:r>
        <w:rPr>
          <w:b/>
          <w:i/>
          <w:sz w:val="32"/>
          <w:szCs w:val="32"/>
        </w:rPr>
        <w:t>Личностные:</w:t>
      </w:r>
      <w:r>
        <w:rPr>
          <w:sz w:val="32"/>
          <w:szCs w:val="32"/>
        </w:rPr>
        <w:t xml:space="preserve"> формировать способность к самооценке на основе наблюдения за собственной деятельностью; формировать коммуникативные умения детей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7"/>
        <w:spacing w:before="103" w:after="103"/>
        <w:rPr/>
      </w:pPr>
      <w:r>
        <w:rPr>
          <w:b/>
          <w:i/>
          <w:sz w:val="32"/>
          <w:szCs w:val="32"/>
        </w:rPr>
        <w:t>Предметные</w:t>
      </w:r>
      <w:bookmarkStart w:id="0" w:name="main-block1"/>
      <w:bookmarkEnd w:id="0"/>
      <w:r>
        <w:rPr>
          <w:b/>
          <w:i/>
          <w:sz w:val="32"/>
          <w:szCs w:val="32"/>
        </w:rPr>
        <w:t>:</w:t>
      </w:r>
      <w:r>
        <w:rPr>
          <w:rStyle w:val="Style15"/>
          <w:rFonts w:cs="Times New Roman"/>
          <w:sz w:val="32"/>
          <w:szCs w:val="32"/>
        </w:rPr>
        <w:t xml:space="preserve"> </w:t>
      </w:r>
      <w:r>
        <w:rPr>
          <w:rStyle w:val="Appleconvertedspace"/>
          <w:rFonts w:eastAsia="SimSun;宋体"/>
          <w:sz w:val="32"/>
          <w:szCs w:val="32"/>
        </w:rPr>
        <w:t> </w:t>
      </w:r>
      <w:r>
        <w:rPr>
          <w:sz w:val="32"/>
          <w:szCs w:val="32"/>
        </w:rPr>
        <w:t>научить различать слова-названия предметов, слова — названия признаков, слова   - названия действий, использовать специальную терминологию при определении части речи, находить и исправлять орфографические ошибки.</w:t>
      </w:r>
    </w:p>
    <w:p>
      <w:pPr>
        <w:pStyle w:val="Style17"/>
        <w:spacing w:before="103" w:after="103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</w:rPr>
        <w:t>Тип урока:</w:t>
      </w:r>
      <w:r>
        <w:rPr>
          <w:rFonts w:cs="Times New Roman" w:ascii="Times New Roman" w:hAnsi="Times New Roman"/>
          <w:sz w:val="32"/>
          <w:szCs w:val="28"/>
        </w:rPr>
        <w:t xml:space="preserve"> изучение нового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орудование:</w:t>
      </w:r>
      <w:r>
        <w:rPr>
          <w:rFonts w:cs="Times New Roman" w:ascii="Times New Roman" w:hAnsi="Times New Roman"/>
          <w:sz w:val="32"/>
          <w:szCs w:val="28"/>
        </w:rPr>
        <w:t xml:space="preserve"> учебник русского языка 2 класс УМК «Школа России»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51"/>
        <w:gridCol w:w="6891"/>
        <w:gridCol w:w="2637"/>
        <w:gridCol w:w="2536"/>
      </w:tblGrid>
      <w:tr>
        <w:trPr>
          <w:trHeight w:val="42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-ся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:</w:t>
            </w:r>
          </w:p>
        </w:tc>
      </w:tr>
      <w:tr>
        <w:trPr>
          <w:trHeight w:val="33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  <w:shd w:fill="FFFFFF" w:val="clear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тивационный эта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фографическая минут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Здравствуйте, ребята!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стали друж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вернулись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друг другу улыбнулись.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Садитес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могает людям общаться друг с другом? (Речь.) Почему люди одной страны не понимают людей из другой страны? (У них разный язы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смысл пословиц?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до Киева довед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царствами вороч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ловарное слово в этих пословицах. (Язык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тетрадки, запишите число, «классная работа». Напишите слово, подчеркните в нем непроверяемую безударную 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значений у этого слова? (2) Назовите их. (Язык – речь и орган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фографическая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о памя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шек радостный народ </w:t>
              <w:br/>
              <w:t>Коньками звучно режет 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 вами закончили большой раздел в наших учебниках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Какую большую тему мы изучили? (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«Звуки и буквы»)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Что мы изучали в этой теме? (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Изучали орфограммы русского языка)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Какие? (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Дети перечисляют изученные орфограммы)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Чему учились? (</w:t>
            </w:r>
            <w:r>
              <w:rPr>
                <w:rStyle w:val="C2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чились писать слова в соответствии правил русского языка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). Сегодня мы приступим к изучению нового раздел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змышля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, запоминать словар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ть предложение по памя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, размышлять, отвечать на вопросы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(Слайд 3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лес  темный зелен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нежинка легкая   пад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лнышко  яркое   све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 какому признаку слова распределены в три столбика? 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lang w:eastAsia="ru-RU"/>
              </w:rPr>
              <w:t>первом столбике слова отвечают на вопрос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lang w:eastAsia="ru-RU"/>
              </w:rPr>
              <w:t> кто?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lang w:eastAsia="ru-RU"/>
              </w:rPr>
              <w:t> во втором столбике — на вопрос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lang w:eastAsia="ru-RU"/>
              </w:rPr>
              <w:t> какой?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lang w:eastAsia="ru-RU"/>
              </w:rPr>
              <w:t> в третьем столбике — на вопрос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lang w:eastAsia="ru-RU"/>
              </w:rPr>
              <w:t> что делает?)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Что обозначают слова первого, второго, третьего столби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ую роль они играют в русском языке?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то определит тему урока? («Части речи»). Какие цели мы поставим? (Узнать новое о частях речи и т.д.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змышля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двигать предположения, анализировать, ставить цел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.: 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: самоопреде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нимают и сохраняют учебную задачу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стн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ен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блок-сх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е морфологическое упраж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: письменное морфологическое речевое упраж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мой диктан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свои учебники на странице 39. Какие сказочные герои изображены на картинке? (Богатырь, Змей Горыныч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вопросы, на которые отвечают эти слова. (Кто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 — названия признаков, относящиеся к богатырю. (Смелы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 — названия признаков, относящиеся к Змею Горынычу. (Грозны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действия, которые они выполняют. (Нападать, защищать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название раздела. Объясните, из каких частей состоит наша речь. (Из сл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задачи раздела. Хорош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жнение 6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вместе выполним упражнение 68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очти задание. Поднимите руку те, кому что-то непоня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то? что?) девочка, мальчик, белочка, ворона, скамейки,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кой?) морозный, теплое, снежный, веселый, доверч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то делает?) прыгает, играет, кормит, смотрит, нюх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ша с Петей ходили в городской парк кормить ручных бел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прочитайте правило тетушки Совы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читай вслух. Молодец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лок-сх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Внимательно рассмотрите схему на странице 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Скажите, что же называют частями речи? (слова, объединенные в груп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ие названия есть у каждой части речи? (имя существительное, прилагательное, глагол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усском языке принято сокращать части речи на письме: Существительное – сущ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ое – при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– 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4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, прочитай, пожалуйста, предложение, данное в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Ранняя гроза предвещает дождливое ле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авайте посмотрим, какие части речи есть в этом предложении. Сначала мы задаем вопрос «что?» (гроза – сущ.). «Какая» гроза? (ранняя – прил.). Затем «что делает?» (предвещает – гл.). Молодцы! Предвещает «что?» (лето – сущ.). Лето «какое?» (дождливое – прил.). Хорош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Ребята, у вас на партах лежат конвер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илась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да, домики, где живут части речи, рассыпались, нам необходимо собрать их. Каждый домик состоит из двух кирпичиков и крыши. Подберите к каждому дому подходящие кирпичики. Проверим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, иди к доске, покажи, как ты собрал домики частям речи. Поднимите руку те, у кого не т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4217035" cy="1250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03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Упражнение 7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прочитай задание. Поднимите руку кому что-то не понятно? Из какой сказки эти слова? («Сказка о рыбаке и рыбке»). Поработаем в группах, но сначала вспомним правила работы в группе. (Перечисляют). Молодцы! 4 группы: первый, второй, третий и четвертый столбик. Начин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. кто? что? – 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. кто? что? – с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3. (какой?) – п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4. (что делал?) – г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тарик со старухой жили у синего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ронтальная проверка. Хорош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 какой вопрос отвечает имя существительное? (кто? что?)  Имя прилагательное? (какое? Какая? Какие? Какое?) А глагол? (что делает? Что сделает? Что делают? Что делали?) Молодцы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Упражнение 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прочитай задание. Поднимите руку те, кому задание не понятно? Выполните задания самостоятельно, если возникнут вопросы – поднимайте руку, я подойд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Зимород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Тема: описание зиморо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Главная мысль: описание зиморо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Кто? Зимородок – сущ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Что? Палочка – сущ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Какой? Длинный – при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Какая? Ярко – зеленая – при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Какое? Оранжевое – при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Что делает? Хватает – г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Проверим. Поменяйтесь тетрадками с соседом и сверьтесь со слайд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 xml:space="preserve">(5)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Проверили? Теперь снова поменяйтесь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(Слайд 6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Поднимите руку те, у кого не было ни одной ошибки? Какие вы молодцы! Поставьте себе карандашом на полях «5». Есть те, у кого было 2-3 ошибки? Поставьте себе «4». У кого 4 ошибки? Это «3», ребята. А у кого больше 4 ошибок поставьте себе минус, будьте в следующий раз внимательнее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А сейчас посмотрим, как вы усвоили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Что я держу в руке? (карандаш)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На какой вопрос отвечает это слово? (что?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Что обозначает? (предмет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Как называется эта часть речи, которая обозначает предмет? (имя существительное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Подберите к этому существительному прилагательное. (деревянный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На какой вопрос отвечает прилагательное? (какой? Какая? Какое?)</w:t>
            </w:r>
          </w:p>
          <w:p>
            <w:pPr>
              <w:pStyle w:val="C5"/>
              <w:shd w:fill="FFFFFF" w:val="clear"/>
              <w:spacing w:before="0" w:after="0"/>
              <w:rPr>
                <w:rStyle w:val="C2"/>
                <w:rFonts w:eastAsia="SimSun;宋体"/>
                <w:color w:val="000000"/>
                <w:sz w:val="28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Теперь подберите к нему глагол? (пишет)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 xml:space="preserve">- На какой вопрос отвечает глагол? </w:t>
            </w:r>
            <w:r>
              <w:rPr>
                <w:sz w:val="28"/>
              </w:rPr>
              <w:t>(что делает? Что сделает? Что делают? Что делали?)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2"/>
                <w:rFonts w:eastAsia="SimSun;宋体"/>
                <w:color w:val="000000"/>
                <w:sz w:val="28"/>
              </w:rPr>
            </w:pPr>
            <w:r>
              <w:rPr>
                <w:rStyle w:val="C2"/>
                <w:rFonts w:eastAsia="SimSun;宋体"/>
                <w:color w:val="000000"/>
                <w:sz w:val="28"/>
                <w:u w:val="single"/>
              </w:rPr>
              <w:t>Немой диктант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-У вас на партах карточки. Я вам показываю предмет на слайде, вы записываете  в нужную колонку название этого предмета и подбираете подходящие  к нему по смыслу прилагательное и глагол по образцу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SimSun;宋体"/>
                <w:color w:val="000000"/>
                <w:sz w:val="28"/>
              </w:rPr>
              <w:t>(</w:t>
            </w:r>
            <w:r>
              <w:rPr>
                <w:rStyle w:val="C2"/>
                <w:rFonts w:eastAsia="SimSun;宋体"/>
                <w:b/>
                <w:color w:val="000000"/>
                <w:sz w:val="28"/>
              </w:rPr>
              <w:t>Слайд 7, 8, 9, 10, 11</w:t>
            </w:r>
            <w:r>
              <w:rPr>
                <w:rStyle w:val="C2"/>
                <w:rFonts w:eastAsia="SimSun;宋体"/>
                <w:color w:val="000000"/>
                <w:sz w:val="28"/>
              </w:rPr>
              <w:t>: зеркало, лебедь, тетрадь, яблоко, девочка).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Style w:val="C2"/>
                <w:rFonts w:eastAsia="SimSun;宋体"/>
                <w:color w:val="000000"/>
                <w:sz w:val="28"/>
              </w:rPr>
              <w:t xml:space="preserve">По окончании диктанта передаете все листочки мне, я проверю и поставлю оценку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чебнике, анализировать, размышля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схему, 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ть данный при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ь «домики»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упраж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змышля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; планируют свое действие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: строят речевое высказывани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смысляют учеб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shd w:fill="FFFFFF" w:val="clear"/>
              </w:rPr>
              <w:t>К: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строят понятные речевые высказывания; аргументиру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, самоанализ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гра на вниман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тема была у нас сегодня, какой новый большой раздел мы начали изучать? («Части речи»). Какие части речи мы сегодня узнали? (Имя сущ., прил., глагол). Имена сущ. – это …(слова – названия предметов). А имя прилагательное? (слова- названия признаков предмета). А глагол? (слова – названия действий предметов)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 какой вопрос отвечает имя существительное? (кто? что?)  Имя прилагательное? (какое? Какая? Какие? Какое?) А глагол? (что делает? Что сделает? Что делают? Что делали?)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днимите руку те, кто сегодня много чего интересного и нового узнал и все понял. Хорошо, спасибо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Посмотрите внимательно на слайд, заметили что-нибудь? (</w:t>
            </w:r>
            <w:r>
              <w:rPr>
                <w:b/>
                <w:sz w:val="28"/>
                <w:szCs w:val="28"/>
              </w:rPr>
              <w:t>Слайд 12)</w:t>
            </w:r>
            <w:r>
              <w:rPr>
                <w:sz w:val="28"/>
                <w:szCs w:val="28"/>
              </w:rPr>
              <w:t xml:space="preserve"> Льёт сильный дождь.</w:t>
            </w:r>
          </w:p>
          <w:p>
            <w:pPr>
              <w:pStyle w:val="C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ёт – гл.; сильный – сущ.; дождь – сущ. </w:t>
            </w:r>
          </w:p>
          <w:p>
            <w:pPr>
              <w:pStyle w:val="C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шибка. Сильный – имя прилагательное).</w:t>
            </w:r>
          </w:p>
          <w:p>
            <w:pPr>
              <w:pStyle w:val="C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вы так решили? (отвечает на вопрос «какой?»).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Вы сегодня проделали большую работу, вы умницы!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вечать на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иват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ошибку, объяснять в чем она заключается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: осуществляют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Arial"/>
      <w:kern w:val="2"/>
      <w:sz w:val="24"/>
      <w:szCs w:val="24"/>
      <w:lang w:val="en-US" w:bidi="hi-IN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19:00Z</dcterms:created>
  <dc:creator>User</dc:creator>
  <dc:description/>
  <cp:keywords/>
  <dc:language>en-US</dc:language>
  <cp:lastModifiedBy>User</cp:lastModifiedBy>
  <dcterms:modified xsi:type="dcterms:W3CDTF">2017-02-06T16:18:00Z</dcterms:modified>
  <cp:revision>4</cp:revision>
  <dc:subject/>
  <dc:title/>
</cp:coreProperties>
</file>