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highlight w:val="lightGray"/>
        </w:rPr>
        <w:t>КОНСПЕКТ УРОКА МАТЕМАТИК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  <w:highlight w:val="lightGray"/>
        </w:rPr>
      </w:pPr>
      <w:r>
        <w:rPr>
          <w:b/>
          <w:bCs/>
          <w:sz w:val="32"/>
          <w:szCs w:val="32"/>
          <w:highlight w:val="lightGray"/>
        </w:rPr>
      </w:r>
    </w:p>
    <w:p>
      <w:pPr>
        <w:pStyle w:val="Normal"/>
        <w:jc w:val="center"/>
        <w:rPr>
          <w:b/>
          <w:b/>
          <w:bCs/>
          <w:sz w:val="32"/>
          <w:szCs w:val="32"/>
          <w:highlight w:val="lightGray"/>
        </w:rPr>
      </w:pPr>
      <w:r>
        <w:rPr>
          <w:b/>
          <w:bCs/>
          <w:sz w:val="32"/>
          <w:szCs w:val="32"/>
          <w:highlight w:val="lightGray"/>
        </w:rPr>
        <w:t>Тема урока: Система счисления. Счет в заданной системе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highlight w:val="lightGray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ссмотреть десятичную систему счисления как частный случай системы построения многозначного числа;</w:t>
      </w:r>
    </w:p>
    <w:p>
      <w:pPr>
        <w:pStyle w:val="Normal"/>
        <w:rPr/>
      </w:pPr>
      <w:r>
        <w:rPr>
          <w:sz w:val="28"/>
          <w:szCs w:val="28"/>
        </w:rPr>
        <w:t>-вести работу по формированию у детей умения строить величину по данному числу и системе мер;</w:t>
      </w:r>
    </w:p>
    <w:p>
      <w:pPr>
        <w:pStyle w:val="Normal"/>
        <w:rPr/>
      </w:pPr>
      <w:r>
        <w:rPr>
          <w:sz w:val="28"/>
          <w:szCs w:val="28"/>
        </w:rPr>
        <w:t>-формировать умение строить систему мер в заданной системе счисления;</w:t>
      </w:r>
    </w:p>
    <w:p>
      <w:pPr>
        <w:pStyle w:val="Normal"/>
        <w:rPr/>
      </w:pPr>
      <w:r>
        <w:rPr>
          <w:sz w:val="28"/>
          <w:szCs w:val="28"/>
        </w:rPr>
        <w:t>-повторить известные детям величины и их мерки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highlight w:val="lightGray"/>
        </w:rPr>
        <w:t>Планируемые образовательные  результат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lightGray"/>
        </w:rPr>
        <w:t>Предметные:</w:t>
      </w:r>
    </w:p>
    <w:p>
      <w:pPr>
        <w:pStyle w:val="Normal"/>
        <w:rPr/>
      </w:pPr>
      <w:r>
        <w:rPr>
          <w:sz w:val="28"/>
          <w:szCs w:val="28"/>
        </w:rPr>
        <w:t>-научатся пользоваться десятичной систем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полнять задания практического характер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lightGray"/>
        </w:rPr>
        <w:t>Личност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формировать учебную мотивацию, ориентируясь на моральные нормы.</w:t>
      </w:r>
    </w:p>
    <w:p>
      <w:pPr>
        <w:pStyle w:val="Normal"/>
        <w:rPr/>
      </w:pPr>
      <w:r>
        <w:rPr>
          <w:sz w:val="28"/>
          <w:szCs w:val="28"/>
        </w:rPr>
        <w:t>-слушать собеседника и вести диалог;</w:t>
      </w:r>
    </w:p>
    <w:p>
      <w:pPr>
        <w:pStyle w:val="Normal"/>
        <w:rPr/>
      </w:pPr>
      <w:r>
        <w:rPr>
          <w:sz w:val="28"/>
          <w:szCs w:val="28"/>
        </w:rPr>
        <w:t>-излагать и аргументировать  свою точку зрения;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highlight w:val="lightGray"/>
        </w:rPr>
        <w:t>Тип урока</w:t>
      </w:r>
      <w:r>
        <w:rPr>
          <w:sz w:val="28"/>
          <w:szCs w:val="28"/>
        </w:rPr>
        <w:t>: постановка и решение учебной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highlight w:val="lightGray"/>
        </w:rPr>
        <w:t>Методы и формы обучения</w:t>
      </w:r>
      <w:r>
        <w:rPr/>
        <w:t xml:space="preserve">: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о-иллюстративный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, фронтальная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highlight w:val="lightGray"/>
        </w:rPr>
        <w:t>Оборудование</w:t>
      </w:r>
      <w:r>
        <w:rPr>
          <w:b/>
          <w:bCs/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</w:rPr>
        <w:t>учебник, рабочие тетради, смайл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819785</wp:posOffset>
                </wp:positionV>
                <wp:extent cx="966343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34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120"/>
                              <w:gridCol w:w="2126"/>
                              <w:gridCol w:w="6521"/>
                              <w:gridCol w:w="1559"/>
                              <w:gridCol w:w="2352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ЭТАПЫ УРОК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учающие и развивающие компоненты, задания и упражнения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br/>
                                    <w:t>ДЕЯТЕЛЬНОСТЬ УЧИТ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ЕЯТЕЛЬНОСТЬ УЧАЩИХСЯ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У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lightGray"/>
                                    </w:rPr>
                                    <w:t>Организационный момен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изационный настрой на урок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32"/>
                                    <w:rPr>
                                      <w:rStyle w:val="C0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</w:rPr>
                                    <w:t>Здравствуйте, сегодня урок математики проведу  у вас я. Давайте проверим готовность к уроку, на столах должен лежать пенал, учебник, тетрад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32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Начинается урок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3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н пойдет ребятам впрок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3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старайтесь все поня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3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 внимательно считат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32"/>
                                    <w:rPr>
                                      <w:color w:val="595959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лодцы, приступаем к работе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ключают внимание на учителя. Настраиваются на работу.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ознавать необходимость рабочего настроя на урок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lightGray"/>
                                    </w:rPr>
                                    <w:t>Актуализация зна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стный счет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фронтальная работа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32"/>
                                    <w:rPr/>
                                  </w:pPr>
                                  <w:r>
                                    <w:rPr>
                                      <w:rStyle w:val="C0"/>
                                      <w:b/>
                                      <w:bCs/>
                                      <w:color w:val="000000"/>
                                    </w:rPr>
                                    <w:t>Организует устный счет с целью актуализации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32"/>
                                    <w:rPr>
                                      <w:rStyle w:val="C0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0"/>
                                      <w:b/>
                                      <w:bCs/>
                                      <w:color w:val="000000"/>
                                    </w:rPr>
                                    <w:t>1.</w:t>
                                  </w:r>
                                  <w:r>
                                    <w:rPr>
                                      <w:rStyle w:val="C0"/>
                                      <w:b/>
                                      <w:color w:val="000000"/>
                                    </w:rPr>
                                    <w:t>Устный счет(Математическая разминк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32"/>
                                    <w:rPr>
                                      <w:rStyle w:val="C0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</w:rPr>
                                    <w:t>Ребята, ответьте на мои вопросы (по руке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32"/>
                                    <w:rPr>
                                      <w:rStyle w:val="C0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</w:rPr>
                                    <w:t>Чем кривая линия отличается от ломаной линии?(кривая линия это плавная линия, а ломаная линия состоит из отрезков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32"/>
                                    <w:rPr/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</w:rPr>
                                    <w:t>Чем замкнутая ломаная отличается от незамкнутой ломаной? (Замкнутая ломаная соединяется с началом и концом, а незамкнутая ломаная  не соединяется с началом и концом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32"/>
                                    <w:rPr>
                                      <w:rStyle w:val="C0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</w:rPr>
                                    <w:t>Назовите мне, самое малое количество отрезков необходимое для замкнутой ломаной? ( самое маленькое количество отрезков для замкнутой ломанной, 3 отрезка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C0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полняют задания устного счета. 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ознавать свои возможности в учении;  судить осознано  о причинах  своего успеха или неуспеха в учении, связывая успехи с усилиями, трудолюбием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звлекать необходимую информацию из рассказа учителя;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полнять и расширять имеющиеся знания и представления о новом изучаемом предмете; сравнивать и группировать предметы, объекты по нескольким основаниям, находить закономерности, самостоятельно продолжать их по установленному правилу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3. 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highlight w:val="lightGray"/>
                                    </w:rPr>
                                    <w:t>Самоопределение к деятельност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бщение темы урока. Определение цели урок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фронтальная работа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лайд №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32"/>
                                    <w:rPr/>
                                  </w:pPr>
                                  <w:r>
                                    <w:rPr>
                                      <w:rStyle w:val="C0"/>
                                      <w:b/>
                                      <w:bCs/>
                                    </w:rPr>
                                    <w:t>Задает вопросы. Комментирует ответы, предлагает сформулировать цель урок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олодцы, мы с вами справились с заданием. Сейчас откройте учебник на странице 74, найдите номер 255. Найдите здесь фигуры, ограниченные замкнутой ломаной линией.(1,2,4,6) Как можно назвать эти фигуры?(Многоугольники). Докажите мне, что фигура под номером 2,  многоугольник.(Фигура под №2 многоугольник потому, что имеет много углов)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мотрите на фигуры под №3 и №5, почему их нельзя назвать многоугольниками?(Потому что у фигура под №3, незамкнутая ломанная линия, а фигура под №5 это кривая замкнутая линия).Правильно, что мы сейчас с вами повторили? (Мы повторили про ломаные линии и про многоугольники.) Но тема нашего урока сегодня другая. Посмотрите на слайд, Н., прочитай название темы. (Система счисления. Счет в заданной системе.) Какие цели мы поставим на урок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C0"/>
                                    </w:rPr>
                                  </w:pPr>
                                  <w:r>
                                    <w:rPr/>
                                    <w:t xml:space="preserve">(продолжим знакомство со системой счисления, научимся считать в заданной системе.)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C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бсуждают тему урока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вечают на вопросы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ормулируют цель урока.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станавливать связи между целью учебной деятельности и ее мотивом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оставлять план и последовательность действий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ладеть монологичной и диалогичной речью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вечать на простые и сложные вопросы учителя, самим задавать вопросы, находить нужную информацию в учебник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уществлять выбор оснований и критериев  для сравнения, классификации объектов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lightGray"/>
                                    </w:rPr>
                                    <w:t>Постановка учебной задачи и ее 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lightGray"/>
                                    </w:rPr>
                                    <w:t>(изучение нового материала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дивидуальная и фронтальная бесед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бота по Р.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стр. 47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самостоятельная работа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32"/>
                                    <w:rPr>
                                      <w:rStyle w:val="C0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Style w:val="C0"/>
                                      <w:b/>
                                      <w:bCs/>
                                    </w:rPr>
                                    <w:t xml:space="preserve">Организует работу по теме урока. Объясняет новый материал, отвечает на вопросы учеников, проверяет выполнение задания на  карточках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32"/>
                                    <w:rPr/>
                                  </w:pPr>
                                  <w:r>
                                    <w:rPr>
                                      <w:rStyle w:val="C0"/>
                                      <w:color w:val="44444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ейчас, откройте страницу 47, № 149 в Р.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32"/>
                                    <w:rPr/>
                                  </w:pPr>
                                  <w:r>
                                    <w:rPr/>
                                    <w:t>Н., прочитай задание. (Заштрихуй многоугольник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32"/>
                                    <w:rPr/>
                                  </w:pPr>
                                  <w:r>
                                    <w:rPr/>
                                    <w:t xml:space="preserve">Давайте, вспомним, что обозначает слово «заштрихуй» (это значит наносить штрихи карандашом либо ручкой на что-нибудь)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32"/>
                                    <w:rPr/>
                                  </w:pPr>
                                  <w:r>
                                    <w:rPr/>
                                    <w:t>Поменяйтесь тетрадями, сверьте работу вашего соседа с работой на слайде. Поднимите руку, те, кто не допустил ошибку. Поднимите руку те, кто допустил одну ошибк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32"/>
                                    <w:rPr/>
                                  </w:pPr>
                                  <w:r>
                                    <w:rPr/>
                                    <w:t>Откройте учебник на стр.72, № 248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32"/>
                                    <w:rPr/>
                                  </w:pPr>
                                  <w:r>
                                    <w:rPr/>
                                    <w:t>Н., прочитай задание.(Посчитай пуговицы в заданной системе счисления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32"/>
                                    <w:rPr/>
                                  </w:pPr>
                                  <w:r>
                                    <w:rPr/>
                                    <w:t>Сначала, давайте посчитаем, сколько здесь пуговиц(35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32"/>
                                    <w:rPr/>
                                  </w:pPr>
                                  <w:r>
                                    <w:rPr/>
                                    <w:t>Правильно, теперь 35 надо перевести в четверичную систему счисления. Возьмите простой карандаш, давайте посчитаем с вами единицы(3), Теперь скажите сколько здесь десятков?(0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32"/>
                                    <w:rPr/>
                                  </w:pPr>
                                  <w:r>
                                    <w:rPr/>
                                    <w:t>Назовите сколько здесь сотен?(2сотни) Какое число у нас получилось? (два, ноль, три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32"/>
                                    <w:rPr>
                                      <w:rStyle w:val="C0"/>
                                    </w:rPr>
                                  </w:pPr>
                                  <w:r>
                                    <w:rPr/>
                                    <w:t>Отлично, мы справились с заданием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C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вечают на вопрос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штриховывают фигур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заимопроверк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вечают на вопрос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3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ознавать свои возможности в учении;  судить осознано  о причинах  своего успеха или неуспеха в учении, связывая успехи с усилиями, трудолюбием; оценивать выполнение своего задани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ределять умения, которые будут сформированы на основе изучения данного раздела, определять круг своего незнания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вечать на простые и сложные вопросы учителя, самим задавать вопрос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lightGray"/>
                                    </w:rPr>
                                    <w:t>Физкультминутк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зкультминутка видео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32"/>
                                    <w:ind w:left="360" w:hanging="0"/>
                                    <w:rPr>
                                      <w:rStyle w:val="C0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Style w:val="C0"/>
                                      <w:b/>
                                      <w:bCs/>
                                    </w:rPr>
                                    <w:t>Организует физкультминутку. Читает стихотворение, показывает движени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ля начала мы с тобо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рутим только головой (вращения головой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рпусом вращаем тож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то мы, конечно, сможем (повороты вправо, влево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последок потянулис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у и в стороны прогнулись (наклоны туловища в стороны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разминки раскраснелис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C0"/>
                                      <w:color w:val="444444"/>
                                    </w:rPr>
                                  </w:pPr>
                                  <w:r>
                                    <w:rPr/>
                                    <w:t>И за парты снова сели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Выполняют элементарные физические упражнени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тролировать свои действия, соотнося их с действиями учителя и одноклассник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6. 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lightGray"/>
                                    </w:rPr>
                                    <w:t>Решение частных зада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lightGray"/>
                                    </w:rPr>
                                    <w:t>(первичное осмысление и закрепление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бота по учебнику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стр. 7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фронтальная рабо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32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Style w:val="C0"/>
                                      <w:b/>
                                      <w:bCs/>
                                    </w:rPr>
                                    <w:t xml:space="preserve">Задает вопросы. Корректирует ответы. Наблюдает за работой учащихся. Помогает, при необходимости проверяет ответы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32"/>
                                    <w:rPr>
                                      <w:rStyle w:val="C0"/>
                                      <w:bCs/>
                                    </w:rPr>
                                  </w:pPr>
                                  <w:r>
                                    <w:rPr>
                                      <w:rStyle w:val="C0"/>
                                      <w:bCs/>
                                    </w:rPr>
                                    <w:t>- Откройте учебник на странице 73, Н., прочитай задание № 249.(Нарисуй 23(</w:t>
                                  </w:r>
                                  <w:r>
                                    <w:rPr>
                                      <w:rStyle w:val="C0"/>
                                      <w:bCs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Style w:val="C0"/>
                                      <w:bCs/>
                                    </w:rPr>
                                    <w:t xml:space="preserve">) кружка.) Н., выйди к доске, зарисуй кружки в заданной системе. Остальные рисуем у себя в тетрад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32"/>
                                    <w:rPr>
                                      <w:rStyle w:val="C0"/>
                                      <w:bCs/>
                                    </w:rPr>
                                  </w:pPr>
                                  <w:r>
                                    <w:rPr>
                                      <w:rStyle w:val="C0"/>
                                      <w:bCs/>
                                    </w:rPr>
                                    <w:t xml:space="preserve">Ребята, посмотрите на доску, у кого так? поднимите руку.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32"/>
                                    <w:rPr>
                                      <w:rStyle w:val="C0"/>
                                      <w:bCs/>
                                    </w:rPr>
                                  </w:pPr>
                                  <w:r>
                                    <w:rPr>
                                      <w:rStyle w:val="C0"/>
                                      <w:bCs/>
                                    </w:rPr>
                                    <w:t>Молодцы, мы справились с заданием!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вечают на вопрос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сказывают свое мнение.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6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ыполняют 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ознавать свои возможности в учении;  судить осознано  о причинах  своего успеха или неуспеха в учении, связывая успехи с усилиями, трудолюбием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7. 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lightGray"/>
                                    </w:rPr>
                                    <w:t>Итоги урок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lightGray"/>
                                    </w:rPr>
                                    <w:t>Рефлек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общение полученных знан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фронтальная рабо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Слайд № 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3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едлагает учащимся оценить каждому свою работу на уроке, заполнив таблицу само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3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водит беседу по вопросам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Продолжите фразу:  эти знания мне пригодится для 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32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На слайде нарисованы три смайла, Если вы поняли урок и он вам понравился, нарисуйте на смайлике веселую улыбочку, если что-то не поняли в уроке-то нарисуйте улыбочку, которая изображена на втором смайлике,  и если урок был совсем не интересен, то нарисуйте грустную улыбочк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3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вечают на вопрос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ределяют свое эмоциональное состояние на урок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водят самооценку, рефлексию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ценивают свою работу.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нимать значение знаний для человека и принимать его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уктурировать знания;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полнять осознанное и произвольное построение речевого высказывания в устной и письменной форм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гнозировать результаты уровня усвоения изучаемого материла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сознавать качество и уровень усвоения; Оценивать результаты работы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машнее 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фронтальная рабо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Слайд № 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32"/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роводит инструктаж по выполнению домашней работы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32"/>
                                    <w:rPr/>
                                  </w:pPr>
                                  <w:r>
                                    <w:rPr/>
                                    <w:t>- Учебник : № 253, № 254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32"/>
                                    <w:rPr/>
                                  </w:pPr>
                                  <w:r>
                                    <w:rPr/>
                                    <w:t>Все откройте стр. 74,  найдите № 253, посмотрите, что надо сделать в этом номер? (Надо решить примеры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32"/>
                                    <w:rPr/>
                                  </w:pPr>
                                  <w:r>
                                    <w:rPr/>
                                    <w:t>Посмотрите на задание в № 254, посмотрите, что надо сделать в этом номере? (Сначала надо сравнить выражения,  а потом найти их значение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32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однимите руку, те, кто не понял, что надо делать дома?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ушают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писывают домашнее задние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0.9pt;height:595.3pt;mso-wrap-distance-left:0pt;mso-wrap-distance-right:9pt;mso-wrap-distance-top:0pt;mso-wrap-distance-bottom:0pt;margin-top:64.5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2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120"/>
                        <w:gridCol w:w="2126"/>
                        <w:gridCol w:w="6521"/>
                        <w:gridCol w:w="1559"/>
                        <w:gridCol w:w="2352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ЭТАПЫ УРОК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учающие и развивающие компоненты, задания и упражнения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br/>
                              <w:t>ДЕЯТЕЛЬНОСТЬ УЧИТ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ЕЯТЕЛЬНОСТЬ УЧАЩИХСЯ</w:t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УД</w:t>
                            </w:r>
                          </w:p>
                        </w:tc>
                      </w:tr>
                      <w:tr>
                        <w:trPr>
                          <w:trHeight w:val="2712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lightGray"/>
                              </w:rPr>
                              <w:t>Организационный момен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онный настрой на урок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32"/>
                              <w:rPr>
                                <w:rStyle w:val="C0"/>
                                <w:color w:val="000000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</w:rPr>
                              <w:t>Здравствуйте, сегодня урок математики проведу  у вас я. Давайте проверим готовность к уроку, на столах должен лежать пенал, учебник, тетради.</w:t>
                            </w:r>
                          </w:p>
                          <w:p>
                            <w:pPr>
                              <w:pStyle w:val="Normal"/>
                              <w:spacing w:lineRule="atLeast" w:line="332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Начинается урок, </w:t>
                            </w:r>
                          </w:p>
                          <w:p>
                            <w:pPr>
                              <w:pStyle w:val="Normal"/>
                              <w:spacing w:lineRule="atLeast" w:line="33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н пойдет ребятам впрок,</w:t>
                            </w:r>
                          </w:p>
                          <w:p>
                            <w:pPr>
                              <w:pStyle w:val="Normal"/>
                              <w:spacing w:lineRule="atLeast" w:line="33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старайтесь все понять</w:t>
                            </w:r>
                          </w:p>
                          <w:p>
                            <w:pPr>
                              <w:pStyle w:val="Normal"/>
                              <w:spacing w:lineRule="atLeast" w:line="33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 внимательно считать.</w:t>
                            </w:r>
                          </w:p>
                          <w:p>
                            <w:pPr>
                              <w:pStyle w:val="Normal"/>
                              <w:spacing w:lineRule="atLeast" w:line="332"/>
                              <w:rPr>
                                <w:color w:val="595959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лодцы, приступаем к работе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ключают внимание на учителя. Настраиваются на работу.</w:t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ознавать необходимость рабочего настроя на уроке.</w:t>
                            </w:r>
                          </w:p>
                        </w:tc>
                      </w:tr>
                      <w:tr>
                        <w:trPr>
                          <w:trHeight w:val="92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lightGray"/>
                              </w:rPr>
                              <w:t>Актуализация зна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стный сче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фронтальная работ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32"/>
                              <w:rPr/>
                            </w:pPr>
                            <w:r>
                              <w:rPr>
                                <w:rStyle w:val="C0"/>
                                <w:b/>
                                <w:bCs/>
                                <w:color w:val="000000"/>
                              </w:rPr>
                              <w:t>Организует устный счет с целью актуализации знаний.</w:t>
                            </w:r>
                          </w:p>
                          <w:p>
                            <w:pPr>
                              <w:pStyle w:val="Normal"/>
                              <w:spacing w:lineRule="atLeast" w:line="332"/>
                              <w:rPr>
                                <w:rStyle w:val="C0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Style w:val="C0"/>
                                <w:b/>
                                <w:bCs/>
                                <w:color w:val="000000"/>
                              </w:rPr>
                              <w:t>1.</w:t>
                            </w:r>
                            <w:r>
                              <w:rPr>
                                <w:rStyle w:val="C0"/>
                                <w:b/>
                                <w:color w:val="000000"/>
                              </w:rPr>
                              <w:t>Устный счет(Математическая разминка)</w:t>
                            </w:r>
                          </w:p>
                          <w:p>
                            <w:pPr>
                              <w:pStyle w:val="Normal"/>
                              <w:spacing w:lineRule="atLeast" w:line="332"/>
                              <w:rPr>
                                <w:rStyle w:val="C0"/>
                                <w:color w:val="000000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</w:rPr>
                              <w:t>Ребята, ответьте на мои вопросы (по руке):</w:t>
                            </w:r>
                          </w:p>
                          <w:p>
                            <w:pPr>
                              <w:pStyle w:val="Normal"/>
                              <w:spacing w:lineRule="atLeast" w:line="332"/>
                              <w:rPr>
                                <w:rStyle w:val="C0"/>
                                <w:color w:val="000000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</w:rPr>
                              <w:t>Чем кривая линия отличается от ломаной линии?(кривая линия это плавная линия, а ломаная линия состоит из отрезков.)</w:t>
                            </w:r>
                          </w:p>
                          <w:p>
                            <w:pPr>
                              <w:pStyle w:val="Normal"/>
                              <w:spacing w:lineRule="atLeast" w:line="332"/>
                              <w:rPr/>
                            </w:pPr>
                            <w:r>
                              <w:rPr>
                                <w:rStyle w:val="C0"/>
                                <w:color w:val="000000"/>
                              </w:rPr>
                              <w:t>Чем замкнутая ломаная отличается от незамкнутой ломаной? (Замкнутая ломаная соединяется с началом и концом, а незамкнутая ломаная  не соединяется с началом и концом)</w:t>
                            </w:r>
                          </w:p>
                          <w:p>
                            <w:pPr>
                              <w:pStyle w:val="Normal"/>
                              <w:spacing w:lineRule="atLeast" w:line="332"/>
                              <w:rPr>
                                <w:rStyle w:val="C0"/>
                                <w:color w:val="000000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</w:rPr>
                              <w:t>Назовите мне, самое малое количество отрезков необходимое для замкнутой ломаной? ( самое маленькое количество отрезков для замкнутой ломанной, 3 отрезка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C0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полняют задания устного счета. </w:t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ознавать свои возможности в учении;  судить осознано  о причинах  своего успеха или неуспеха в учении, связывая успехи с усилиями, трудолюбие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звлекать необходимую информацию из рассказа учителя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полнять и расширять имеющиеся знания и представления о новом изучаемом предмете; сравнивать и группировать предметы, объекты по нескольким основаниям, находить закономерности, самостоятельно продолжать их по установленному правилу. </w:t>
                            </w:r>
                          </w:p>
                        </w:tc>
                      </w:tr>
                      <w:tr>
                        <w:trPr>
                          <w:trHeight w:val="7217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3. 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highlight w:val="lightGray"/>
                              </w:rPr>
                              <w:t>Самоопределение к деятельност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бщение темы урока. Определение цели урок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фронтальная работ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лайд №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32"/>
                              <w:rPr/>
                            </w:pPr>
                            <w:r>
                              <w:rPr>
                                <w:rStyle w:val="C0"/>
                                <w:b/>
                                <w:bCs/>
                              </w:rPr>
                              <w:t>Задает вопросы. Комментирует ответы, предлагает сформулировать цель урок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олодцы, мы с вами справились с заданием. Сейчас откройте учебник на странице 74, найдите номер 255. Найдите здесь фигуры, ограниченные замкнутой ломаной линией.(1,2,4,6) Как можно назвать эти фигуры?(Многоугольники). Докажите мне, что фигура под номером 2,  многоугольник.(Фигура под №2 многоугольник потому, что имеет много углов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мотрите на фигуры под №3 и №5, почему их нельзя назвать многоугольниками?(Потому что у фигура под №3, незамкнутая ломанная линия, а фигура под №5 это кривая замкнутая линия).Правильно, что мы сейчас с вами повторили? (Мы повторили про ломаные линии и про многоугольники.) Но тема нашего урока сегодня другая. Посмотрите на слайд, Н., прочитай название темы. (Система счисления. Счет в заданной системе.) Какие цели мы поставим на урок?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C0"/>
                              </w:rPr>
                            </w:pPr>
                            <w:r>
                              <w:rPr/>
                              <w:t xml:space="preserve">(продолжим знакомство со системой счисления, научимся считать в заданной системе.)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C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бсуждают тему урок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вечают на вопросы учител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улируют цель урока.</w:t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станавливать связи между целью учебной деятельности и ее мотивом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оставлять план и последовательность действий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ладеть монологичной и диалогичной речью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вечать на простые и сложные вопросы учителя, самим задавать вопросы, находить нужную информацию в учебник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уществлять выбор оснований и критериев  для сравнения, классификации объектов;</w:t>
                            </w:r>
                          </w:p>
                        </w:tc>
                      </w:tr>
                      <w:tr>
                        <w:trPr>
                          <w:trHeight w:val="7217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lightGray"/>
                              </w:rPr>
                              <w:t>Постановка учебной задачи и ее реш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lightGray"/>
                              </w:rPr>
                              <w:t>(изучение нового материала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дивидуальная и фронтальная бесе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та по Р.Т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стр. 47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самостоятельная работ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32"/>
                              <w:rPr>
                                <w:rStyle w:val="C0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C0"/>
                                <w:b/>
                                <w:bCs/>
                              </w:rPr>
                              <w:t xml:space="preserve">Организует работу по теме урока. Объясняет новый материал, отвечает на вопросы учеников, проверяет выполнение задания на  карточках. </w:t>
                            </w:r>
                          </w:p>
                          <w:p>
                            <w:pPr>
                              <w:pStyle w:val="Normal"/>
                              <w:spacing w:lineRule="atLeast" w:line="332"/>
                              <w:rPr/>
                            </w:pPr>
                            <w:r>
                              <w:rPr>
                                <w:rStyle w:val="C0"/>
                                <w:color w:val="444444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ейчас, откройте страницу 47, № 149 в Р.Т.</w:t>
                            </w:r>
                          </w:p>
                          <w:p>
                            <w:pPr>
                              <w:pStyle w:val="Normal"/>
                              <w:spacing w:lineRule="atLeast" w:line="332"/>
                              <w:rPr/>
                            </w:pPr>
                            <w:r>
                              <w:rPr/>
                              <w:t>Н., прочитай задание. (Заштрихуй многоугольники)</w:t>
                            </w:r>
                          </w:p>
                          <w:p>
                            <w:pPr>
                              <w:pStyle w:val="Normal"/>
                              <w:spacing w:lineRule="atLeast" w:line="332"/>
                              <w:rPr/>
                            </w:pPr>
                            <w:r>
                              <w:rPr/>
                              <w:t xml:space="preserve">Давайте, вспомним, что обозначает слово «заштрихуй» (это значит наносить штрихи карандашом либо ручкой на что-нибудь). </w:t>
                            </w:r>
                          </w:p>
                          <w:p>
                            <w:pPr>
                              <w:pStyle w:val="Normal"/>
                              <w:spacing w:lineRule="atLeast" w:line="332"/>
                              <w:rPr/>
                            </w:pPr>
                            <w:r>
                              <w:rPr/>
                              <w:t>Поменяйтесь тетрадями, сверьте работу вашего соседа с работой на слайде. Поднимите руку, те, кто не допустил ошибку. Поднимите руку те, кто допустил одну ошибку.</w:t>
                            </w:r>
                          </w:p>
                          <w:p>
                            <w:pPr>
                              <w:pStyle w:val="Normal"/>
                              <w:spacing w:lineRule="atLeast" w:line="332"/>
                              <w:rPr/>
                            </w:pPr>
                            <w:r>
                              <w:rPr/>
                              <w:t>Откройте учебник на стр.72, № 248.</w:t>
                            </w:r>
                          </w:p>
                          <w:p>
                            <w:pPr>
                              <w:pStyle w:val="Normal"/>
                              <w:spacing w:lineRule="atLeast" w:line="332"/>
                              <w:rPr/>
                            </w:pPr>
                            <w:r>
                              <w:rPr/>
                              <w:t>Н., прочитай задание.(Посчитай пуговицы в заданной системе счисления.)</w:t>
                            </w:r>
                          </w:p>
                          <w:p>
                            <w:pPr>
                              <w:pStyle w:val="Normal"/>
                              <w:spacing w:lineRule="atLeast" w:line="332"/>
                              <w:rPr/>
                            </w:pPr>
                            <w:r>
                              <w:rPr/>
                              <w:t>Сначала, давайте посчитаем, сколько здесь пуговиц(35)</w:t>
                            </w:r>
                          </w:p>
                          <w:p>
                            <w:pPr>
                              <w:pStyle w:val="Normal"/>
                              <w:spacing w:lineRule="atLeast" w:line="332"/>
                              <w:rPr/>
                            </w:pPr>
                            <w:r>
                              <w:rPr/>
                              <w:t>Правильно, теперь 35 надо перевести в четверичную систему счисления. Возьмите простой карандаш, давайте посчитаем с вами единицы(3), Теперь скажите сколько здесь десятков?(0)</w:t>
                            </w:r>
                          </w:p>
                          <w:p>
                            <w:pPr>
                              <w:pStyle w:val="Normal"/>
                              <w:spacing w:lineRule="atLeast" w:line="332"/>
                              <w:rPr/>
                            </w:pPr>
                            <w:r>
                              <w:rPr/>
                              <w:t>Назовите сколько здесь сотен?(2сотни) Какое число у нас получилось? (два, ноль, три).</w:t>
                            </w:r>
                          </w:p>
                          <w:p>
                            <w:pPr>
                              <w:pStyle w:val="Normal"/>
                              <w:spacing w:lineRule="atLeast" w:line="332"/>
                              <w:rPr>
                                <w:rStyle w:val="C0"/>
                              </w:rPr>
                            </w:pPr>
                            <w:r>
                              <w:rPr/>
                              <w:t>Отлично, мы справились с заданием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C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вечают на вопрос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штриховывают фигур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заимопровер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вечают на вопрос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33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ознавать свои возможности в учении;  судить осознано  о причинах  своего успеха или неуспеха в учении, связывая успехи с усилиями, трудолюбием; оценивать выполнение своего зад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ределять умения, которые будут сформированы на основе изучения данного раздела, определять круг своего незнан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вечать на простые и сложные вопросы учителя, самим задавать вопрос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lightGray"/>
                              </w:rPr>
                              <w:t>Физкультминутк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зкультминутка видео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32"/>
                              <w:ind w:left="360" w:hanging="0"/>
                              <w:rPr>
                                <w:rStyle w:val="C0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C0"/>
                                <w:b/>
                                <w:bCs/>
                              </w:rPr>
                              <w:t>Организует физкультминутку. Читает стихотворение, показывает движени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ля начала мы с тоб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утим только головой (вращения головой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рпусом вращаем тож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то мы, конечно, сможем (повороты вправо, влево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оследок потянулис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у и в стороны прогнулись (наклоны туловища в стороны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разминки раскраснелись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C0"/>
                                <w:color w:val="444444"/>
                              </w:rPr>
                            </w:pPr>
                            <w:r>
                              <w:rPr/>
                              <w:t>И за парты снова сели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pacing w:lineRule="auto" w:line="26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ыполняют элементарные физические упражн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ировать свои действия, соотнося их с действиями учителя и одноклассников.</w:t>
                            </w:r>
                          </w:p>
                        </w:tc>
                      </w:tr>
                      <w:tr>
                        <w:trPr>
                          <w:trHeight w:val="2778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6. 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lightGray"/>
                              </w:rPr>
                              <w:t>Решение частных зада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lightGray"/>
                              </w:rPr>
                              <w:t>(первичное осмысление и закрепление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бота по учебнику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стр. 7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фронтальная рабо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32"/>
                              <w:ind w:left="360" w:hanging="0"/>
                              <w:rPr/>
                            </w:pPr>
                            <w:r>
                              <w:rPr>
                                <w:rStyle w:val="C0"/>
                                <w:b/>
                                <w:bCs/>
                              </w:rPr>
                              <w:t xml:space="preserve">Задает вопросы. Корректирует ответы. Наблюдает за работой учащихся. Помогает, при необходимости проверяет ответы. </w:t>
                            </w:r>
                          </w:p>
                          <w:p>
                            <w:pPr>
                              <w:pStyle w:val="Normal"/>
                              <w:spacing w:lineRule="atLeast" w:line="332"/>
                              <w:rPr>
                                <w:rStyle w:val="C0"/>
                                <w:bCs/>
                              </w:rPr>
                            </w:pPr>
                            <w:r>
                              <w:rPr>
                                <w:rStyle w:val="C0"/>
                                <w:bCs/>
                              </w:rPr>
                              <w:t>- Откройте учебник на странице 73, Н., прочитай задание № 249.(Нарисуй 23(</w:t>
                            </w:r>
                            <w:r>
                              <w:rPr>
                                <w:rStyle w:val="C0"/>
                                <w:bCs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Style w:val="C0"/>
                                <w:bCs/>
                              </w:rPr>
                              <w:t xml:space="preserve">) кружка.) Н., выйди к доске, зарисуй кружки в заданной системе. Остальные рисуем у себя в тетради. </w:t>
                            </w:r>
                          </w:p>
                          <w:p>
                            <w:pPr>
                              <w:pStyle w:val="Normal"/>
                              <w:spacing w:lineRule="atLeast" w:line="332"/>
                              <w:rPr>
                                <w:rStyle w:val="C0"/>
                                <w:bCs/>
                              </w:rPr>
                            </w:pPr>
                            <w:r>
                              <w:rPr>
                                <w:rStyle w:val="C0"/>
                                <w:bCs/>
                              </w:rPr>
                              <w:t xml:space="preserve">Ребята, посмотрите на доску, у кого так? поднимите руку.  </w:t>
                            </w:r>
                          </w:p>
                          <w:p>
                            <w:pPr>
                              <w:pStyle w:val="Normal"/>
                              <w:spacing w:lineRule="atLeast" w:line="332"/>
                              <w:rPr>
                                <w:rStyle w:val="C0"/>
                                <w:bCs/>
                              </w:rPr>
                            </w:pPr>
                            <w:r>
                              <w:rPr>
                                <w:rStyle w:val="C0"/>
                                <w:bCs/>
                              </w:rPr>
                              <w:t>Молодцы, мы справились с заданием!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вечают на вопрос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сказывают свое мнение.</w:t>
                            </w:r>
                          </w:p>
                          <w:p>
                            <w:pPr>
                              <w:pStyle w:val="ParagraphStyle"/>
                              <w:spacing w:lineRule="auto" w:line="26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полняют зад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ознавать свои возможности в учении;  судить осознано  о причинах  своего успеха или неуспеха в учении, связывая успехи с усилиями, трудолюбием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7. </w:t>
                            </w:r>
                          </w:p>
                        </w:tc>
                        <w:tc>
                          <w:tcPr>
                            <w:tcW w:w="21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lightGray"/>
                              </w:rPr>
                              <w:t>Итоги урок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lightGray"/>
                              </w:rPr>
                              <w:t>Рефлек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общение полученных зна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фронтальная рабо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Слайд № 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3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едлагает учащимся оценить каждому свою работу на уроке, заполнив таблицу самооценки.</w:t>
                            </w:r>
                          </w:p>
                          <w:p>
                            <w:pPr>
                              <w:pStyle w:val="Normal"/>
                              <w:spacing w:lineRule="atLeast" w:line="33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водит беседу по вопросам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Продолжите фразу:  эти знания мне пригодится для ….</w:t>
                            </w:r>
                          </w:p>
                          <w:p>
                            <w:pPr>
                              <w:pStyle w:val="Normal"/>
                              <w:spacing w:lineRule="atLeast" w:line="332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 На слайде нарисованы три смайла, Если вы поняли урок и он вам понравился, нарисуйте на смайлике веселую улыбочку, если что-то не поняли в уроке-то нарисуйте улыбочку, которая изображена на втором смайлике,  и если урок был совсем не интересен, то нарисуйте грустную улыбочку.</w:t>
                            </w:r>
                          </w:p>
                          <w:p>
                            <w:pPr>
                              <w:pStyle w:val="Normal"/>
                              <w:spacing w:lineRule="atLeast" w:line="33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вечают на вопрос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ределяют свое эмоциональное состояние на урок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одят самооценку, рефлексию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ценивают свою работу.</w:t>
                            </w:r>
                          </w:p>
                        </w:tc>
                        <w:tc>
                          <w:tcPr>
                            <w:tcW w:w="23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нимать значение знаний для человека и принимать его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уктурировать знания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олнять осознанное и произвольное построение речевого высказывания в устной и письменной форм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гнозировать результаты уровня усвоения изучаемого материл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сознавать качество и уровень усвоения; Оценивать результаты работы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машнее зада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фронтальная рабо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Слайд № 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32"/>
                              <w:ind w:left="36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оводит инструктаж по выполнению домашней работы. </w:t>
                            </w:r>
                          </w:p>
                          <w:p>
                            <w:pPr>
                              <w:pStyle w:val="Normal"/>
                              <w:spacing w:lineRule="atLeast" w:line="332"/>
                              <w:rPr/>
                            </w:pPr>
                            <w:r>
                              <w:rPr/>
                              <w:t>- Учебник : № 253, № 254.</w:t>
                            </w:r>
                          </w:p>
                          <w:p>
                            <w:pPr>
                              <w:pStyle w:val="Normal"/>
                              <w:spacing w:lineRule="atLeast" w:line="332"/>
                              <w:rPr/>
                            </w:pPr>
                            <w:r>
                              <w:rPr/>
                              <w:t>Все откройте стр. 74,  найдите № 253, посмотрите, что надо сделать в этом номер? (Надо решить примеры)</w:t>
                            </w:r>
                          </w:p>
                          <w:p>
                            <w:pPr>
                              <w:pStyle w:val="Normal"/>
                              <w:spacing w:lineRule="atLeast" w:line="332"/>
                              <w:rPr/>
                            </w:pPr>
                            <w:r>
                              <w:rPr/>
                              <w:t>Посмотрите на задание в № 254, посмотрите, что надо сделать в этом номере? (Сначала надо сравнить выражения,  а потом найти их значение).</w:t>
                            </w:r>
                          </w:p>
                          <w:p>
                            <w:pPr>
                              <w:pStyle w:val="Normal"/>
                              <w:spacing w:lineRule="atLeast" w:line="33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однимите руку, те, кто не понял, что надо делать дома?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ушают учител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исывают домашнее задние</w:t>
                            </w:r>
                          </w:p>
                        </w:tc>
                        <w:tc>
                          <w:tcPr>
                            <w:tcW w:w="23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7:21:00Z</dcterms:created>
  <dc:creator>Даня</dc:creator>
  <dc:description/>
  <cp:keywords/>
  <dc:language>en-US</dc:language>
  <cp:lastModifiedBy>User</cp:lastModifiedBy>
  <cp:lastPrinted>2016-01-24T14:33:00Z</cp:lastPrinted>
  <dcterms:modified xsi:type="dcterms:W3CDTF">2017-05-25T17:19:00Z</dcterms:modified>
  <cp:revision>21</cp:revision>
  <dc:subject/>
  <dc:title>КОНСПЕКТ УРОКА МАТЕМАТИКИ</dc:title>
</cp:coreProperties>
</file>