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 в школу « Музей необычных вещей»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чит торжественная музыка.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т ведущи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едущая:  </w:t>
      </w:r>
      <w:r>
        <w:rPr>
          <w:rFonts w:cs="Times New Roman" w:ascii="Times New Roman" w:hAnsi="Times New Roman"/>
          <w:sz w:val="24"/>
          <w:szCs w:val="24"/>
        </w:rPr>
        <w:t>Как зал наш красив, как наряден и светел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встречает почетных госте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ости – родные, любимые дети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Которые стали немного взрослей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идел немало, наш зал музыкальны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хом детей оглашался не раз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он бал нам подарит прощальны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сюрприз приготовит для вас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Ведущая:  </w:t>
      </w:r>
      <w:r>
        <w:rPr>
          <w:rFonts w:cs="Times New Roman" w:ascii="Times New Roman" w:hAnsi="Times New Roman"/>
          <w:sz w:val="24"/>
          <w:szCs w:val="24"/>
        </w:rPr>
        <w:t>Праздник сегодня мы начинае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адом проститься ребят приглашае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так, встречайте – вот он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лучшие выпускники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л входят дет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РУЖИТСЯ ПУСТЬ ВАЛЬС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Вот он пришёл наш праздник выпускной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й – волшебник, полюбуйтесь сам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ыпал щедро нежную сирен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ловыми душистыми цветами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Немало будет праздников у нас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Весна и осень, дни рожденья, ёлка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т – самый первый выпускной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В душе  останется надолго.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</w:rPr>
        <w:t>Ребенок:</w:t>
      </w:r>
      <w:r>
        <w:rPr/>
        <w:t xml:space="preserve"> </w:t>
      </w:r>
      <w:r>
        <w:rPr>
          <w:rFonts w:cs="Times New Roman"/>
        </w:rPr>
        <w:t xml:space="preserve">Про наш весёлый детский сад </w:t>
        <w:br/>
        <w:t xml:space="preserve">Мы говорим с теплом: </w:t>
        <w:br/>
        <w:t xml:space="preserve">За годом год для всех ребят </w:t>
        <w:br/>
        <w:t xml:space="preserve">Открыт он, словно дом!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</w:rPr>
        <w:t>Ребенок:</w:t>
      </w:r>
      <w:r>
        <w:rPr/>
        <w:t xml:space="preserve">  </w:t>
      </w:r>
      <w:r>
        <w:rPr>
          <w:rFonts w:cs="Times New Roman"/>
        </w:rPr>
        <w:t xml:space="preserve">Для шалунов и непосед. </w:t>
        <w:br/>
        <w:t>Хитрюг,  озорников.</w:t>
        <w:br/>
        <w:t xml:space="preserve">Здесь завтрак, ужин и обед. </w:t>
        <w:br/>
        <w:t xml:space="preserve">Забота и любовь!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</w:rPr>
        <w:t>Ребенок:</w:t>
      </w:r>
      <w:r>
        <w:rPr/>
        <w:t xml:space="preserve">  </w:t>
      </w:r>
      <w:r>
        <w:rPr>
          <w:rFonts w:cs="Times New Roman"/>
        </w:rPr>
        <w:t xml:space="preserve">Здесь научили нас играть. </w:t>
        <w:br/>
        <w:t xml:space="preserve">Лепить и мастерить, </w:t>
        <w:br/>
        <w:t xml:space="preserve">И песни петь, и танцевать, </w:t>
        <w:br/>
        <w:t xml:space="preserve">Воспитанными быть!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</w:rPr>
        <w:t>Ребенок:</w:t>
      </w:r>
      <w:r>
        <w:rPr/>
        <w:t xml:space="preserve">  </w:t>
      </w:r>
      <w:r>
        <w:rPr>
          <w:rFonts w:cs="Times New Roman"/>
        </w:rPr>
        <w:t xml:space="preserve">За нами нужен глаз да глаз, </w:t>
        <w:br/>
        <w:t xml:space="preserve">Мы пошалить не прочь... </w:t>
        <w:br/>
        <w:t xml:space="preserve">Но любят каждого из нас, </w:t>
        <w:br/>
        <w:t>Как сына или дочь!</w:t>
      </w:r>
    </w:p>
    <w:p>
      <w:pPr>
        <w:pStyle w:val="Textbody1"/>
        <w:shd w:fill="FFFFFF" w:val="clear"/>
        <w:spacing w:lineRule="atLeast" w:line="315" w:before="225" w:after="225"/>
        <w:rPr>
          <w:rFonts w:cs="Times New Roman"/>
        </w:rPr>
      </w:pPr>
      <w:r>
        <w:rPr>
          <w:b/>
        </w:rPr>
        <w:t>Ребенок:</w:t>
      </w:r>
      <w:r>
        <w:rPr/>
        <w:t xml:space="preserve">  </w:t>
      </w:r>
      <w:r>
        <w:rPr>
          <w:rFonts w:eastAsia="Times New Roman" w:cs="Times New Roman"/>
          <w:lang w:eastAsia="ru-RU"/>
        </w:rPr>
        <w:t>Дошкольное детство уходит однажды,</w:t>
        <w:br/>
        <w:t>И это сегодня почувствовал каждый!</w:t>
        <w:br/>
        <w:t>Уходят игрушки, машинки, качалки,</w:t>
        <w:br/>
        <w:t>И книжки- малышки, и куклы- пищалк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 Но нам не забыть этот мир разноцветный</w:t>
        <w:br/>
        <w:t>И садик наш добрый, уютный, приветный.</w:t>
        <w:br/>
        <w:t>И теплые руки, и ласковый взгляд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 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асибо, спасибо за всё, детский сад!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rFonts w:cs="Times New Roman"/>
          <w:b/>
        </w:rPr>
        <w:t>ПЕСНЯ «ПЕРВЫЙ РАЗ, В ПЕРВЫЙ КЛАСС»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b/>
        </w:rPr>
        <w:t>1 ВЕД</w:t>
      </w:r>
      <w:r>
        <w:rPr/>
        <w:t>: Мы дошкольников сегодня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/>
        <w:t>Провожаем в первый класс!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ВЕД</w:t>
      </w:r>
      <w:r>
        <w:rPr>
          <w:rFonts w:cs="Times New Roman" w:ascii="Times New Roman" w:hAnsi="Times New Roman"/>
          <w:sz w:val="24"/>
          <w:szCs w:val="24"/>
          <w:lang w:val="ru-RU"/>
        </w:rPr>
        <w:t>: На прощанье приглашае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нцевать дошкольный вальс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вальс»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ая:  </w:t>
      </w:r>
      <w:r>
        <w:rPr>
          <w:rFonts w:cs="Times New Roman" w:ascii="Times New Roman" w:hAnsi="Times New Roman"/>
          <w:sz w:val="24"/>
          <w:szCs w:val="24"/>
        </w:rPr>
        <w:t xml:space="preserve"> Вот и пролетели счастливые, беззаботные годы, проведенные в удивительном сказочном мире, под названием «детский сад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ая:  </w:t>
      </w:r>
      <w:r>
        <w:rPr>
          <w:rFonts w:cs="Times New Roman" w:ascii="Times New Roman" w:hAnsi="Times New Roman"/>
          <w:sz w:val="24"/>
          <w:szCs w:val="24"/>
        </w:rPr>
        <w:t xml:space="preserve"> А сегодня мы хотим пригласить вас на экскурсию в наш музей. Здесь хранятся экспонаты, которые мы собирали на протяжении 5 лет, пока дети ходили в детский сад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ая:  </w:t>
      </w:r>
      <w:r>
        <w:rPr>
          <w:rFonts w:cs="Times New Roman" w:ascii="Times New Roman" w:hAnsi="Times New Roman"/>
          <w:sz w:val="24"/>
          <w:szCs w:val="24"/>
        </w:rPr>
        <w:t xml:space="preserve"> Уважаемые гости, сегодня для вас открывает двери «Музей необычных вещей»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ат фанфары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осят 1-й экспонат – пеленка (сложена и завязана бантом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Когда в садик вы пришли 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альчишки и девчонки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амы недавно с вас сняли пеленк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сочки пили, пустышки сосал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 маме хотели и громко рыдал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Мы пришли в детский сад малышами,</w:t>
        <w:br/>
        <w:t>Даже ложку держать не могли, </w:t>
        <w:br/>
        <w:t>А теперь, вы все видите сами, поумнели мы и подросл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А помните, пять лет назад,</w:t>
        <w:br/>
        <w:t>Как мы ходили в детский сад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Да что ты, Настя, не ходили,</w:t>
        <w:br/>
        <w:t>Родители нас приносили!</w:t>
        <w:br/>
        <w:t>На ручках часто мы сидели,</w:t>
        <w:br/>
        <w:t>Сюда идти мы не хотели.</w:t>
        <w:br/>
        <w:t>А помнишь ,как ты плакала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ДА, я громче всех ревела,</w:t>
        <w:br/>
        <w:t>Стояла у окошечка</w:t>
        <w:br/>
        <w:t>на мамочку глядела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А кто-то с соскою ходил.</w:t>
        <w:br/>
        <w:t>кто-то памперсы носил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А я такое вытворял,</w:t>
        <w:br/>
        <w:t>В обед над супом засыпал.</w:t>
        <w:br/>
        <w:t>Кормили с ложечки меня,</w:t>
        <w:br/>
        <w:t>Ведь не хотел сам кушать я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Любили мы песком кидаться </w:t>
        <w:br/>
        <w:t>Любили вместе посмеятьс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Такими были шалунами.</w:t>
        <w:br/>
        <w:t>Дрались руками и ногами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> - Да!!!! Все мы были хороши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- Мы просто были малыши.</w:t>
        <w:br/>
        <w:t>Все это в прошлом, а сейчас</w:t>
        <w:br/>
        <w:t>Вы посмотрите-ка на нас!</w:t>
        <w:br/>
        <w:t>Нас провожают в первый класс.</w:t>
        <w:br/>
      </w:r>
    </w:p>
    <w:p>
      <w:pPr>
        <w:pStyle w:val="C2"/>
        <w:spacing w:before="0" w:after="0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ая:  </w:t>
      </w:r>
      <w:r>
        <w:rPr>
          <w:rFonts w:cs="Times New Roman" w:ascii="Times New Roman" w:hAnsi="Times New Roman"/>
          <w:sz w:val="24"/>
          <w:szCs w:val="24"/>
        </w:rPr>
        <w:t xml:space="preserve"> Да, вы пришли к нам малышами, милыми и смешными. Вы мало что умели, шалили и задавали тысячи вопросов,  совсем как эти дет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ходят дети младшей группы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НЕЦ «Лилипутики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осп. мл. гр</w:t>
      </w:r>
      <w:r>
        <w:rPr>
          <w:rFonts w:cs="Times New Roman" w:ascii="Times New Roman" w:hAnsi="Times New Roman"/>
          <w:sz w:val="24"/>
          <w:szCs w:val="24"/>
        </w:rPr>
        <w:t>. Такими же крошками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 в детский сад пришли.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лись топать ножками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перь вы подросли.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 мы пришли поздравить вас 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ереходом в первый класс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мл. гр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ас сегодня малыши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здравляют от души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первый класс вы поступайте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про нас не забывайте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ы уже совсем большие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ы красивы и умны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тоб до вас нам дотянуться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носочки встать должны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чень скоро, очень скоро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ступаете вы в школу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желать уже пора 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ам «Ни пуха, ни пера!»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грустили ваши куклы,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грустили мишки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ам теперь нужнее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етради, ручки, книж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: Спасибо нашим младшим детям. А мы с вами вспомним наши весёлые игры и любимые игрушки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 ПЛЮШЕВЫЕ МИШКИ»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ая:  </w:t>
      </w:r>
      <w:r>
        <w:rPr>
          <w:rFonts w:cs="Times New Roman" w:ascii="Times New Roman" w:hAnsi="Times New Roman"/>
          <w:sz w:val="24"/>
          <w:szCs w:val="24"/>
        </w:rPr>
        <w:t xml:space="preserve"> А у нас на очереди следующий экспонат. Итак, встречайт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Под музыку вносят  подушку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етский сад – это не школа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се играют день- деньской.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в кроватках в тихий час,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ят силы про запас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 «Тихий час» (все роли исполняют дети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Дев. 1.</w:t>
        <w:tab/>
        <w:tab/>
      </w:r>
      <w:r>
        <w:rPr>
          <w:rFonts w:cs="Times New Roman" w:ascii="Times New Roman" w:hAnsi="Times New Roman"/>
          <w:sz w:val="24"/>
          <w:szCs w:val="24"/>
        </w:rPr>
        <w:t>Апчхи!</w:t>
        <w:br/>
      </w:r>
      <w:r>
        <w:rPr>
          <w:rFonts w:cs="Times New Roman" w:ascii="Times New Roman" w:hAnsi="Times New Roman"/>
          <w:b/>
          <w:sz w:val="24"/>
          <w:szCs w:val="24"/>
        </w:rPr>
        <w:t>Дев. 2.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Будь здорова!</w:t>
        <w:br/>
      </w:r>
      <w:r>
        <w:rPr>
          <w:rFonts w:cs="Times New Roman" w:ascii="Times New Roman" w:hAnsi="Times New Roman"/>
          <w:b/>
          <w:sz w:val="24"/>
          <w:szCs w:val="24"/>
        </w:rPr>
        <w:t>Восп.</w:t>
      </w:r>
      <w:r>
        <w:rPr>
          <w:rFonts w:cs="Times New Roman" w:ascii="Times New Roman" w:hAnsi="Times New Roman"/>
          <w:sz w:val="24"/>
          <w:szCs w:val="24"/>
        </w:rPr>
        <w:t xml:space="preserve">              Тихо, Катя Комарова!</w:t>
        <w:br/>
      </w:r>
      <w:r>
        <w:rPr>
          <w:rFonts w:cs="Times New Roman" w:ascii="Times New Roman" w:hAnsi="Times New Roman"/>
          <w:b/>
          <w:sz w:val="24"/>
          <w:szCs w:val="24"/>
        </w:rPr>
        <w:t>Дев. 2.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>Катя, Катя…</w:t>
        <w:br/>
      </w:r>
      <w:r>
        <w:rPr>
          <w:rFonts w:cs="Times New Roman" w:ascii="Times New Roman" w:hAnsi="Times New Roman"/>
          <w:b/>
          <w:sz w:val="24"/>
          <w:szCs w:val="24"/>
        </w:rPr>
        <w:t>Восп</w:t>
      </w:r>
      <w:r>
        <w:rPr>
          <w:rFonts w:cs="Times New Roman" w:ascii="Times New Roman" w:hAnsi="Times New Roman"/>
          <w:sz w:val="24"/>
          <w:szCs w:val="24"/>
        </w:rPr>
        <w:t>.             Ты опять?</w:t>
        <w:br/>
      </w:r>
      <w:r>
        <w:rPr>
          <w:rFonts w:cs="Times New Roman" w:ascii="Times New Roman" w:hAnsi="Times New Roman"/>
          <w:b/>
          <w:sz w:val="24"/>
          <w:szCs w:val="24"/>
        </w:rPr>
        <w:t>Дев. 2</w:t>
      </w:r>
      <w:r>
        <w:rPr>
          <w:rFonts w:cs="Times New Roman" w:ascii="Times New Roman" w:hAnsi="Times New Roman"/>
          <w:sz w:val="24"/>
          <w:szCs w:val="24"/>
        </w:rPr>
        <w:t>.           Я здоровья ей желаю! Что она - глухая?</w:t>
        <w:br/>
      </w:r>
      <w:r>
        <w:rPr>
          <w:rFonts w:cs="Times New Roman" w:ascii="Times New Roman" w:hAnsi="Times New Roman"/>
          <w:b/>
          <w:sz w:val="24"/>
          <w:szCs w:val="24"/>
        </w:rPr>
        <w:t>Дев. 1.</w:t>
      </w:r>
      <w:r>
        <w:rPr>
          <w:rFonts w:cs="Times New Roman" w:ascii="Times New Roman" w:hAnsi="Times New Roman"/>
          <w:sz w:val="24"/>
          <w:szCs w:val="24"/>
        </w:rPr>
        <w:t xml:space="preserve">           Я не слышу, я спала!</w:t>
        <w:br/>
      </w:r>
      <w:r>
        <w:rPr>
          <w:rFonts w:cs="Times New Roman" w:ascii="Times New Roman" w:hAnsi="Times New Roman"/>
          <w:b/>
          <w:sz w:val="24"/>
          <w:szCs w:val="24"/>
        </w:rPr>
        <w:t>Восп</w:t>
      </w:r>
      <w:r>
        <w:rPr>
          <w:rFonts w:cs="Times New Roman" w:ascii="Times New Roman" w:hAnsi="Times New Roman"/>
          <w:sz w:val="24"/>
          <w:szCs w:val="24"/>
        </w:rPr>
        <w:t>.             Тише, Катя!</w:t>
        <w:br/>
      </w:r>
      <w:r>
        <w:rPr>
          <w:rFonts w:cs="Times New Roman" w:ascii="Times New Roman" w:hAnsi="Times New Roman"/>
          <w:b/>
          <w:sz w:val="24"/>
          <w:szCs w:val="24"/>
        </w:rPr>
        <w:t>Дев. 2.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Соврала! Разве так бывает? Кто во сне чихает?</w:t>
        <w:br/>
      </w:r>
      <w:r>
        <w:rPr>
          <w:rFonts w:cs="Times New Roman" w:ascii="Times New Roman" w:hAnsi="Times New Roman"/>
          <w:b/>
          <w:sz w:val="24"/>
          <w:szCs w:val="24"/>
        </w:rPr>
        <w:t>Восп</w:t>
      </w:r>
      <w:r>
        <w:rPr>
          <w:rFonts w:cs="Times New Roman" w:ascii="Times New Roman" w:hAnsi="Times New Roman"/>
          <w:sz w:val="24"/>
          <w:szCs w:val="24"/>
        </w:rPr>
        <w:t>.              Перестаньте! Всё! У нас - вы забыли? Тихий час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Мальч. 1.</w:t>
      </w:r>
      <w:r>
        <w:rPr>
          <w:rFonts w:cs="Times New Roman" w:ascii="Times New Roman" w:hAnsi="Times New Roman"/>
          <w:sz w:val="24"/>
          <w:szCs w:val="24"/>
        </w:rPr>
        <w:t xml:space="preserve">      Ой, смотри, Никита, муш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  Платона на подушк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Мальч. 2.</w:t>
      </w:r>
      <w:r>
        <w:rPr>
          <w:rFonts w:cs="Times New Roman" w:ascii="Times New Roman" w:hAnsi="Times New Roman"/>
          <w:sz w:val="24"/>
          <w:szCs w:val="24"/>
        </w:rPr>
        <w:t xml:space="preserve">      Что ещё за мушк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Дев. 3.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>Щас как дам подушко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Мальч. 1.</w:t>
      </w:r>
      <w:r>
        <w:rPr>
          <w:rFonts w:cs="Times New Roman" w:ascii="Times New Roman" w:hAnsi="Times New Roman"/>
          <w:sz w:val="24"/>
          <w:szCs w:val="24"/>
        </w:rPr>
        <w:t xml:space="preserve">      А у Сони стрекоз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осп</w:t>
      </w:r>
      <w:r>
        <w:rPr>
          <w:rFonts w:cs="Times New Roman" w:ascii="Times New Roman" w:hAnsi="Times New Roman"/>
          <w:sz w:val="24"/>
          <w:szCs w:val="24"/>
        </w:rPr>
        <w:t xml:space="preserve">:         </w:t>
        <w:tab/>
        <w:t>Закрывайте все глаза. Нету с вами мне покоя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. 3.  встаё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осп.</w:t>
      </w:r>
      <w:r>
        <w:rPr>
          <w:rFonts w:cs="Times New Roman" w:ascii="Times New Roman" w:hAnsi="Times New Roman"/>
          <w:sz w:val="24"/>
          <w:szCs w:val="24"/>
        </w:rPr>
        <w:t xml:space="preserve">              Саша, спи! Ну что такое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Мальч. 3.</w:t>
      </w:r>
      <w:r>
        <w:rPr>
          <w:rFonts w:cs="Times New Roman" w:ascii="Times New Roman" w:hAnsi="Times New Roman"/>
          <w:sz w:val="24"/>
          <w:szCs w:val="24"/>
        </w:rPr>
        <w:t xml:space="preserve">      Слышите, Матвей храпит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творяется, что спи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Мальч. 4.</w:t>
      </w:r>
      <w:r>
        <w:rPr>
          <w:rFonts w:cs="Times New Roman" w:ascii="Times New Roman" w:hAnsi="Times New Roman"/>
          <w:sz w:val="24"/>
          <w:szCs w:val="24"/>
        </w:rPr>
        <w:t xml:space="preserve">      Ябеда! Получиш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Дев. 4.</w:t>
      </w:r>
      <w:r>
        <w:rPr>
          <w:rFonts w:cs="Times New Roman" w:ascii="Times New Roman" w:hAnsi="Times New Roman"/>
          <w:sz w:val="24"/>
          <w:szCs w:val="24"/>
        </w:rPr>
        <w:t xml:space="preserve">            А мне Настя спать мешает, меня за руку щипае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Дев. 5.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>Я ей вовсе не мешала, я подушку поправлял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осп</w:t>
      </w:r>
      <w:r>
        <w:rPr>
          <w:rFonts w:cs="Times New Roman" w:ascii="Times New Roman" w:hAnsi="Times New Roman"/>
          <w:sz w:val="24"/>
          <w:szCs w:val="24"/>
        </w:rPr>
        <w:t xml:space="preserve">.         </w:t>
        <w:tab/>
        <w:t>Дети, спите - тихий час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очно знаю я, для вас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>Сон дневной полезен очень!</w:t>
        <w:br/>
        <w:t xml:space="preserve">                       Колыбельную включа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тихонько засыпа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инем небе обла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нам плывут из далека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кружатся за окно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сберечь ваш, дети, сон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 « НЕБО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И этот экспонат остается в нашем музее, так как в школе он не понадобится детя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А мы встречаем следующий экспонат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осят «молочный зуб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В народе бытует такая молва: «Если выпал зуб молочный – пора в школу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адаю дня четыр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атался верхний зуб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оняюсь по квартир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от слёз уже распу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 совсем ещё хороши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шесть лет мне прослужи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у и что, что он молочный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ю жизнь им дорожил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апа мне: - реветь не вздумай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зу тебя к врачу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Я кричу, что расставатьс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убом вовсе не хочу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мой мудрый пап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Говорит: -Зря, друг, раскис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 молочный, зуб не прочны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ниточке повис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 вот, яблочко,  покуша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– волшебный фрук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кусил его… и тут ж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л мой молочный зуб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зеркалом теперь 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рассматриваю ро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рывая удивленья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там новый жуб раштёт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Зуб молочный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1. </w:t>
      </w:r>
      <w:r>
        <w:rPr>
          <w:rFonts w:cs="Times New Roman" w:ascii="Times New Roman" w:hAnsi="Times New Roman"/>
          <w:sz w:val="24"/>
          <w:szCs w:val="24"/>
        </w:rPr>
        <w:t>А мы продолжаем нашу экскурсию по музею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Сейчас я хочу представить вам самый дорогой для нас экспонат, здесь  мы собрали все вредные привычки, от которых избавились наши дети. Помогите мне, пожалуйста, принести этот экспонат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е несут банку,  роняют ее, крышка открывается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Ах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  теперь будет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музыку входят Вредные Привычк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Ой, здравствуйте, а вы кто? Вы наверно гости опоздавшие? Проходите, присаживайтесь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ычки сме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И никакие мы не гости. Вот смешная воспитательница  у вас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 А если вы не гости то кто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.</w:t>
      </w:r>
      <w:r>
        <w:rPr>
          <w:rFonts w:cs="Times New Roman" w:ascii="Times New Roman" w:hAnsi="Times New Roman"/>
          <w:sz w:val="24"/>
          <w:szCs w:val="24"/>
        </w:rPr>
        <w:t xml:space="preserve">  Мы ваши сестрички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редные привычк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.</w:t>
      </w:r>
      <w:r>
        <w:rPr>
          <w:rFonts w:cs="Times New Roman" w:ascii="Times New Roman" w:hAnsi="Times New Roman"/>
          <w:sz w:val="24"/>
          <w:szCs w:val="24"/>
        </w:rPr>
        <w:t xml:space="preserve"> Мы в вашей группе давно уже вместе с вами живём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А у наших детей нет вредных привычек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.</w:t>
      </w:r>
      <w:r>
        <w:rPr>
          <w:rFonts w:cs="Times New Roman" w:ascii="Times New Roman" w:hAnsi="Times New Roman"/>
          <w:sz w:val="24"/>
          <w:szCs w:val="24"/>
        </w:rPr>
        <w:t xml:space="preserve"> Ой, ой! Так уж и нет? А кто за завтраком над кашей по часу сидел, слёзы лил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А кто на прогулку по три часа одевался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Да, такое бывало. Но больше такого не повторится. Наши дети стали взрослыми, они  идут в школу, а вас, вредные привычки, они с собой не возьму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Как это не возьмут? Как не возьмут? Мы несогласные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 Мы тоже вместе с ними пойдём в школу. Мы без них никуд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Нет уж! Вы с ними расстанетесь! В школе наши дети будут примерными, аккуратными, старательными и привычки у них будут, только хороши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Возьмите, возьмите нас собой в школу. Мы хотим с вам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Мы уже и портфели собрали. У нас уже всё готово. Вот наши портфели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ывают портфел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Интересно, что вы в портфели положили? Слишком они огромны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Огромные? Да первоклассники столько в школу носят, у них портфели неподъёмные. Им не ранцы надо покупать, а чемоданы на колёсиках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 xml:space="preserve">.  Вот и мы сложили всё, что надо. Сейчас вам покажем. 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таёт, показыва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душечка. На уроках поспать, если устан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 xml:space="preserve">. Вот шоколадочка. Подкрепиться, если что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Вот мобильничек. В игры поиграт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Вот кнопочки. На стулья девчонкам подкладыват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Похоже, вы совсем не знаете, что надо брать с собой в  школу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Как это не знаем? Всё знаем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 Сейчас я вам загадки загадаю про школьные принадлежности. Посмотрим, как вы их отгадает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Отгадаем, конечно, Загадывайт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Ребята, не подсказывайте им отгадки. А вы, привычки, слушайте внимательн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каждый ученик в школу брать с собой…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 xml:space="preserve">. Пикник. Вот у меня есть </w:t>
      </w:r>
      <w:r>
        <w:rPr>
          <w:rFonts w:cs="Times New Roman" w:ascii="Times New Roman" w:hAnsi="Times New Roman"/>
          <w:i/>
          <w:sz w:val="24"/>
          <w:szCs w:val="24"/>
        </w:rPr>
        <w:t>(показывает</w:t>
      </w:r>
      <w:r>
        <w:rPr>
          <w:rFonts w:cs="Times New Roman" w:ascii="Times New Roman" w:hAnsi="Times New Roman"/>
          <w:sz w:val="24"/>
          <w:szCs w:val="24"/>
        </w:rPr>
        <w:t>) Да, ребята, правильно я угадала?  Пикник, чтоб на уроке подкрепиться. Нет? А что он должен брать? Дневник?  Зачем его брать…он же невкусный совсем. Для чего он нужен? А…ну понятн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Чтобы ручками писать приготовим мы………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Кровать. Улёгся на кроватку и пиши себе. Правильно  ребята? Нет? А что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 Чтоб карандашик не пропал, уберём его в…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.</w:t>
      </w:r>
      <w:r>
        <w:rPr>
          <w:rFonts w:cs="Times New Roman" w:ascii="Times New Roman" w:hAnsi="Times New Roman"/>
          <w:sz w:val="24"/>
          <w:szCs w:val="24"/>
        </w:rPr>
        <w:t xml:space="preserve"> В подвал! Пусть в подвале для сохранности лежи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.</w:t>
      </w:r>
      <w:r>
        <w:rPr>
          <w:rFonts w:cs="Times New Roman" w:ascii="Times New Roman" w:hAnsi="Times New Roman"/>
          <w:sz w:val="24"/>
          <w:szCs w:val="24"/>
        </w:rPr>
        <w:t xml:space="preserve"> В канал! В канал закинуть его надо. Он и не пропадёт, кто его в канале икать будет? Никто. Правильно? Нет? А куда его надо убрать?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Ничего то, вы не знаете и портфели собирать не умеете. Посмотрите, вам сейчас  ребята покажут, как надо портфели собирать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гра «Собери портфель»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Вот как быстро и правильно наши дети портфели собрали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 Портфели вы собрали, а  самого главного в них не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1. </w:t>
      </w:r>
      <w:r>
        <w:rPr>
          <w:rFonts w:cs="Times New Roman" w:ascii="Times New Roman" w:hAnsi="Times New Roman"/>
          <w:sz w:val="24"/>
          <w:szCs w:val="24"/>
        </w:rPr>
        <w:t>А что это – самое главное в портфеле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Завтрак. А как же? Мама или папа должны ребёнку в портфель завтрак положить обязательно. Проголодается дитё, а ему даже перекусить нечег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.</w:t>
      </w:r>
      <w:r>
        <w:rPr>
          <w:rFonts w:cs="Times New Roman" w:ascii="Times New Roman" w:hAnsi="Times New Roman"/>
          <w:sz w:val="24"/>
          <w:szCs w:val="24"/>
        </w:rPr>
        <w:t xml:space="preserve">   А хотите, мы научим ваших родителей завтрак в  школу собират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Научите, очень интересно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ычки выносят два столик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 Значит так. (</w:t>
      </w:r>
      <w:r>
        <w:rPr>
          <w:rFonts w:cs="Times New Roman" w:ascii="Times New Roman" w:hAnsi="Times New Roman"/>
          <w:i/>
          <w:sz w:val="24"/>
          <w:szCs w:val="24"/>
        </w:rPr>
        <w:t>Выполняет действия с комментариями</w:t>
      </w:r>
      <w:r>
        <w:rPr>
          <w:rFonts w:cs="Times New Roman" w:ascii="Times New Roman" w:hAnsi="Times New Roman"/>
          <w:sz w:val="24"/>
          <w:szCs w:val="24"/>
        </w:rPr>
        <w:t xml:space="preserve">)  Берём колбаску,  берём   булочку, складываем бутербродик. Теперь этот бутербродик заворачиваем в бумажечку и кладём в пакетик для  завтрака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Теперь в этот же пакетик кладём яблоко и сок. Теперь надо этот пакетик завязать ленточкой.  Чтоб всё это по портфелю не рассыпалось. Берём ленточку, завязываем. Всё. Завтрак первоклассника  гото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.</w:t>
      </w:r>
      <w:r>
        <w:rPr>
          <w:rFonts w:cs="Times New Roman" w:ascii="Times New Roman" w:hAnsi="Times New Roman"/>
          <w:sz w:val="24"/>
          <w:szCs w:val="24"/>
        </w:rPr>
        <w:t xml:space="preserve"> Ну что, родители,  научились собирать завтрак своему ребёнку?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</w:t>
      </w:r>
      <w:r>
        <w:rPr>
          <w:rFonts w:cs="Times New Roman" w:ascii="Times New Roman" w:hAnsi="Times New Roman"/>
          <w:sz w:val="24"/>
          <w:szCs w:val="24"/>
        </w:rPr>
        <w:t xml:space="preserve">. Конечно, научились. Сейчас мы вам покажем.  А заодно и поиграем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Собери завтрак»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зываются две пары родителей, мама и папа. Папа  держит правой рукой маму за левую руку  или левой за правую, а свободными руками они делают то, что  показывали привычки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Ну, всё. Мы готовы идти в школу. Портфели нам  дети собрали, родители завтраки положили. Можно  отправлятьс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Мы вам уже сказали – в школу вас с собой не возьмём. Зачем нам в школе вредные привычк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Ах, так? Мы вас портфели собирать научили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.</w:t>
      </w:r>
      <w:r>
        <w:rPr>
          <w:rFonts w:cs="Times New Roman" w:ascii="Times New Roman" w:hAnsi="Times New Roman"/>
          <w:sz w:val="24"/>
          <w:szCs w:val="24"/>
        </w:rPr>
        <w:t xml:space="preserve"> Мы вас завтраки собирать научил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Портфели, это мы вас собирать научили, а завтраки в школе не нужны. Там столовые есть. В них детей кормя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>. А мы вас другому можем научить. Например, в школе вот так за партой сидеть надо, а вы не умеет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Умеем. Покажите ребят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А в школе, вот так руку поднимать надо, а вы не умеет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    Ещё как умеем. Покажите, ребят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Что же делать, что же делат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Дорогие привычки. Хотите, я  подскажу, что надо вам надо сделать, чтобы дети взяли вас с собой в школу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Привычки</w:t>
      </w:r>
      <w:r>
        <w:rPr>
          <w:rFonts w:cs="Times New Roman" w:ascii="Times New Roman" w:hAnsi="Times New Roman"/>
          <w:sz w:val="24"/>
          <w:szCs w:val="24"/>
        </w:rPr>
        <w:t>. Конечно, хотим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Чтобы дети взяли вас с собой в школу, вам надо стать хорошими привычками. Полезным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.</w:t>
      </w:r>
      <w:r>
        <w:rPr>
          <w:rFonts w:cs="Times New Roman" w:ascii="Times New Roman" w:hAnsi="Times New Roman"/>
          <w:sz w:val="24"/>
          <w:szCs w:val="24"/>
        </w:rPr>
        <w:t xml:space="preserve"> Точно!!! Правильн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Нам надо стать хорошими! Я стану привычкой вовремя вставать по утрам, чтобы в школу не опоздать. Это хорошая привычк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    Конечно хорошая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.</w:t>
      </w:r>
      <w:r>
        <w:rPr>
          <w:rFonts w:cs="Times New Roman" w:ascii="Times New Roman" w:hAnsi="Times New Roman"/>
          <w:sz w:val="24"/>
          <w:szCs w:val="24"/>
        </w:rPr>
        <w:t xml:space="preserve"> А я стану привычкой вовремя делать уроки. Это ведь  тоже хорошая привычк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. 1.</w:t>
      </w:r>
      <w:r>
        <w:rPr>
          <w:rFonts w:cs="Times New Roman" w:ascii="Times New Roman" w:hAnsi="Times New Roman"/>
          <w:sz w:val="24"/>
          <w:szCs w:val="24"/>
        </w:rPr>
        <w:t xml:space="preserve"> Да! Это тоже хорошая привычка, такая привычка очень  детям в школе пригодитс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</w:t>
      </w:r>
      <w:r>
        <w:rPr>
          <w:rFonts w:cs="Times New Roman" w:ascii="Times New Roman" w:hAnsi="Times New Roman"/>
          <w:sz w:val="24"/>
          <w:szCs w:val="24"/>
        </w:rPr>
        <w:t>. Значит, вы возьмёте нас с собой, ребята? Ура!!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 прив</w:t>
      </w:r>
      <w:r>
        <w:rPr>
          <w:rFonts w:cs="Times New Roman" w:ascii="Times New Roman" w:hAnsi="Times New Roman"/>
          <w:sz w:val="24"/>
          <w:szCs w:val="24"/>
        </w:rPr>
        <w:t xml:space="preserve">. Ура! Ура! Пойдём заново портфели правильно соберём. Надо к школе готовиться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 прив.</w:t>
      </w:r>
      <w:r>
        <w:rPr>
          <w:rFonts w:cs="Times New Roman" w:ascii="Times New Roman" w:hAnsi="Times New Roman"/>
          <w:sz w:val="24"/>
          <w:szCs w:val="24"/>
        </w:rPr>
        <w:t xml:space="preserve"> Пойдём. До свидания, ребята. Встретимся в школе!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ычки уходят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 Ведущая: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шем музее необычных вещей есть и ваши игры, песни, танцы. В них вы выразили все свои радостные чувства, научились быть дружными и смекалистым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Реб: В нашей группе не секрет: дружим мы уже пять лет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 скучаем, а играем 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месте песни мы поём, и танцуем и читаем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ать артистами желаем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Мы маленькие звёзды»?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 стихотворение…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НЕЦ « БОТАНИК»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д 1:Да, какие умные мальчишки в нашей группе!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д 2: Они не только умные, но ещё  воспитанные и галантные, ну настоящие джентельмены.И в этом сейчас смогут убедиться все присутствующие гости!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ходят мальчики 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-й. Сегодня в чес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выпускников дет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ада мы посвящаем свой искрометный юмор, творческий задор и слова бесконечной благодарности вам, дорогие наши воспитатели и сотрудник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детского сад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-й. Мы любим вас, ценим и уважаем и, заметьте, в этом году старались как можно меньше огорчать вас. Ведь мы - джентльмены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-й. Итак, господа! Должен ли джентльмен уступать место даме, если она идет по тротуару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(по очереди)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 Да! Конечно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-й. Должен ли джентльмен угостить даму конфеткой, которую дала ему мама в садик?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е. Да! Конечно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-й. Должен ли джентльмен уметь сам завязывать шнурки?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е. Да! Конечно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-й. А если об этом его попросит дама?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е. Да! Конечно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-й. Итак, предположим, мы доказали, что мы- джентльмены. Но прежде всего мы должны доказать, что мы были хорошими воспитанниками.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-й. Я глубоко убежден, что наши воспитатели - самые лучшие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-й. Только наши воспитатели рисуют в миллион раз лучше, чем Никас Сафронов и получают во столько же раз меньше.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-й. Только наши воспитатели научат с помощью пластилина сделать все, что угод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-й. Только с нашим музыкальным руководителем можно за месяц выучить весь репертуар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«Фабрики звезд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-й. Господа! Я восхищен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-й. А вы помните, как нас заставляли учить дома стихи наизусть? Я вот всегда читал стихи с закрытыми глазами.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-й. Почему?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-й. Чтобы не видеть, как воспитательница мучается.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-й. Дорогие наши воспитатели! Мы вас очень ценим, любим и уважаем. И - на занятиях мы слушали вас очень внимательно, и некоторые ваши фразы выучили наизусть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-й. - И где ваши чешки?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-й. - Все, что я говорю, проходит мимо ваших ушей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-й. - Сколько можно говорить, что в нашей группе едят все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-й. - Раз я говорю, все молчат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-й. Счастья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-й. Здоровья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-й. Энергии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-й. Хорошего настроения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-й. Послушных воспитанников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-й. Ответственных родителей вам!</w:t>
      </w:r>
    </w:p>
    <w:p>
      <w:pPr>
        <w:pStyle w:val="Normal"/>
        <w:spacing w:before="225" w:after="22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-й. И еще раз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е. С нашим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выпускным вас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!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. номер «Летка енка  »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ончился праздник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щаемся с садо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нам пожелали удачи в пут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в школу идем, огорчаться не надо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юбимый наш сад мы не раз навестим!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И долго еще будем помнить о сказках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 игры и песни, звучавшие здес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 вашу заботу, внимание, ласку</w:t>
      </w:r>
    </w:p>
    <w:p>
      <w:pPr>
        <w:pStyle w:val="Style16"/>
        <w:ind w:left="720" w:hanging="29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.   </w:t>
      </w:r>
      <w:r>
        <w:rPr>
          <w:rFonts w:cs="Times New Roman" w:ascii="Times New Roman" w:hAnsi="Times New Roman"/>
          <w:sz w:val="24"/>
          <w:szCs w:val="24"/>
        </w:rPr>
        <w:t xml:space="preserve"> Спасибо за то, что на свете вы есть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 Наступает расставанье»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Закончилась музыкальная часть нашего выпускного вечера, и мы переходим к торжественной церемонии награждения выпускников 2017 года группы № … детского сада « Теремок»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будут объявлены победители в нескольких номинациях. Наши дети замечательные, талантливые, мы их очень любим. Но среди них есть танцоры, спортсмены, конструкторы, певцы…. И мы хотели отметить особенные качества каждого из детей. Победители номинации получат дипломы и ценные подарки, предоставленные  родителями наших выпускник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И так, первая номинация « </w:t>
      </w:r>
      <w:r>
        <w:rPr>
          <w:rFonts w:cs="Times New Roman" w:ascii="Times New Roman" w:hAnsi="Times New Roman"/>
          <w:b/>
          <w:sz w:val="24"/>
          <w:szCs w:val="24"/>
        </w:rPr>
        <w:t>Умники и умницы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группе все дети умные и способные, но есть несколько «светлых голов», которые хочется отметить особо. Они имеют не только прочные знания, но так же проявили себя и в спорте, и в творчестве. Одним словом молодцы! Для вручения наград в этой номинации мы приглашаем старшего воспитателя детского сада Манину И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номинация </w:t>
      </w:r>
      <w:r>
        <w:rPr>
          <w:rFonts w:cs="Times New Roman" w:ascii="Times New Roman" w:hAnsi="Times New Roman"/>
          <w:b/>
          <w:sz w:val="24"/>
          <w:szCs w:val="24"/>
        </w:rPr>
        <w:t>« Будущий руководитель</w:t>
      </w:r>
      <w:r>
        <w:rPr>
          <w:rFonts w:cs="Times New Roman" w:ascii="Times New Roman" w:hAnsi="Times New Roman"/>
          <w:sz w:val="24"/>
          <w:szCs w:val="24"/>
        </w:rPr>
        <w:t>». Диплом от руководителя- будущему руководителю вручает заведующая Анастасия Александровна. Его получит … имеющая помимо прочих талантов, ещё и хорошие организаторские способност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должаем вручение дипломов. В нашей группе есть дети с нежной и необыкновенно доброй душой. Они победили в номин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Доброта спасёт мир». </w:t>
      </w:r>
      <w:r>
        <w:rPr>
          <w:rFonts w:cs="Times New Roman" w:ascii="Times New Roman" w:hAnsi="Times New Roman"/>
          <w:sz w:val="24"/>
          <w:szCs w:val="24"/>
        </w:rPr>
        <w:t>Мы думаем, что за особый дар их будут любить в школе и дети и взрослые, а любимчикам всегда везёт! Свои дипломы победители получат из рук нашего психолога Надежды Ильинич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одна номинация – </w:t>
      </w:r>
      <w:r>
        <w:rPr>
          <w:rFonts w:cs="Times New Roman" w:ascii="Times New Roman" w:hAnsi="Times New Roman"/>
          <w:b/>
          <w:sz w:val="24"/>
          <w:szCs w:val="24"/>
        </w:rPr>
        <w:t>« Лучший друг».</w:t>
      </w:r>
      <w:r>
        <w:rPr>
          <w:rFonts w:cs="Times New Roman" w:ascii="Times New Roman" w:hAnsi="Times New Roman"/>
          <w:sz w:val="24"/>
          <w:szCs w:val="24"/>
        </w:rPr>
        <w:t xml:space="preserve"> Дипломами в этой номинации награждаются дети умеющие дружить верно и преданно. Дружба- великая вещь. Друг  всегда поделится яблоком или конфетой, поможет справится с домашним заданием и не даст в обиду хулиганам и драчунам. Для вручения дипломов номинантам приглашаем ……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трёх следующих номинациях победили дети, имеющие выдающиеся творческие способности. Креативность в наше время нужное качество. Творчество необходимо и врачу, и педагогу, и строителю, и космонавту. А ещё это качество необходимо всем без исключения школьникам. Дипломы этим детям вручит …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я попрошу выйти к нам ….. Она вручит дипломы в номин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 Выше, дальше, сильнее». </w:t>
      </w:r>
      <w:r>
        <w:rPr>
          <w:rFonts w:cs="Times New Roman" w:ascii="Times New Roman" w:hAnsi="Times New Roman"/>
          <w:sz w:val="24"/>
          <w:szCs w:val="24"/>
        </w:rPr>
        <w:t>Дети, победившие в этой номинации, отлично проявили себя на соревнованиях. Достижения в спорте, несомненно помогут им хорошо учиться в школе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Номинация </w:t>
      </w:r>
      <w:r>
        <w:rPr>
          <w:rFonts w:cs="Times New Roman" w:ascii="Times New Roman" w:hAnsi="Times New Roman"/>
          <w:b/>
          <w:sz w:val="24"/>
          <w:szCs w:val="24"/>
        </w:rPr>
        <w:t>« Вечный двигатель»</w:t>
      </w:r>
      <w:r>
        <w:rPr>
          <w:rFonts w:cs="Times New Roman" w:ascii="Times New Roman" w:hAnsi="Times New Roman"/>
          <w:sz w:val="24"/>
          <w:szCs w:val="24"/>
        </w:rPr>
        <w:t xml:space="preserve"> . Победил в ней очень подвижный и энергичный …. Мы уверены, что его вечный двигатель поможет преодолеть все преграды и препятствия, которые встретятся на жизненном пут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И последняя номинация </w:t>
      </w:r>
      <w:r>
        <w:rPr>
          <w:rFonts w:cs="Times New Roman" w:ascii="Times New Roman" w:hAnsi="Times New Roman"/>
          <w:b/>
          <w:sz w:val="24"/>
          <w:szCs w:val="24"/>
        </w:rPr>
        <w:t>« Мы новый мир построим».</w:t>
      </w:r>
      <w:r>
        <w:rPr>
          <w:rFonts w:cs="Times New Roman" w:ascii="Times New Roman" w:hAnsi="Times New Roman"/>
          <w:sz w:val="24"/>
          <w:szCs w:val="24"/>
        </w:rPr>
        <w:t xml:space="preserve"> Победители в этой номинации- будущие конструкторы. Они очень любят строить и конструировать. Мы желаем им также умело, как они строят дома из песка и конструктора, построить своё светлое будуще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рый путь наши звёздочки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Маленькие звёзды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родителя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bookmarkStart w:id="0" w:name="h.gjdgxs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Ведущая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Дорогие наши дети, вот и закончился ваш последний праздник в детском саду. Пусть у вас в жизни будет ещё много-много разных праздников, пусть жизнь вам дарит только добро и радость. И пусть ваше будущее будет самым прекрасным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ая:  </w:t>
      </w:r>
      <w:r>
        <w:rPr>
          <w:rFonts w:cs="Times New Roman" w:ascii="Times New Roman" w:hAnsi="Times New Roman"/>
          <w:sz w:val="24"/>
          <w:szCs w:val="24"/>
        </w:rPr>
        <w:t xml:space="preserve"> А сейчас мы предлагаем,  взять свои воздушные шары,  загадать свои самые заветные желания и выпустить воздушные шары в неб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ind w:hanging="0"/>
      <w:textAlignment w:val="baseline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Verdana" w:hAnsi="Verdana" w:eastAsia="Calibri" w:cs="Verdana"/>
      <w:sz w:val="16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19:00Z</dcterms:created>
  <dc:creator>stas</dc:creator>
  <dc:description/>
  <cp:keywords/>
  <dc:language>en-US</dc:language>
  <cp:lastModifiedBy>Kuroedov Alexey</cp:lastModifiedBy>
  <dcterms:modified xsi:type="dcterms:W3CDTF">2017-04-20T18:50:00Z</dcterms:modified>
  <cp:revision>32</cp:revision>
  <dc:subject/>
  <dc:title/>
</cp:coreProperties>
</file>