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 позитивного отношения будущего первоклассника к школ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«Быть готовым к школе – не значит уметь читать, писать и считать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Быть готовым к школе – зна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быть готовым всему 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научиться»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ru-RU"/>
        </w:rPr>
        <w:t xml:space="preserve">Венгер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Леонид Абрамович 1-2 слайд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ru-RU"/>
        </w:rPr>
        <w:t>)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/>
      </w:pPr>
      <w:r>
        <w:rPr>
          <w:color w:val="000000"/>
        </w:rPr>
        <w:t>Эта проблема является актуальной для всей системы образования. В настоящее время многие учителя считают, что и детям, и учителям сейчас очень трудно учить и учиться, чем раньше. Изменилось всё: и дети, и их родители, и отношение семьи к школе. Для многих детей очень трудным становится взаимодействовать с другими. Изменилась и атмосфера в семьях, поменялась школа ценностей, изменился круг интересов детей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оэтому, сегодня усилия многих людей: родителей, воспитателей ДОУ, учителей и психологов направлены на создание позитивного отношения будущего первоклассника к школе, а также на сохранение психофизического здоровья ребенка. Для большинства, школа – это важный жизненный опыт. Школа ставит первоклассника в «жёсткие рамки правил и требований», которые он должен соблюдать, у некоторых детей эти правила вызывают сопротивление. Это связано с тем, что некоторые правила им не всегда понятны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много причин, трудностей и тревог у первоклассников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( слайд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 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1.  Ребенок попадает в малознакомое место, где он физически должен тратить свой ресурс на своеобразное «ориентирование»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2.  Новые формальные отношения: директор, учитель, дежурный, охранник, гардеробщица и т. д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3.  Наличие большого количества просто незнакомых людей, с которыми надо взаимодействовать, необходимость ориентироваться в пространстве неформальных отношений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4.  Недостаточная структурированность школьных правил и прав самого ребенка, т. е. «нерасписанность» всех возможных проблем и путей их решения – может стать источником истинного стресса для ребенка, ведь ему неоткуда брать новые модели поведения, их просто нет в арсенале ребенка, а взрослые часто просто запугивают детей, считая, что чем жестче они расскажут ребенку о том, как надо вести себя в школе, что там нельзя делать, тем послушнее и правильнее будет его поведение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5.  Повышение своего внутреннего статуса, что также часто не позволяет ребенку обратиться к родителям с простым вопросом, своеобразное неудобство перед близкими - «ведь я уже взрослый!». Подобное повышение собственного статуса, традиционно называемого в педагогике «становлением позиции школьника», именно в начале школьной жизни часто является тормозящим адаптацию ребенка фактором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6.  Значительно возрастающие уже к третьей декаде сентября, а тем более к началу октября образовательные нагрузки, хоть формально и без домашнего задания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7.  Несовпадение ожиданий, то есть того, что ребенок в своем внутреннем плане представлял как ШКОЛУ, и того, на что он на самом деле «напоролся».</w:t>
      </w:r>
    </w:p>
    <w:p>
      <w:pPr>
        <w:pStyle w:val="Style19"/>
        <w:shd w:fill="FFFFFF" w:val="clear"/>
        <w:spacing w:before="375" w:after="375"/>
        <w:textAlignment w:val="baseline"/>
        <w:rPr>
          <w:color w:val="000000"/>
        </w:rPr>
      </w:pPr>
      <w:r>
        <w:rPr>
          <w:color w:val="000000"/>
        </w:rPr>
        <w:t>8.  Нарастание педагогических и родительских претензий к ребенку, вполне объяснимых, поскольку все семь вышеперечисленных пунктов приводят к тому, что ребенок оказывается в ситуации настоящего стресса, усугубляющего его эмоциональное и физическое неблагополуч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чале  учебного  года  наше исследование  готовности детей к обучению в школе показало следующие результаты., что 88 % детей пришедших в первый класс имеют вторую группу здоровья. Именно эта группа здоровья вызывает наибольшее опасение. Дети со второй группой здоровья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имеют риск возникновения хронической патолог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клонны к инфекционным заболеваниям, которые развиваются на фоне переутомления и стрес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имеют определённые клинические не диагностируемые функциональные отклонения, обусловленные степенью морфологической незрелости отдельных органов и систем. Такие дети составляют большинство  среди поступающих в первый класс и очень часто к концу обучения в первом классе демонстриру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значительное ухудшение своего здоровья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следование школьной зрелости показало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высокий результат у 37 % детей, низкий уровень готовности  – 20%, агрессивность проявилась  у 24 % опрошенных, такое же количество неуверенных в себе детей. Творчество смогли отметить у 10 % ребят. Обследование проводил школьный психолог и педагоги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ab/>
        <w:t>Психолог  помог провести диагностику сформированности  внимания, памяти и мышления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Мы получили следующи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( слайд 4)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я вышеперечисленные результаты можно сделать следующий вывод:</w:t>
      </w:r>
    </w:p>
    <w:p>
      <w:pPr>
        <w:pStyle w:val="Normal"/>
        <w:kinsoku w:val="false"/>
        <w:overflowPunct w:val="false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55 %  детей имеют высокий уровень готовности к школе, 41 % детей показали средний уровень и лишь 4 % детей имеют низкий уровень готовности к школе. </w:t>
      </w:r>
    </w:p>
    <w:p>
      <w:pPr>
        <w:pStyle w:val="Normal"/>
        <w:kinsoku w:val="false"/>
        <w:overflowPunct w:val="false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о школьного обучения является для каждого ребенка сильным стрессом. Поступление в школу вносит большие перемены в его жизнь. В первое время поведение и самочувствие детей большей частью меняется в худшую сторону. Это замечают и учителя и родители. Некоторые малыши становятся беспокойными, или, наоборот, вялым, сонливыми,  плаксивыми, раздражительными, жалуются, что «болит головка», плохо едят, с трудом засыпают. Все это пока объяснимо: ведь происходит адаптация ребенка к новым условиям обучения и воспитания, и, конечно, не проходит бесследно для самочувствия. Но проходит 1–2 месяца, и большинство ребят становятся более спокойными и дисциплинированными, чувствуют себя уже школьниками, успешно усваивают программу. Есть первоклассники, у которых этот процесс сильно затягивается. Значительная часть детей (50-60%) адаптируются в течение первых 2-3 месяцев обуч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 не всегда бывает так благополучно. Уже в начале года становится ясно, что не всем детям по силам учеба. Некоторые, по-видимому, очень быстро устают и не оправдывают тех надежд, которые подавали в первые дни, многие часто болеют, пропускают занятия, отстаю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м детям (примерно 30%) требуется больше времени для привыкания к новой жизни. Они могут до конца первого полугодия предпочитать игровую деятельность учебной, не сразу соглашаются выполнять требования учителя, часто выясняют отношения со сверстниками неадекватными методами (дерутся, плачут, жалуются). У этих детей встречаются трудности в усвоении учебных програм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классе есть примерно 15 % детей, у которых к значительным трудностям учебной работы прибавляются трудности болезненной и длительной (до одного года) адаптации. Такие дети отличаются негативными формами поведения, устойчивыми отрицательными эмоциями, нежеланием учиться и посещать школу. Как видим, период адаптации к школе, связанный с приспособлением к ее основным требованиям, существует у всех первоклассников. Только у одних он длится один месяц, а у других – одну четверть, а у третьих растягивается на весь учебный год.</w:t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 же отмечают усложнение процесса адаптации среди первоклассников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( слайд 5)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ичин, негативно влияющих на мотивацию учебной деятельности, позволило выделить следующие позици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равильное отношение родителей к школе – 21%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обладание попустительского стиля воспитания – 30%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достаточно развитая способность ребенка к взаимодействию с другим- 26%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корректные требования для первоклассников – 13%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сть создания позитивного отношения будущего первоклассника к школе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исит от готовности к обучению в школе в свете Федеральных Государственных Образовательных Стандартов, что предполагает сформированность у первоклассника универсальных учебных действий ( слайд 7)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Социальная готовность – (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оммуникативные УУД</w:t>
      </w:r>
      <w:r>
        <w:rPr>
          <w:color w:val="000000"/>
        </w:rPr>
        <w:t>)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/>
      </w:pPr>
      <w:r>
        <w:rPr>
          <w:color w:val="000000"/>
        </w:rPr>
        <w:t xml:space="preserve">           – </w:t>
      </w:r>
      <w:r>
        <w:rPr>
          <w:color w:val="000000"/>
        </w:rPr>
        <w:t>предполагает развитие у детей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сотрудничества: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умение слышать, слушать и понимать партнёра, планировать и согласованно выполнять совместную деятельность, распределять роли, взаимно корректировать действия друг друга, договариваться, вести дискуссию, правильно выражать свои мысли, оказывать поддержку друг другу и эффективно сотрудничать, строить отношения как с учителем, так и со сверстниками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Личностная готовность – предполагает, что первоклассник должен понимать и выполнять нормы и правила поведения в школе, быть в ладу с самим собой, сдерживать, контролировать себя. По новым стандартам это звучит так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личностные УУД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сознание, исследование и принятие жизненных ценностей, ориентировка в нравственных нормах и правилах, выработка своей жизненной позиции в отношении мира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Главное в первом классе – это формирование учебной мотивации: развитие познавательных («Хочу всё знать») и социальных («Хочу стать взрослым…») мотивов у первоклассника способствует возникновению внутренней позиции школьника, освоению статуса ученика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3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полагает и сформированность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егулятивных Универс. Учебные Д</w:t>
      </w:r>
      <w:r>
        <w:rPr>
          <w:rStyle w:val="Appleconvertedspace"/>
          <w:color w:val="000000"/>
        </w:rPr>
        <w:t>ействия</w:t>
      </w:r>
      <w:r>
        <w:rPr>
          <w:color w:val="000000"/>
        </w:rPr>
        <w:t>– умение управлять познавательной деятельностью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Первоклассник должен быть готов: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Внимательно слушать задания, инструкции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Ставить цель перед выполнением задания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Планировать способы его выполнения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Контролировать правильность выполнения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Корректировать (исправлять) свои действия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Оценивать успешность своей работы.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4.Интеллектуальная, умственная готовность предполагает сформированность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знавательных УУД</w:t>
      </w:r>
      <w:r>
        <w:rPr>
          <w:color w:val="000000"/>
        </w:rPr>
        <w:t>: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исследование, поиск, отбор и систематизация необходимой информации;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моделирование, структурирование;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обобщение и практическое применение изучаемого материала;</w:t>
      </w:r>
    </w:p>
    <w:p>
      <w:pPr>
        <w:pStyle w:val="Style19"/>
        <w:shd w:fill="FFFFFF" w:val="clear"/>
        <w:spacing w:lineRule="atLeast" w:line="224" w:before="0" w:after="0"/>
        <w:ind w:left="75" w:right="75" w:hanging="0"/>
        <w:jc w:val="both"/>
        <w:rPr>
          <w:color w:val="000000"/>
        </w:rPr>
      </w:pPr>
      <w:r>
        <w:rPr>
          <w:color w:val="000000"/>
        </w:rPr>
        <w:t>- развитие мыслительных операций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 не учить ребёнка читать, а развивать речь и способность различать звуки, не учить писать, а развивать мелкую моторику. Важ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чест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й, а не сумма знаний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ажно для успешного обучения ребенка в школе? ( слайд 8-10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этому остаётся актуальным вопрос о преемственности между ДОУ и школой, 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 из важнейших задач, требующих комплексного решения, является создание единого информационного и образовательного пространства, связывающего дошкольные и школьные годы. Непосредственный контакт психологов, воспитателей  детского сада и  педагогов школы, использование преемственных подходов, форм, методов, технологий обучения и воспитания позволит нашим детям успешно пройти всю линейку образ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к вывод следует сказать: « Основанием  для преемственности между дошкольным, начальным общим и основным образованием становится ориентация на приоритет непрерывного образования – формирование умения учиться, которое обеспечивается развитием системы универсальных учебных действий</w:t>
      </w:r>
    </w:p>
    <w:p>
      <w:pPr>
        <w:pStyle w:val="Normal"/>
        <w:ind w:left="142" w:firstLine="5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, которое включает в себя обретение навыка учиться, не начинает устаревать мгновенно…. Скорее оно готовит обучающихся к тому, чтобы вести продолжительную интеллектуальную беседу с миром и, тем самым, не останавливаться в своем интеллектуальном росте».</w:t>
      </w:r>
    </w:p>
    <w:p>
      <w:pPr>
        <w:pStyle w:val="Normal"/>
        <w:ind w:left="142" w:firstLine="566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2"/>
          <w:sz w:val="24"/>
          <w:szCs w:val="24"/>
          <w:lang w:eastAsia="ru-RU"/>
        </w:rPr>
        <w:t>Ч. Темп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11"/>
      </w:tblGrid>
      <w:tr>
        <w:trPr>
          <w:trHeight w:val="17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2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Физически развитый, овладевший основными культурно-гигиеническими навыкам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ок достиг максимально возможного уровня гармоничного физического развития (с учетом индивидуальных данных). У него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Любознательный, активный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ок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Эмоционально отзывчив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  музыкальные и художественные произведения, мир природ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владевший средствами общения и способами взаимодействия со взрослыми и сверстник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енок адекватно использует вербальные 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. 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 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пособный решать интеллектуальные и личностные задачи  (проблемы), адекватные возраст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меющий первичные представления о себе, семье, обществе, государстве, мире и приро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  об обществе, его культурных ценностях; о государстве и принадлежности к нему; о мир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владевший универсальными предпосылками учебной деятельност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вший умениями работать по правилу и по образцу, слушать взрослого и выполнять его инструкц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владевший необходимыми умениями и навыкам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ребенка сформированы умения и навыки, необходимые для осуществления различных видов детской деятельности.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9:16:00Z</dcterms:created>
  <dc:creator>Валентина</dc:creator>
  <dc:description/>
  <cp:keywords/>
  <dc:language>en-US</dc:language>
  <cp:lastModifiedBy>User</cp:lastModifiedBy>
  <cp:lastPrinted>2013-05-14T01:34:00Z</cp:lastPrinted>
  <dcterms:modified xsi:type="dcterms:W3CDTF">2017-04-12T22:07:00Z</dcterms:modified>
  <cp:revision>4</cp:revision>
  <dc:subject/>
  <dc:title/>
</cp:coreProperties>
</file>