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 «Усть-Илим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9055</wp:posOffset>
            </wp:positionH>
            <wp:positionV relativeFrom="paragraph">
              <wp:posOffset>278130</wp:posOffset>
            </wp:positionV>
            <wp:extent cx="1396365" cy="1298575"/>
            <wp:effectExtent l="0" t="0" r="0" b="0"/>
            <wp:wrapTight wrapText="bothSides">
              <wp:wrapPolygon edited="0">
                <wp:start x="8613" y="0"/>
                <wp:lineTo x="7666" y="123"/>
                <wp:lineTo x="4128" y="1774"/>
                <wp:lineTo x="2120" y="4062"/>
                <wp:lineTo x="824" y="6094"/>
                <wp:lineTo x="115" y="8126"/>
                <wp:lineTo x="-117" y="9653"/>
                <wp:lineTo x="-117" y="12195"/>
                <wp:lineTo x="348" y="14227"/>
                <wp:lineTo x="1177" y="16259"/>
                <wp:lineTo x="2595" y="18291"/>
                <wp:lineTo x="5191" y="20452"/>
                <wp:lineTo x="7666" y="21468"/>
                <wp:lineTo x="7905" y="21468"/>
                <wp:lineTo x="13689" y="21468"/>
                <wp:lineTo x="13926" y="21468"/>
                <wp:lineTo x="16401" y="20452"/>
                <wp:lineTo x="18998" y="18291"/>
                <wp:lineTo x="20536" y="16259"/>
                <wp:lineTo x="21361" y="14227"/>
                <wp:lineTo x="21600" y="12448"/>
                <wp:lineTo x="21600" y="8890"/>
                <wp:lineTo x="21478" y="8126"/>
                <wp:lineTo x="20769" y="6094"/>
                <wp:lineTo x="19473" y="4062"/>
                <wp:lineTo x="17464" y="1774"/>
                <wp:lineTo x="14043" y="123"/>
                <wp:lineTo x="12980" y="0"/>
                <wp:lineTo x="861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Муниципальное дошкольное образовательное учреждение детский сад общеразвивающего вида «Брусничка» (МДОУ «Брусничка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olor w:val="990033"/>
          <w:sz w:val="56"/>
          <w:szCs w:val="56"/>
        </w:rPr>
        <w:t>Перспективный план работы с родителями старшей группы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990033"/>
          <w:sz w:val="56"/>
          <w:szCs w:val="56"/>
        </w:rPr>
      </w:pPr>
      <w:r>
        <w:rPr>
          <w:rFonts w:cs="Monotype Corsiva" w:ascii="Monotype Corsiva" w:hAnsi="Monotype Corsiva"/>
          <w:b/>
          <w:color w:val="990033"/>
          <w:sz w:val="56"/>
          <w:szCs w:val="56"/>
        </w:rPr>
        <w:t xml:space="preserve">МДОУ «Брусничка» 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olor w:val="0000FF"/>
          <w:sz w:val="56"/>
          <w:szCs w:val="56"/>
        </w:rPr>
        <w:t>на 2016-2017учебный год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28"/>
          <w:szCs w:val="28"/>
        </w:rPr>
      </w:pPr>
      <w:r>
        <w:rPr>
          <w:rFonts w:cs="Monotype Corsiva" w:ascii="Monotype Corsiva" w:hAnsi="Monotype Corsiva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6600CC"/>
          <w:sz w:val="40"/>
          <w:szCs w:val="40"/>
        </w:rPr>
      </w:pPr>
      <w:r>
        <w:rPr>
          <w:rFonts w:eastAsia="Monotype Corsiva" w:cs="Monotype Corsiva" w:ascii="Monotype Corsiva" w:hAnsi="Monotype Corsiva"/>
          <w:b/>
          <w:color w:val="6600CC"/>
          <w:sz w:val="40"/>
          <w:szCs w:val="40"/>
        </w:rPr>
        <w:t xml:space="preserve">                                                                                                </w:t>
      </w:r>
      <w:r>
        <w:rPr>
          <w:rFonts w:cs="Monotype Corsiva" w:ascii="Monotype Corsiva" w:hAnsi="Monotype Corsiva"/>
          <w:b/>
          <w:color w:val="6600CC"/>
          <w:sz w:val="40"/>
          <w:szCs w:val="40"/>
        </w:rPr>
        <w:t>Воспитатели группы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6600CC"/>
          <w:sz w:val="40"/>
          <w:szCs w:val="40"/>
        </w:rPr>
      </w:pPr>
      <w:r>
        <w:rPr>
          <w:rFonts w:eastAsia="Monotype Corsiva" w:cs="Monotype Corsiva" w:ascii="Monotype Corsiva" w:hAnsi="Monotype Corsiva"/>
          <w:b/>
          <w:color w:val="6600CC"/>
          <w:sz w:val="40"/>
          <w:szCs w:val="40"/>
        </w:rPr>
        <w:t xml:space="preserve">                                                                            </w:t>
      </w:r>
      <w:r>
        <w:rPr>
          <w:rFonts w:cs="Monotype Corsiva" w:ascii="Monotype Corsiva" w:hAnsi="Monotype Corsiva"/>
          <w:b/>
          <w:color w:val="6600CC"/>
          <w:sz w:val="40"/>
          <w:szCs w:val="40"/>
        </w:rPr>
        <w:t>Черных  Наталья Владимировна Ι КК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6600CC"/>
          <w:sz w:val="40"/>
          <w:szCs w:val="40"/>
        </w:rPr>
      </w:pPr>
      <w:r>
        <w:rPr>
          <w:rFonts w:eastAsia="Monotype Corsiva" w:cs="Monotype Corsiva" w:ascii="Monotype Corsiva" w:hAnsi="Monotype Corsiva"/>
          <w:b/>
          <w:color w:val="6600CC"/>
          <w:sz w:val="40"/>
          <w:szCs w:val="40"/>
        </w:rPr>
        <w:t xml:space="preserve">                                                                                               </w:t>
      </w:r>
      <w:r>
        <w:rPr>
          <w:rFonts w:cs="Monotype Corsiva" w:ascii="Monotype Corsiva" w:hAnsi="Monotype Corsiva"/>
          <w:b/>
          <w:color w:val="6600CC"/>
          <w:sz w:val="40"/>
          <w:szCs w:val="40"/>
        </w:rPr>
        <w:t>Тэтэ Вера Ивановна Ι КК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403152"/>
          <w:sz w:val="40"/>
          <w:szCs w:val="40"/>
        </w:rPr>
      </w:pPr>
      <w:r>
        <w:rPr>
          <w:rFonts w:cs="Monotype Corsiva" w:ascii="Monotype Corsiva" w:hAnsi="Monotype Corsiva"/>
          <w:b/>
          <w:color w:val="403152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403152"/>
          <w:sz w:val="28"/>
          <w:szCs w:val="28"/>
        </w:rPr>
      </w:pPr>
      <w:r>
        <w:rPr>
          <w:rFonts w:cs="Monotype Corsiva" w:ascii="Monotype Corsiva" w:hAnsi="Monotype Corsiva"/>
          <w:b/>
          <w:color w:val="40315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Туби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 работы с родителями старшей групп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ОУ «Бруснич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-2017учебный год</w:t>
      </w:r>
    </w:p>
    <w:p>
      <w:pPr>
        <w:pStyle w:val="Normal"/>
        <w:rPr>
          <w:b/>
          <w:b/>
        </w:rPr>
      </w:pPr>
      <w:r>
        <w:rPr>
          <w:b/>
        </w:rPr>
        <w:t>Ведущая цель: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</w:t>
      </w:r>
      <w:r>
        <w:rPr>
          <w:i/>
        </w:rPr>
        <w:t>моделирование перспектив взаимодействия с родителями на новый учебный год;</w:t>
      </w:r>
    </w:p>
    <w:p>
      <w:pPr>
        <w:pStyle w:val="Normal"/>
        <w:rPr/>
      </w:pPr>
      <w:r>
        <w:rPr>
          <w:i/>
        </w:rPr>
        <w:t xml:space="preserve">-создание необходимых условий для формирования ответственных  взаимоотношений с семьями воспитанников </w:t>
      </w:r>
    </w:p>
    <w:p>
      <w:pPr>
        <w:pStyle w:val="Normal"/>
        <w:rPr/>
      </w:pPr>
      <w:r>
        <w:rPr>
          <w:i/>
        </w:rPr>
        <w:t>-обеспечение права родителей на уважение и понимание, на участие в жизни детского сада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-повышать у родителей навыки и опыт в укрепления здоровья детей их состояния</w:t>
      </w:r>
    </w:p>
    <w:p>
      <w:pPr>
        <w:pStyle w:val="Normal"/>
        <w:rPr/>
      </w:pPr>
      <w:r>
        <w:rPr>
          <w:i/>
        </w:rPr>
        <w:t>-развивать совместную творческую, деятельность родителей, детей  с социумом</w:t>
      </w:r>
    </w:p>
    <w:p>
      <w:pPr>
        <w:pStyle w:val="Normal"/>
        <w:rPr>
          <w:i/>
          <w:i/>
        </w:rPr>
      </w:pPr>
      <w:r>
        <w:rPr>
          <w:i/>
        </w:rPr>
        <w:t>-повышать педагогические знания родителей</w:t>
      </w:r>
      <w:r>
        <w:rPr/>
        <w:t xml:space="preserve"> ,</w:t>
      </w:r>
      <w:r>
        <w:rPr>
          <w:i/>
        </w:rPr>
        <w:t>педагогической культуры в воспитании своих детей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8"/>
        <w:gridCol w:w="3969"/>
        <w:gridCol w:w="4252"/>
        <w:gridCol w:w="432"/>
      </w:tblGrid>
      <w:tr>
        <w:trPr>
          <w:trHeight w:val="36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рабо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нтябр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нкет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Индивидуальная работа с родителями о заполнении разрешения на вакцинацию против грипп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Стендовая консуль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Стендовая выставка рисун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. Индивидуальная бесе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Раздать родителям стихи о Байкале для заучивания с деть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.Проектная деятель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госроч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Сбор данных о семья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. Консульт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0. Папка передвиж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. Папка передвиж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2. Стендовая информ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Педагоги и родители в организации экскурсии с детьми в л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аши пожелания и ожида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сестра МДО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то самое трудное при движении на улиц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ветное лет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деваем детей по погоде»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онкурс чтецов МДОУ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ес - наше богатств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групп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егко ли научить ребёнка правильно ве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бя в д/с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екрет здоровья ребён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 днём воспитателя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итамины здоровь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осенний лес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снение запросов и ожиданий родителей от сотрудников ДОУ, совместной работы с ни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доровление детей, тесное сотрудничество работников ДО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ащение знаний родителей в соблюдении правил дорожного дви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ь родителей к творческой деятельности в  изображении рисунков на определённую тем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ить внимание родителей на  одежду для прогулок на время посещения д/с. Предупреждение сезонных заболев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щать родителей к совместному творчеству взрослых и детей и тесному сотрудничеству с педагог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ь родителей к участию в мини-проектах главного проекта и оказание посильной помощи в  подборе материала в реализации грандиозного проект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ное сотрудничество с семьями воспитан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ать педагогические знания родителей в воспитании своих де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ать у родителей познавательные навыки и опыт в укрепления здоровья детей их состоя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жность в развитии и воспитании  детей ДОУ профессии воспит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а витаминов в повседневной жизни. Повышать у родителей познавательные навыки в оздоровлении дете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знавательно - исследовательская прогулка совместно детей и взрослых к проекту «Лес – наше богатство»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тендовая консульт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едагоги и родители в организации экскурсии с детьми в лесн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одительское собрание №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ривлечь родителей к участию в создании   мини проектов большого проекта «Лес –наше богатств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Консультация для родител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Бесе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 Общее родительское собрани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  Информация для родителей –Букл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 Советы родителям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своими ошибка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Проектная деятель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анализ и утверждение родительских мини – проектов 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Беседа о соблюдении режима д/са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Консультация -  памя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Индивидуальная бесе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Стендовая выстав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 Анкетирование (инструктор физо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Благодар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 Как правильно одевать ребёнка, + алгоритмы одевания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лесниче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зрастные особенности детей 5-6 ле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 проектов на тем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едр могучий», «Белая берёза», «Ель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Вредные привычки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сё о развитии детской реч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най правила дорожного движе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и наше повторени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 проектов на тем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едр могучий», «Белая берёза», «Ель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МДОУ группы в д/са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удовое воспитание дете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льтурное общение детей в детском коллектив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Растения нашего кра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ое развитие де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казание посильной помощи в жизни группы(очистка участка от снега, участие в мероприятиях, субботниках, открытых дверей , открытых мероприятиях , праздниках, оказание спонсорской помощи в развивающую среду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единого подхода к правилам сохранению здоровья детей в детском саду и дом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местная  познавательная экскурсия к проекту «Лес – наше богатство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знакомить родителей с годовыми задачами на уч. год; выбор родительского комитета группы. расширение контакта по взаимодействию между педагогами и родителям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сное сотрудничество педагогов с семьями детей принявших участие : Торбеевой Люды, Седых Егора, Лапшиной Вероник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ышение педагогической культуры родителей в воспитании своих де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родителей в работу группы, и развитие позитивных взаимоотношений между д\с  и родител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я системы взаимосвязи ДОУ и семьи и поиском новых форм взаимодейств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ать педагогические знания родителей по ОБЖ дет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людать правила поведения в группе, поощрять  тёплые, дружеские  взаимоотношения друг с друг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ество и взаимодействие взрослых и детей в реализации мини –проектов( Торбеевой Люды, Седых Егора, Лапшиной Верони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важно соблюдать режим в детского сад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ать педагогическую компетентность и  знания родителей в воспитании своих де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родителями детей использующих в своей речи нецензурные выражения и высказывания (Дима, Ярослав, Макси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познавательного кругозора родителей по проектной деятельности в воспитании своих де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ное сотрудничество со специалистами ДОУ . Повышать познавательные навыки и опыт родителей  в укрепления здоровья своих де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ное взаимодействие в создании необходимых условий для формирования ответственных  взаимоотношений  с родителями воспитанников 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ябр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Конкур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Папка –передвиж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ставка кружка детского творч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Папка- передвиж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.Проектная деятель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госроч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ожарной безопасности - но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зопасность в дом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умажная сказк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Занятие по математик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то опасно для дете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мини – музея «Поздняя осень». Мини – проекты семей: :Лапшиных, Сед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щать родителей воспитанников к совместной творческой деятельности и тесном сотрудничестве с педагогами ДОУ и социумом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ать и развивать познавательные знания родителей по ОБЖ своих де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ь внимание родителей к результатом детского творчества из бумаги и к совместному сотрудничеству в дан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ать и развивать познавательные знания родителей по ОБЖ своих де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вать сотрудничество  между семьями воспитанников  Вовлекать родителей в совместное с детьми творчество, призывать их развивать творческие способности своих детей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абр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апка-передвиж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седание родительского комит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одительское собрание №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онсуль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медсестра ДОУ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Индивидуальная бесе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Новогодний  утренник для детей и родит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оль семьи  в воспитании ребён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суждение и решение важных вопросо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тобы ребёнок рос здоровы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рипп. Меры профилактики. Симптомы данного заболевания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сночницы – одна из мер профилактики вирусных инфекций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огодняя сказ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ие информации для повышения психолого-педагогической культуры родител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озрождение семейных традиций в воспитании полноценной личности ребенка в МДО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ать познавательные навыки и опыт родителей в укреплении здоровья детей и их состояния дома и в условиях ДОУ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родителей с основными факторами, способствующими укреплению и сохранению здоровья детей в домашних условиях и условиях д\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лечь родителей  и детей в подготовку к новогоднему празднику.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нвар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Оформление папки-передвиж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азучивание колядок с деть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Индивидуальные бесед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Фотовыста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емейный дос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Консультация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 Рождеством Христовым!»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ею, вею, посеваю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ормируем навыки самообслуживания  у ребён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частье в глазах дете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ся семья вместе, так и душа на мест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к развивать  память у детей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ивать семьям православные тради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ивать семьям православные тради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культуры поведения дома и в общественных мест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щить родителей к созданию психологического комфорта в семейном 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единого подхода к развитию памяти  детей в детском саду и дома.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ставка детских рисун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Анкета для отцов и дедушек, те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Индивидуальные беседы с пап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Консульт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Фотовыста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й пап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ков вы мужчина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ого вы считаете главным в воспитании ребенка?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к сделать зимнюю прогулку с ребёнком приятной и полезной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Вместе с папой я герой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ировать и обогащать педагогическими знаниями и умения родителей в воспитании будущих мужчин. Повышать представления  родителей в сознательном отношения к воспитанию мальчиков. Выявление и анализ информации об условиях здорового и правильного  воспитания детей. Совершенствование психолого-педагогических знаний родителей в оздоровлении де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сознания родителями необходимости совместной работы д\с и семь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сознания родителями необходимости совместной работы д\с и семьи.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формление фотовыставки со стихами на весеннюю темати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ведение праздников, посвященных 8 Мар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Консульт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 Экскурсия в весенний ле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Выставк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к наше слово отзовётс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брые, любимые, родные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чим говорить правильн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Как просыпается природ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ортреты мам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я  творческ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ей детей и их родит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я  творческ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ей детей, умений и навы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вышение педагогической культуры родителей. Воспитание любви к чтению, книг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я  творческ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ей детей, умений и навыков.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ре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тендовая консульта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День открытых двер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Итоговое родительское собрание №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артотека артикуляционных карточе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збука дорожного движения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 взгляда на воспитание ребён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играем язычком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единого воспитательного подхода по обучению детей правилам дорожного движения в д\с и до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фективное взаимодействие и  сотрудничество педагогов группы с родител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ь к активному участию в жизни ДОУ и группы, открытые просмотры праздн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лнять педагогические знания родителей о влиянии игры на развитие речи  и мелкой моторики руки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Заседание родитель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 и роди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уббот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бщее родительское собр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Как прошел наш год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ши успехи  и достиже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Уют и красота нашего д/сад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ить уровень удовлетворенности взаимодействием семьи и ДО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я сформированных умений и навыков, знаний детей, полученных в течение учебного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ь родителей к благоустройству территории и участка д/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ить родителей с результатами работы за год, выявить уровень удовлетворенности от взаимодействия педагогов и родителей.</w:t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568" w:gutter="0" w:header="0" w:top="851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0:34:00Z</dcterms:created>
  <dc:creator>Оргсервис™</dc:creator>
  <dc:description/>
  <cp:keywords/>
  <dc:language>en-US</dc:language>
  <cp:lastModifiedBy>Asus</cp:lastModifiedBy>
  <cp:lastPrinted>2017-03-28T09:23:00Z</cp:lastPrinted>
  <dcterms:modified xsi:type="dcterms:W3CDTF">2017-04-05T06:50:00Z</dcterms:modified>
  <cp:revision>97</cp:revision>
  <dc:subject/>
  <dc:title/>
</cp:coreProperties>
</file>