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Викторина "Эти забавные животные"</w:t>
      </w:r>
    </w:p>
    <w:p>
      <w:pPr>
        <w:pStyle w:val="C1"/>
        <w:spacing w:before="0" w:after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</w:rPr>
        <w:t>Кто любит собак</w:t>
      </w:r>
    </w:p>
    <w:p>
      <w:pPr>
        <w:pStyle w:val="C1"/>
        <w:spacing w:before="0" w:after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</w:rPr>
        <w:t>Или прочих животных</w:t>
      </w:r>
    </w:p>
    <w:p>
      <w:pPr>
        <w:pStyle w:val="C1"/>
        <w:spacing w:before="0" w:after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</w:rPr>
        <w:t>Серьезных котов и котят беззаботных,</w:t>
      </w:r>
    </w:p>
    <w:p>
      <w:pPr>
        <w:pStyle w:val="C2"/>
        <w:spacing w:before="0" w:after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</w:rPr>
        <w:t>Кто может любить и осла и козла.</w:t>
      </w:r>
    </w:p>
    <w:p>
      <w:pPr>
        <w:pStyle w:val="C2"/>
        <w:spacing w:before="0" w:after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</w:rPr>
        <w:t>Тот людям вовеки не сделает зла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Ребята, мы являемся хозяевами нашей природы, она – наша кладовая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ыбе нужны чистая вода, следовательно, нужно охранять наши водоёмы. В лесах, горах, степях есть ценные животные, значит, нужно охранять их место обитания. Человеку нужна Родина, а охранять природу – значит охранять Родину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0"/>
          <w:color w:val="000000"/>
        </w:rPr>
        <w:t>Животный мир богат и разнообразен. Мы встречаем наших любимых зверей и птиц везде. Грустно было бы жить без них на нашей планете. Очень интересно наблюдать за ними, смотришь на животных и радуешься их существованию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     </w:t>
      </w:r>
      <w:r>
        <w:rPr>
          <w:rStyle w:val="C0"/>
          <w:color w:val="000000"/>
        </w:rPr>
        <w:t xml:space="preserve">Ребята, скажите, а зачем нужны животные? Почему их надо беречь? 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сейчас я предлагаю вам начать викторину  «Эти забавные животные».</w:t>
      </w:r>
    </w:p>
    <w:p>
      <w:pPr>
        <w:pStyle w:val="C2"/>
        <w:spacing w:before="0" w:after="0"/>
        <w:rPr>
          <w:rStyle w:val="C0"/>
          <w:color w:val="000000"/>
          <w:lang w:val="en-US"/>
        </w:rPr>
      </w:pPr>
      <w:r>
        <w:rPr>
          <w:rStyle w:val="C0"/>
          <w:color w:val="000000"/>
          <w:u w:val="single"/>
        </w:rPr>
        <w:t>Класс делится на 2 команды.</w:t>
      </w:r>
      <w:r>
        <w:rPr>
          <w:rStyle w:val="C0"/>
          <w:color w:val="000000"/>
        </w:rPr>
        <w:t xml:space="preserve"> 1я команда - "Крылатые", 2я команда - "Хвостатые". За правильный ответ - жетон. Побеждает команда, набравшая наибольшее количество жетонов.</w:t>
      </w:r>
    </w:p>
    <w:p>
      <w:pPr>
        <w:pStyle w:val="C2"/>
        <w:spacing w:before="0" w:after="0"/>
        <w:rPr>
          <w:rStyle w:val="C0"/>
          <w:rFonts w:ascii="Arial" w:hAnsi="Arial" w:cs="Arial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Загадки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. Кто в берлогу спать ложится –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Волк, медведь или лисица? (Медведь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. Я маленькая, белая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Пугливая, несмелая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Шерсть даю своей хозяйк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На шарфы и на фуфайки. (Овц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3. Под соснами, под ёлками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Лежит мешок с иголками. (Ёж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4. Вместо хвостика – крючок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Вместо носа – пятачок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Пятачок – дырявый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А крючок вертлявый. (Свинья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5. Домашнее животное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Да ещё и верный друг. (Собак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6. И сметану и кефир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Молоко и вкусный сыр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Чтобы были мы здоровы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Даст нам пёстрая... (коров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7. Косоглазый, маленький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В белой шубке, в валенках. (Заяц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8. Кто я – догадайтесь сами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Я везу зимою сани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Что легко скользят по снегу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Летом я везу телегу. (Лошадь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9. Без крыльев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А быстрее птицы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С дерева на дерево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Перепрыгивает. (Белк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0. Зверь я горбатый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А нравлюсь ребятам. (Верблюд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1. Кто на своей голов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Рога носит? (Олень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2. В речке плавает бревно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И зелёное оно. (Крокодил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3. Что за коняшки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На всех тельняшки. (Зебры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4. Хвост пушистый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Мех золотистый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В лесу живёт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В деревне кур крадёт. (Лис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5. Я умею часто мыться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Не водой, а язычком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И мне очень часто снитс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Блюдце с тёплым молоком. (Кошк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6. Бивни–клыки толсты, велики.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обот силён, кто же это? </w:t>
      </w:r>
      <w:r>
        <w:rPr>
          <w:sz w:val="28"/>
          <w:szCs w:val="28"/>
          <w:lang w:val="en-US"/>
        </w:rPr>
        <w:t>(Слон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. Узнай животное по описанию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. «Я сильное животное. Мой рев подобен грому, а грива придает мне грозный вид. Живу я в теплых странах, в песчаных местах, поэтому шкура у меня песочного цвета. Днем чаще сплю, а ночью охочусь на зебр, газелей и антилоп. Хоть я и царь зверей, но легко поддаюсь дрессировке и могу выполнять различные номера в цирке». (Лев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. «Я живу на Крайнем Севере. Питаюсь рыбой и тюленями. Очень люблю море. Толстый слой жира под кожей и длинная белая шерсть предохраняют меня от переохлаждения. А мои лапы похожи на ласты, поэтому я хорошо плаваю и не боюсь заплывать далеко в море». (Белый медведь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3. «Нюх у меня очень острый. Самое большое лакомство для меня — полевые мыши. Чуть пискнет мышь — и я услышу ее за сотню метров, даже зимой, когда та прячется под снегом. В день я могу съесть их до 20 штук. Охочусь я ночью, а днем люблю отдохнуть. Часто меня называют рыжей плутовкой». (Лиса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4. «Я живу вместе со своей семьей в норке, которую я вырыл передними лапками и застелил мягкой травкой и пухом. Я очень осторожен. Прежде чем подойти к норке, сделаю несколько прыжков в сторону, затем несколько прыжков в другую сторону, и только потом прыгаю в свой домик. Зимой, чтобы быть незаметным на снегу, я меняю свою шубку». (Заяц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5. «Я похож на неуклюжую толстую мышь с большими щеками. У меня круглые блестящие глаза, короткие ноги и заостренный меленький хвостик. Я строю норку на глубине 1-2 метров под землей, которая состоит из нескольких «комнат»: в одной я сплю зимой, а в другой — храню запасы. Иногда меня держат и дома, в клетке». (Хомяк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6. «Тело у меня необыкновенно тяжелое, оно может весить как большой грузовик. Именно для того, чтобы удерживать такую тяжесть, мои ноги толстые и похожи на огромные колонны. У меня есть бивни, которыми я защищаюсь. Самой примечательной частью моего тела является хобот. Кушать люблю траву, плоды и листья деревьев». (Слон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7. «Меня знают все. Я похожа на человека, но в отличие от него у меня есть хвост, которым я держусь за ветки, пока срываю руками фрукты и ногами подношу их ко рту. Любимое мое занятие — корчить рожицы». (Обезьяна.)</w:t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>8. «Мой рост может достигать в высоту шесть метров. На голове есть уши и смешные маленькие рожки, обтянутые кожей. Ни клыков, ни когтей у меня нет. Зато есть необыкновенно длинный язык, достигающий иногда 45 см. Таким языком я ловко срываю листочки с колючих растений, даже не уколовшись. Хотя передние ноги у меня длиннее задних, бегаю я быстро, могу перегнать лошадь. Сплю стоя, а воду пью, широко расставив ноги, потому что моя длинная шея совсем не гнется». (Жираф.)</w:t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9. «Я похожа на маленькую лошадку: у меня есть копыта, грива, хвост. Я быстро бегаю. У меня отличное зрение и хорошая память. Но окраска — полосатая. У меня много врагов: тигры, львы, гиены и другие хищники. Чтобы защититься от врагов, я и другие мои родственники объединяемся в группы. </w:t>
      </w:r>
      <w:r>
        <w:rPr>
          <w:sz w:val="28"/>
          <w:szCs w:val="28"/>
          <w:lang w:val="en-US"/>
        </w:rPr>
        <w:t>Я занесена в Красную книгу». (Зебра.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«Я вполне хорошо чувствую себя там, где другие животные погибли бы от голода и жажды. Свою еду и питье я ношу с собой в горбах. Перед началом очередного путешествия я несколько днем ем и пью. Тогда только один мой горб может весить 45 килограммов! Но к концу путешествия мой горб пустеет и падает набок». </w:t>
      </w:r>
      <w:r>
        <w:rPr>
          <w:sz w:val="28"/>
          <w:szCs w:val="28"/>
          <w:lang w:val="en-US"/>
        </w:rPr>
        <w:t>(Верблюд.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 Загадки-нескладушки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. Кукарекает  спросонок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Милый, добрый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поросенок) петух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. Кто грызёт на ветке шишку?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Ну, конечно, это …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(мишка) белк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3. Кто взлетит с цветка вот-вот?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Разноцветный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бегемот) бабочк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4. Кто с утра в хлеву мычит?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Я так думаю, что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кит)  коров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5. Кружевную паутину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Сплёл искусно …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(Буратино)  паук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6. В курятнике большая драка!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Кто зачинщики? Два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рака) петух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7. Очень медленно и тихо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По листу ползёт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зайчиха)  улитк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8. Нарушая утром тишь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Распевает в роще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мышь)  соловей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9. В речке я люблю резвиться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В стайке плавать, ведь я —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птица) рыб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0. Меж коряг устроил домик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Шар колючий — добрый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гномик) ёж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1. Землю клювиком я рою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Но не домик себе строю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Червячка ищу я, вот!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Угадали, кто я?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крот) цыпленок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2. Ква-ква-ква — какая песня!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Что быть может интересней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Что быть может веселей?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А поет вам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соловей)  лягушк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3. В чаще, голову задрав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Воет с голоду 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жираф)  волк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4. Кто в малине знает толк?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Косолапый, бурый 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волк)  медведь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5. Дочерей и сыновей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Учит хрюкать … 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(соловей) свинь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6. В теплой лужице своей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Громко квакал 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муравей) лягушонок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7. С пальмы вниз, на пальму снова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Ловко прыгает 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корова) обезьян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8. Кто любит по ветвям носиться?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Конечно, рыжая 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лисица)  белк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9. По сосне, как в барабан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Застучал в лесу 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баран) дяте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0. На заборе поутру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Кукарекал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кенгуру) петух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1. Клубком свернулся, ну-ка тронь,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Со всех сторон колючий…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(конь) еж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2. Над лесом солнца луч потух…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Крадется царь зверей… 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петух)  лев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. Животные в мультфильмах и сказках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1. У кого в дверях застрял Винни-Пух? (у кролик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. Кто поёт песенку "Я на солнышке лежу"? (львенок и черепах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3. Назовите любимое выражение кота Леопольда. (Ребята, давайте жить дружно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4. Как звали черепаху из сказки приключения Буратино? (Тортил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5. Как зовут сказочного героя, которого нашли в коробке с апельсинами? (Чебурашка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6. Длина какого животного составляет 38 попугаев и одно попугайское крылышко? (удав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7. Какой зверь съел Красную Шапочку вместе с бабушкой? (волк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8. К кому спешил мамонтёнок? (к маме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6. Узнай по объявлению.</w:t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>1. Друзья! Кому нужны иглы, обращайтесь ко мне. (Еж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2. Помогите разбудить меня весной. Приходите лучше с медом. (Медведь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3. Я самая обаятельная и привлекательная! Кого хочешь обману, вокруг пальца обведу. Учитывая все это, настоятельно прошу называть меня по имени отчеству. Патрикеевной больше не называть! (Лиса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4. Что-то очень скучно стало одному выть на луну. Кто составит мне компанию? (Волк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5. Всем, всем, всем! У кого возникла надобность в рогах. Раз в год обращайтесь ко мне. (Лось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6. Учу всем наукам! Из птенцов за короткое время делаю птиц. Прошу учесть, что занятия провожу ночью. (Сова.)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>7. Тому, кто найдет мой хвост! Оставьте его себе на память. Я успешно ращу новый. (Ящерица.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8. Уже 150 лет жду друга! Характер положительный. Недостаток только один – медлительность. (Черепаха.)</w:t>
      </w:r>
    </w:p>
    <w:p>
      <w:pPr>
        <w:pStyle w:val="Normal"/>
        <w:ind w:right="-4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дсчёт жетонов. Награждение победителей.</w:t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36:00Z</dcterms:created>
  <dc:creator>Мария</dc:creator>
  <dc:description/>
  <cp:keywords/>
  <dc:language>en-US</dc:language>
  <cp:lastModifiedBy>Мария</cp:lastModifiedBy>
  <dcterms:modified xsi:type="dcterms:W3CDTF">2015-11-25T15:55:00Z</dcterms:modified>
  <cp:revision>5</cp:revision>
  <dc:subject/>
  <dc:title/>
</cp:coreProperties>
</file>