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color w:val="BF6000"/>
          <w:kern w:val="2"/>
          <w:sz w:val="96"/>
          <w:szCs w:val="9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line">
              <wp:posOffset>312420</wp:posOffset>
            </wp:positionV>
            <wp:extent cx="1748790" cy="271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6000"/>
          <w:kern w:val="2"/>
          <w:sz w:val="96"/>
          <w:szCs w:val="96"/>
        </w:rPr>
        <w:t>План внутришкольного контрол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b/>
          <w:bCs/>
          <w:i/>
          <w:iCs/>
          <w:color w:val="000000"/>
          <w:sz w:val="72"/>
          <w:szCs w:val="72"/>
        </w:rPr>
        <w:t>МБОУ «Шелаболихинская средняя общеобразовательная школа №1» Начальные классы</w:t>
      </w:r>
    </w:p>
    <w:p>
      <w:pPr>
        <w:pStyle w:val="11"/>
        <w:spacing w:before="0" w:after="0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   </w:t>
      </w:r>
      <w:r>
        <w:rPr>
          <w:rFonts w:cs="Times New Roman" w:ascii="Times New Roman" w:hAnsi="Times New Roman"/>
          <w:color w:val="000000"/>
          <w:sz w:val="44"/>
          <w:szCs w:val="44"/>
        </w:rPr>
        <w:t>на 2016/2017 учебный год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>Цели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бор и обработка информации о состоянии учебного процесс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обеспечение обратной связи по реализации всех управленческих решений;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коррекция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альнейшее совершенствование учебного процесса, учитывая индивидуальные особенности учащихся, их интересы, образовательные возможности, состояние здоровь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реализация образовательного потенциала учащихс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леживание динамики развития учащихся, создание при этом эмоционального комфорта и условий для самовыражения, самопознания и саморазвития каждого уче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i/>
          <w:sz w:val="24"/>
          <w:szCs w:val="24"/>
          <w:u w:val="single"/>
        </w:rPr>
        <w:t>Задачи</w:t>
      </w:r>
      <w:r>
        <w:rPr>
          <w:i/>
          <w:sz w:val="24"/>
          <w:szCs w:val="24"/>
          <w:u w:val="single"/>
        </w:rPr>
        <w:t>:</w:t>
      </w:r>
      <w:r>
        <w:rPr>
          <w:i/>
          <w:sz w:val="24"/>
          <w:szCs w:val="24"/>
          <w:u w:val="doub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оводить мониторинг учебн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спользовать наиболее эффективные технологии преподавания предметов, сочетающих в себе разнообразные вариативные подходы к творческой деятельности уча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дрять новые, передовые, индивидуальные методы и приемы работы в практику преподавания учебных предметов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обстановку заинтересованности, доверия, совместного творчества: учитель – ученик,   руководитель – учител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систему контроля за состоянием и ведением школь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54"/>
        <w:gridCol w:w="24"/>
        <w:gridCol w:w="24"/>
        <w:gridCol w:w="58"/>
        <w:gridCol w:w="325"/>
        <w:gridCol w:w="20"/>
        <w:gridCol w:w="254"/>
        <w:gridCol w:w="1885"/>
        <w:gridCol w:w="51"/>
        <w:gridCol w:w="7"/>
        <w:gridCol w:w="89"/>
        <w:gridCol w:w="106"/>
        <w:gridCol w:w="46"/>
        <w:gridCol w:w="202"/>
        <w:gridCol w:w="674"/>
        <w:gridCol w:w="461"/>
        <w:gridCol w:w="97"/>
        <w:gridCol w:w="98"/>
        <w:gridCol w:w="297"/>
        <w:gridCol w:w="36"/>
        <w:gridCol w:w="57"/>
        <w:gridCol w:w="24"/>
        <w:gridCol w:w="370"/>
        <w:gridCol w:w="1449"/>
        <w:gridCol w:w="176"/>
        <w:gridCol w:w="86"/>
        <w:gridCol w:w="219"/>
        <w:gridCol w:w="146"/>
        <w:gridCol w:w="15"/>
        <w:gridCol w:w="180"/>
        <w:gridCol w:w="69"/>
        <w:gridCol w:w="982"/>
        <w:gridCol w:w="638"/>
        <w:gridCol w:w="71"/>
        <w:gridCol w:w="36"/>
        <w:gridCol w:w="18"/>
        <w:gridCol w:w="49"/>
        <w:gridCol w:w="41"/>
        <w:gridCol w:w="10"/>
        <w:gridCol w:w="2115"/>
        <w:gridCol w:w="48"/>
      </w:tblGrid>
      <w:tr>
        <w:trPr/>
        <w:tc>
          <w:tcPr>
            <w:tcW w:w="152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ГУС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деятельности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кадровым обеспечением учебного процесса, за объемом нагрузки педагогов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спользование кадрового потенциала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.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рифика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 </w:t>
              <w:br/>
              <w:t>завучи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. совеща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комплектованием первых классов.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списков.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.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. с псих. и кл. рук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ка  рабочих программ учителей 1-4-х классов 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ить их качество и соответствие требованиям государственных стандартов и УМК  и  их утверждение.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.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по доку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ическое   сопровождение  процесса внедрения ФГОС НОО для обучающихся с ОВЗ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абочих программ по учебным предметам, приведение их в соответствие  с требованиями  нового стандарта;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атериалов для проведения стартовой диагностики  первоклассников; 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изучение рабочих программ для занятий по внеурочной деятельности в 1, 2, 3,4  классах;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мониторинга учебных достижений первоклассников по трем направлениям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чество освоения первоклассниками   предметных знаний;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чество формирования у первоклассников метапредметных умений на межпредметной основе;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чностное развитие первоклассника;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ить готовность  учителей 1 класса работать в соответствии с требованиями ФГОС НО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соответствие с основными идеями  ФГОС НОО и выбранным УМ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, проанализировать и создать методические рекомендации по их использов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птимальной модели организации внеурочной деятельности обучаю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змерителей стандартов на конец первого года обучения, их соответствие требованиям ФГОС НО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. с библ., кл. руководител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вторскими методиками, статистический анал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МО, заву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, кл. руководи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,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, кл.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, кл. руководители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готовностью кабинетов к учебному году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состояние ТБ, готовность мат.базы, мет. обеспечение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.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 по кабине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вучи, </w:t>
              <w:br/>
              <w:t>рук. МО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ительная работа с родителями учащихся первых классов об особенностях ФГОС НО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обуч для родителей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.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сульта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, учител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щание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и утверждение плана методической работы, обеспечивающей сопровождение введения ФГО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отреть  план работы на  год, скоординировать его работу.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.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, </w:t>
              <w:br/>
              <w:t>рук. МО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нтроля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проверки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контроля</w:t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о проводит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де слушается</w:t>
            </w:r>
          </w:p>
        </w:tc>
      </w:tr>
      <w:tr>
        <w:trPr>
          <w:trHeight w:val="945" w:hRule="atLeast"/>
        </w:trPr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школьной зрелости учащихся 1-х классов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тартового начала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.</w:t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беседа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, завуч, классные руковооодддители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660" w:hRule="atLeast"/>
        </w:trPr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техники чтения во 2–4 классах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ить уровень сформированности правильного, выразительного, беглого сознательного чтения на начало учебного года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.</w:t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прослушивание учащихся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ое сопровождение  процесса внедрения  ФГОС для обучающихся с ОВЗ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оптимальную модель организации внеурочной деятельности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й лекторий по организации внеурочной деятельности первоклассников в соответствии с ФГОС НОО.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тить этапы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ставлению плана-графика организации внеурочной деятельности  уч-с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совместной работы родителей и педагогов по качественному проведению внеурочной деятельности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и изучение спросов родителей на оказание данных услуг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, учителя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род. собрания</w:t>
            </w:r>
          </w:p>
        </w:tc>
      </w:tr>
      <w:tr>
        <w:trPr/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собеседования  с учителями по самообразованию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с тематикой. Изучение  ее соответствия  с современными задачами модернизации образования.  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 МО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</w:tr>
      <w:tr>
        <w:trPr/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контрольные работы по русскому языку и математике во 2-4 классах.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явление стартового начала предметных ЗУН. 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.</w:t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работы  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, рук. МО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личных дел учащихся 1-х классов. 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остояния ведения личных дел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личных дел</w:t>
            </w:r>
          </w:p>
        </w:tc>
        <w:tc>
          <w:tcPr>
            <w:tcW w:w="1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и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15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сопровождение  процесса внедрения  ФГОС для обучающихся с ОВ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епени соответствия документа требованиям ФГОС НО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 на соответствие требованиям ФГОС НО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и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начальных клас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формирования культуры здорового и безопасного образа жизни учащихся начальной школы 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программы на соответствие ООП ОУ 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.</w:t>
            </w:r>
          </w:p>
        </w:tc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начальных классов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адаптивности обучающихся в 1-х классах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дезадаптир. детей, определение причины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.</w:t>
            </w:r>
          </w:p>
        </w:tc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психолог, логопед,  кл. руководители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мастерская. </w:t>
              <w:br/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5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ЯБР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</w:tr>
      <w:tr>
        <w:trPr>
          <w:trHeight w:val="783" w:hRule="atLeast"/>
        </w:trPr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ое сопровождение  процесса внедрения  ФГОС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исполнения намеченных задач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Р, З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чителей начальных клас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работы ГПД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жимных моментов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занятий.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Р, ЗУР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ка состояния классных журналов на конец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четверти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воевременную, правильную полноту записей в журнале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.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журналов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Р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модель организации образовательного процесса, обеспечивающего организацию внеурочной деятельности в 1 классах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ы направлений работы по внеурочной деятельности на соответствие требованиям ФГОС НОО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ительный анализ документации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Р, ЗУР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щание </w:t>
            </w:r>
          </w:p>
        </w:tc>
      </w:tr>
      <w:tr>
        <w:trPr/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ая мастерская 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предметники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2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</w:tr>
      <w:tr>
        <w:trPr>
          <w:trHeight w:val="306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ое сопровождение  процесса внедрения  ФГОС: 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проведение   мониторинга качества образования и  результатов (личностных, метапредметных, предметных) в 1-х, 2-х, 3-х, 4 -х  классах в соответствии с ФГОС НОО;</w:t>
            </w:r>
          </w:p>
        </w:tc>
        <w:tc>
          <w:tcPr>
            <w:tcW w:w="2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качества образования  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.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, учи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работы ГКП</w:t>
            </w:r>
          </w:p>
        </w:tc>
        <w:tc>
          <w:tcPr>
            <w:tcW w:w="2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жимных моментов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занятий.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Р, ЗУР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6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техники чтения во 2 – 4 классах</w:t>
            </w:r>
          </w:p>
        </w:tc>
        <w:tc>
          <w:tcPr>
            <w:tcW w:w="2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сформированности правильного, выразит., беглого сознательного чтения на конец 1 полугодия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.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прослушивание учащихся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мастерская. </w:t>
              <w:br/>
            </w:r>
          </w:p>
        </w:tc>
        <w:tc>
          <w:tcPr>
            <w:tcW w:w="2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школьной документ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ные журна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ость выставления четвертных  оценок, соблюдение ЕОР.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. 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, руководитель МО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5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2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</w:tr>
      <w:tr>
        <w:trPr/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школьной документации: журн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единых </w:t>
              <w:br/>
              <w:t>требований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</w:t>
            </w:r>
          </w:p>
        </w:tc>
        <w:tc>
          <w:tcPr>
            <w:tcW w:w="2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работы ГПД</w:t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жимных мо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занятий.</w:t>
            </w:r>
          </w:p>
        </w:tc>
        <w:tc>
          <w:tcPr>
            <w:tcW w:w="2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Р, ЗУР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маст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2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ическое сопровождение  процесса внедрения  ФГОС НОО для обучающихся с ОВ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У, руководители ШМО, 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лимпиады «Вместе – к успех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ШУМО учителей начальных клас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, руководители ШУМО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</w:tr>
      <w:tr>
        <w:trPr/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модулей курса ОРКСЭ, родительское собрание.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родителей с курсом ОРКСЭ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, мониторинг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Р, классные руководители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сопровождение  процесса внедрения  ФГОС для детей с ОВЗ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ФГОС НОО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мастерская </w:t>
              <w:br/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предметники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</w:tr>
      <w:tr>
        <w:trPr>
          <w:trHeight w:val="1674" w:hRule="atLeast"/>
        </w:trPr>
        <w:tc>
          <w:tcPr>
            <w:tcW w:w="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классных журналов, личных дел по итогам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ы, объективность выставления итоговых оценок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журналов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1239" w:hRule="atLeast"/>
        </w:trPr>
        <w:tc>
          <w:tcPr>
            <w:tcW w:w="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ониторинга внеурочной деятельности во 2,  3, 4 класс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</w:p>
        </w:tc>
      </w:tr>
      <w:tr>
        <w:trPr/>
        <w:tc>
          <w:tcPr>
            <w:tcW w:w="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О</w:t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уч, Рук. МО.</w:t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ая мастерская </w:t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предметники</w:t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44"/>
        <w:gridCol w:w="1863"/>
        <w:gridCol w:w="2123"/>
        <w:gridCol w:w="2602"/>
        <w:gridCol w:w="2106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сопровождение  процесса внедрения  ФГОС: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ние удовлетворенности родителей  первоклассников предлагаемыми образовательными услугами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ция работы МО и родительского комите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учи, кл.руководители, рук. М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енная справк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чное собрание для родителей будущих </w:t>
              <w:br/>
              <w:t>первоклассник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ий по подготовке детей к школ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м. по УР, буд. классный руководи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собрания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детей в первый класс (в течение 2-х месяце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набор в 1-й 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. на уровне готовн. к школ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классов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качеством преподавания  общеобразовательных предметов в 4 класс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П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ровень </w:t>
              <w:br/>
              <w:t>сформированности ЗУ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, проверка дневников, тетрадей, личных де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МО, заву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</w:t>
              <w:br/>
              <w:t>совещание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ая мастер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701"/>
        <w:gridCol w:w="2012"/>
        <w:gridCol w:w="1851"/>
        <w:gridCol w:w="1884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оводи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де слушаетс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техники чтения в 1–4 класс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уровень сформированности правильного, выразительного беглого сознательного чтения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прослушивание учащихс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довлетворенности родителей предлагаемыми образовательными услуг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удовлетворенности родителей оказываем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 личностных, метапредметных, предметных универсальных учеб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дмин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, </w:t>
              <w:br/>
              <w:t>рук. М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ПР в 4 классе, итоговых комплексных работ в 1,2,3 классах, проведение итогового проекта в 4 классе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уровень сформированности предметных и метапредметных 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е контрольные работы, ВПР, организация проектной деятель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, </w:t>
              <w:br/>
              <w:t>рук. М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одительского собрания в 1 класс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, кл. руководители, учителя ин.язык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школьной документации: журналы, личные де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бщеобразовательной программы, объективность выставления отметок за четверть,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оформления и ведения личных дел учащихся кл. руков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80"/>
        </w:tabs>
        <w:ind w:left="680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i/>
      <w:iCs/>
      <w:color w:val="000066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3:00Z</dcterms:created>
  <dc:creator>777</dc:creator>
  <dc:description/>
  <cp:keywords/>
  <dc:language>en-US</dc:language>
  <cp:lastModifiedBy>Алексей</cp:lastModifiedBy>
  <cp:lastPrinted>2013-01-11T17:47:00Z</cp:lastPrinted>
  <dcterms:modified xsi:type="dcterms:W3CDTF">2017-01-29T13:21:00Z</dcterms:modified>
  <cp:revision>15</cp:revision>
  <dc:subject/>
  <dc:title>План внутришкольного контроля</dc:title>
</cp:coreProperties>
</file>