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ыпуск в школу « Музей необычных вещей»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вучит торжественная музыка.               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ходят ведущ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ал наш красив, как наряден и светел!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удто встречает почетных гостей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ости – родные, любимые дети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стали немного взрослей!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идел немало, наш зал музыкальный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мехом детей оглашался не раз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он бал нам подарит прощальный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ий сюрприз приготовит для вас!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сегодня мы начинаем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адом проститься ребят приглашаем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стречайте – вот они: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лучшие выпускники!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ЬЯВЛЯЮТ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ТАНЦУЮТ ПОД МУЗЫКУ « ДЕТСТВА МИР»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ОНЦЕ ВЫПУСКАЮТ ШАРЫ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кончанию танца, встают перед зрителями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он пришёл наш праздник выпускной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й – волшебник, полюбуйтесь сами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ыпал щедро нежную сирень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ловыми душистыми цветами.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мало будет праздников ещё,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на и осень, дни рожденья, ёлки.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этот – самый первый выпускной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уше детей останется надолго. </w:t>
      </w:r>
    </w:p>
    <w:p>
      <w:pPr>
        <w:pStyle w:val="Textbody1"/>
        <w:shd w:fill="FFFFFF" w:val="clear"/>
        <w:spacing w:lineRule="atLeast" w:line="315" w:before="225" w:after="22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 наш весёлый детский сад </w:t>
        <w:br/>
        <w:t xml:space="preserve">Мы говорим с теплом: </w:t>
        <w:br/>
        <w:t xml:space="preserve">За годом год для всех ребят </w:t>
        <w:br/>
        <w:t xml:space="preserve">Открыт он, словно дом! </w:t>
      </w:r>
    </w:p>
    <w:p>
      <w:pPr>
        <w:pStyle w:val="Textbody1"/>
        <w:shd w:fill="FFFFFF" w:val="clear"/>
        <w:spacing w:lineRule="atLeast" w:line="315" w:before="225" w:after="225"/>
        <w:rPr/>
      </w:pPr>
      <w:r>
        <w:rPr>
          <w:rFonts w:cs="Times New Roman"/>
          <w:sz w:val="28"/>
          <w:szCs w:val="28"/>
        </w:rPr>
        <w:t xml:space="preserve">Для шалунов и непосед. </w:t>
        <w:br/>
        <w:t>Хитрюг,  озорников.</w:t>
        <w:br/>
        <w:t xml:space="preserve">Здесь завтрак, ужин и обед. </w:t>
        <w:br/>
        <w:t xml:space="preserve">Забота и любовь! </w:t>
      </w:r>
    </w:p>
    <w:p>
      <w:pPr>
        <w:pStyle w:val="Textbody1"/>
        <w:shd w:fill="FFFFFF" w:val="clear"/>
        <w:spacing w:lineRule="atLeast" w:line="315" w:before="225" w:after="22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десь научили нас играть. </w:t>
        <w:br/>
        <w:t xml:space="preserve">Лепить и мастерить, </w:t>
        <w:br/>
        <w:t xml:space="preserve">И песни петь, и танцевать, </w:t>
        <w:br/>
        <w:t xml:space="preserve">Воспитанными быть! </w:t>
      </w:r>
    </w:p>
    <w:p>
      <w:pPr>
        <w:pStyle w:val="Textbody1"/>
        <w:shd w:fill="FFFFFF" w:val="clear"/>
        <w:spacing w:lineRule="atLeast" w:line="315" w:before="225" w:after="22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а нами нужен глаз да глаз, </w:t>
        <w:br/>
        <w:t xml:space="preserve">Мы пошалить не прочь... </w:t>
        <w:br/>
        <w:t xml:space="preserve">Но любят каждого из нас, </w:t>
        <w:br/>
        <w:t>Как сына или дочь!</w:t>
      </w:r>
    </w:p>
    <w:p>
      <w:pPr>
        <w:pStyle w:val="Textbody1"/>
        <w:shd w:fill="FFFFFF" w:val="clear"/>
        <w:spacing w:lineRule="atLeast" w:line="315" w:before="225" w:after="225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Я люблю свой детский сад</w:t>
        <w:br/>
        <w:t>В нем полным-полно ребят.</w:t>
        <w:br/>
        <w:t>Раз, два, три, четыре, пять…</w:t>
        <w:br/>
        <w:t>Жаль, что всех не сосчитать.</w:t>
        <w:br/>
      </w:r>
      <w:r>
        <w:rPr>
          <w:rFonts w:eastAsia="Times New Roman" w:cs="Times New Roman"/>
          <w:sz w:val="28"/>
          <w:szCs w:val="28"/>
          <w:lang w:eastAsia="ru-RU"/>
        </w:rPr>
        <w:t>Дошкольное детство уходит однажды,</w:t>
        <w:br/>
        <w:t>И это сегодня почувствовал каждый!</w:t>
        <w:br/>
        <w:t>Уходят игрушки, машинки, качалки,</w:t>
        <w:br/>
        <w:t>И книжки- малышки, и куклы- пищалки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м не забыть этот мир разноцветный</w:t>
        <w:br/>
        <w:t>И садик наш добрый, уютный, приветный.</w:t>
        <w:br/>
        <w:t>И теплые руки, и ласковый взгляд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Все дети:</w:t>
      </w:r>
      <w:r>
        <w:rPr>
          <w:rFonts w:cs="Times New Roman" w:ascii="Times New Roman" w:hAnsi="Times New Roman"/>
          <w:sz w:val="28"/>
          <w:szCs w:val="28"/>
        </w:rPr>
        <w:t xml:space="preserve"> Спасибо, спасибо за всё, детский сад!</w:t>
      </w:r>
    </w:p>
    <w:p>
      <w:pPr>
        <w:pStyle w:val="Normal"/>
        <w:rPr>
          <w:b/>
          <w:b/>
          <w:sz w:val="24"/>
          <w:szCs w:val="24"/>
          <w:shd w:fill="EEFFEE" w:val="clear"/>
          <w:lang w:val="ru-RU" w:eastAsia="ru-RU" w:bidi="ar-SA"/>
        </w:rPr>
      </w:pPr>
      <w:r>
        <w:rPr>
          <w:b/>
          <w:sz w:val="24"/>
          <w:szCs w:val="24"/>
          <w:shd w:fill="EEFFEE" w:val="clear"/>
          <w:lang w:val="ru-RU" w:eastAsia="ru-RU" w:bidi="ar-SA"/>
        </w:rPr>
        <w:t>Даже взрослыми тебя мы не забудем.</w:t>
      </w:r>
    </w:p>
    <w:p>
      <w:pPr>
        <w:pStyle w:val="Normal"/>
        <w:rPr>
          <w:b/>
          <w:b/>
          <w:sz w:val="24"/>
          <w:szCs w:val="24"/>
          <w:shd w:fill="EEFFEE" w:val="clear"/>
          <w:lang w:val="ru-RU" w:eastAsia="ru-RU" w:bidi="ar-SA"/>
        </w:rPr>
      </w:pPr>
      <w:r>
        <w:rPr>
          <w:b/>
          <w:sz w:val="24"/>
          <w:szCs w:val="24"/>
          <w:shd w:fill="EEFFEE" w:val="clear"/>
          <w:lang w:val="ru-RU" w:eastAsia="ru-RU" w:bidi="ar-SA"/>
        </w:rPr>
        <w:t xml:space="preserve">Песня </w:t>
      </w:r>
    </w:p>
    <w:p>
      <w:pPr>
        <w:pStyle w:val="Normal"/>
        <w:rPr>
          <w:b/>
          <w:b/>
          <w:sz w:val="24"/>
          <w:szCs w:val="24"/>
          <w:lang w:val="ru-RU" w:eastAsia="ru-RU" w:bidi="ar-SA"/>
        </w:rPr>
      </w:pPr>
      <w:r>
        <w:rPr>
          <w:b/>
          <w:sz w:val="24"/>
          <w:szCs w:val="24"/>
          <w:shd w:fill="EEFFEE" w:val="clear"/>
          <w:lang w:val="ru-RU" w:eastAsia="ru-RU" w:bidi="ar-SA"/>
        </w:rPr>
        <w:t>ДЕТИ САДЯТЬСЯ НА СТУЛЬЧИКИ по обе сторон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пролетели счастливые, беззаботные годы, проведенные в удивительном сказочном мире, под названием «детский сад»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БЕРУТ МУЗЫКАЛЬНЫЕ ИНСТРУМЕНТЫ И ВСТАЮТ НА ЧАСТУШКИ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lang w:val="ru-RU"/>
        </w:rPr>
        <w:t>Мы частушки запоем,</w:t>
        <w:br/>
        <w:t>Запоем их громко!</w:t>
        <w:br/>
      </w:r>
      <w:r>
        <w:rPr/>
        <w:t>Затыкайте ваши уши - </w:t>
        <w:br/>
        <w:t>Лопнут перепонки!</w:t>
      </w:r>
    </w:p>
    <w:p>
      <w:pPr>
        <w:pStyle w:val="Normal"/>
        <w:rPr/>
      </w:pPr>
      <w:r>
        <w:rPr/>
        <w:br/>
        <w:t>Воспитатели у нас </w:t>
        <w:br/>
        <w:t>Это просто высший класс!</w:t>
        <w:br/>
        <w:t>Каблучки надели,</w:t>
        <w:br/>
        <w:t>Как фотомодели!</w:t>
      </w:r>
    </w:p>
    <w:p>
      <w:pPr>
        <w:pStyle w:val="Normal"/>
        <w:rPr/>
      </w:pPr>
      <w:r>
        <w:rPr/>
        <w:br/>
        <w:t>Мы резвимся на прогулке</w:t>
        <w:br/>
        <w:t>Няни моют, чистят, трут</w:t>
        <w:br/>
        <w:t>Прачки нам постель стираю, </w:t>
        <w:br/>
        <w:t>Вкусно повара пекут.</w:t>
        <w:br/>
        <w:br/>
      </w:r>
    </w:p>
    <w:p>
      <w:pPr>
        <w:pStyle w:val="Normal"/>
        <w:ind w:hanging="0"/>
        <w:rPr/>
      </w:pPr>
      <w:r>
        <w:rPr>
          <w:rFonts w:cs="Arial" w:ascii="Arial" w:hAnsi="Arial"/>
          <w:color w:val="222222"/>
          <w:lang w:val="ru-RU"/>
        </w:rPr>
        <w:t>Медсестра зелёнкой мажет</w:t>
      </w:r>
      <w:r>
        <w:rPr>
          <w:rFonts w:cs="Arial" w:ascii="Arial" w:hAnsi="Arial"/>
          <w:color w:val="222222"/>
        </w:rPr>
        <w:t> </w:t>
      </w:r>
      <w:r>
        <w:rPr>
          <w:rFonts w:cs="Arial" w:ascii="Arial" w:hAnsi="Arial"/>
          <w:color w:val="222222"/>
          <w:lang w:val="ru-RU"/>
        </w:rPr>
        <w:br/>
        <w:t>Нам болячки иногда.</w:t>
        <w:br/>
      </w:r>
      <w:r>
        <w:rPr>
          <w:rFonts w:cs="Arial" w:ascii="Arial" w:hAnsi="Arial"/>
          <w:color w:val="222222"/>
        </w:rPr>
        <w:t>Делает прививки даже</w:t>
        <w:br/>
        <w:t>От болезней нам всегда</w:t>
      </w:r>
    </w:p>
    <w:p>
      <w:pPr>
        <w:pStyle w:val="Normal"/>
        <w:rPr/>
      </w:pPr>
      <w:r>
        <w:rPr/>
        <w:br/>
        <w:br/>
        <w:t>Очень музыку мы любим,</w:t>
        <w:br/>
        <w:t>И танцуем, и поём,</w:t>
        <w:br/>
        <w:t>Хороводы дружно водим</w:t>
        <w:br/>
        <w:t>В общем весело живем!</w:t>
      </w:r>
    </w:p>
    <w:p>
      <w:pPr>
        <w:pStyle w:val="Normal"/>
        <w:rPr/>
      </w:pPr>
      <w:r>
        <w:rPr/>
        <w:br/>
        <w:t>Физкультура – лучший друг</w:t>
        <w:br/>
        <w:t>Это знают все вокруг!</w:t>
        <w:br/>
        <w:t>Кто спортом увлекается,</w:t>
        <w:br/>
        <w:t>Тот девчонкам нравится!</w:t>
      </w:r>
    </w:p>
    <w:p>
      <w:pPr>
        <w:pStyle w:val="Normal"/>
        <w:rPr/>
      </w:pPr>
      <w:r>
        <w:rPr/>
        <w:br/>
        <w:t>Кто проверит, как рисуем, </w:t>
        <w:br/>
        <w:t>Как играем и танцуем,</w:t>
        <w:br/>
        <w:t>Старший воспитатель наш –</w:t>
        <w:br/>
        <w:t>Это высший пилотаж!</w:t>
      </w:r>
    </w:p>
    <w:p>
      <w:pPr>
        <w:pStyle w:val="Normal"/>
        <w:rPr/>
      </w:pPr>
      <w:r>
        <w:rPr/>
        <w:br/>
        <w:t>И заведующая наша</w:t>
        <w:br/>
        <w:t>Службу трудную несет:</w:t>
        <w:br/>
        <w:t>Проверяет, разъясняет, </w:t>
        <w:br/>
        <w:t>Всем покоя не дает!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Arial" w:hAnsi="Arial" w:cs="Arial"/>
          <w:color w:val="222222"/>
          <w:lang w:val="ru-RU"/>
        </w:rPr>
      </w:pPr>
      <w:r>
        <w:rPr>
          <w:rFonts w:cs="Arial" w:ascii="Arial" w:hAnsi="Arial"/>
          <w:color w:val="222222"/>
          <w:lang w:val="ru-RU"/>
        </w:rPr>
        <w:t>А заведующей нашей</w:t>
        <w:br/>
        <w:t>В сказку Пушкина б попасть.</w:t>
        <w:br/>
        <w:t>Попросила б она рыбку</w:t>
        <w:br/>
        <w:t>Не царицей чтобы стать.</w:t>
        <w:br/>
        <w:br/>
        <w:t>Чтобы рыбка нам послала</w:t>
        <w:br/>
        <w:t>Спонсоров богатых в сад.</w:t>
        <w:br/>
        <w:t>И конечно чтобы повысила</w:t>
        <w:br/>
        <w:t>Сотрудникам оклад.</w:t>
      </w:r>
    </w:p>
    <w:p>
      <w:pPr>
        <w:pStyle w:val="Normal"/>
        <w:ind w:hanging="0"/>
        <w:rPr>
          <w:rFonts w:ascii="Arial" w:hAnsi="Arial" w:cs="Arial"/>
          <w:color w:val="222222"/>
          <w:lang w:val="ru-RU"/>
        </w:rPr>
      </w:pPr>
      <w:r>
        <w:rPr>
          <w:rFonts w:cs="Arial" w:ascii="Arial" w:hAnsi="Arial"/>
          <w:color w:val="222222"/>
          <w:lang w:val="ru-RU"/>
        </w:rPr>
      </w:r>
    </w:p>
    <w:p>
      <w:pPr>
        <w:pStyle w:val="Normal"/>
        <w:ind w:hanging="0"/>
        <w:rPr>
          <w:rFonts w:ascii="Verdana" w:hAnsi="Verdana" w:cs="Verdana"/>
          <w:color w:val="333333"/>
          <w:sz w:val="18"/>
          <w:szCs w:val="18"/>
          <w:shd w:fill="F7F7F7" w:val="clear"/>
          <w:lang w:val="ru-RU"/>
        </w:rPr>
      </w:pPr>
      <w:r>
        <w:rPr>
          <w:lang w:val="ru-RU"/>
        </w:rPr>
        <w:br/>
      </w:r>
      <w:r>
        <w:rPr>
          <w:rFonts w:cs="Verdana" w:ascii="Verdana" w:hAnsi="Verdana"/>
          <w:color w:val="333333"/>
          <w:sz w:val="18"/>
          <w:szCs w:val="18"/>
          <w:shd w:fill="F7F7F7" w:val="clear"/>
          <w:lang w:val="ru-RU"/>
        </w:rPr>
        <w:t>Воспитатели и няни,</w:t>
      </w:r>
      <w:r>
        <w:rPr>
          <w:rFonts w:cs="Verdana" w:ascii="Verdana" w:hAnsi="Verdana"/>
          <w:color w:val="333333"/>
          <w:sz w:val="18"/>
          <w:szCs w:val="18"/>
          <w:lang w:val="ru-RU"/>
        </w:rPr>
        <w:br/>
      </w:r>
      <w:r>
        <w:rPr>
          <w:rFonts w:cs="Verdana" w:ascii="Verdana" w:hAnsi="Verdana"/>
          <w:color w:val="333333"/>
          <w:sz w:val="18"/>
          <w:szCs w:val="18"/>
          <w:shd w:fill="F7F7F7" w:val="clear"/>
          <w:lang w:val="ru-RU"/>
        </w:rPr>
        <w:t>Вы нам маму заменяли.</w:t>
      </w:r>
      <w:r>
        <w:rPr>
          <w:rFonts w:cs="Verdana" w:ascii="Verdana" w:hAnsi="Verdana"/>
          <w:color w:val="333333"/>
          <w:sz w:val="18"/>
          <w:szCs w:val="18"/>
          <w:lang w:val="ru-RU"/>
        </w:rPr>
        <w:br/>
      </w:r>
      <w:r>
        <w:rPr>
          <w:rFonts w:cs="Verdana" w:ascii="Verdana" w:hAnsi="Verdana"/>
          <w:color w:val="333333"/>
          <w:sz w:val="18"/>
          <w:szCs w:val="18"/>
          <w:shd w:fill="F7F7F7" w:val="clear"/>
          <w:lang w:val="ru-RU"/>
        </w:rPr>
        <w:t>Жаль, что мы не можем вас</w:t>
      </w:r>
      <w:r>
        <w:rPr>
          <w:rFonts w:cs="Verdana" w:ascii="Verdana" w:hAnsi="Verdana"/>
          <w:color w:val="333333"/>
          <w:sz w:val="18"/>
          <w:szCs w:val="18"/>
          <w:lang w:val="ru-RU"/>
        </w:rPr>
        <w:br/>
      </w:r>
      <w:r>
        <w:rPr>
          <w:rFonts w:cs="Verdana" w:ascii="Verdana" w:hAnsi="Verdana"/>
          <w:color w:val="333333"/>
          <w:sz w:val="18"/>
          <w:szCs w:val="18"/>
          <w:shd w:fill="F7F7F7" w:val="clear"/>
          <w:lang w:val="ru-RU"/>
        </w:rPr>
        <w:t>Взять с собою в первый класс!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br/>
        <w:t>Мы частушки вам пропели,</w:t>
      </w:r>
      <w:r>
        <w:rPr/>
        <w:t> </w:t>
      </w:r>
      <w:r>
        <w:rPr>
          <w:lang w:val="ru-RU"/>
        </w:rPr>
        <w:br/>
        <w:t>Вы скажите от души</w:t>
      </w:r>
      <w:r>
        <w:rPr/>
        <w:t> </w:t>
      </w:r>
      <w:r>
        <w:rPr>
          <w:lang w:val="ru-RU"/>
        </w:rPr>
        <w:br/>
        <w:t>Хороши частушки наши?</w:t>
        <w:br/>
        <w:t>И мы тоже хороши!</w:t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lang w:val="ru-RU"/>
        </w:rPr>
        <w:br/>
      </w:r>
      <w:r>
        <w:rPr>
          <w:b/>
          <w:sz w:val="28"/>
          <w:szCs w:val="28"/>
          <w:lang w:val="ru-RU"/>
        </w:rPr>
        <w:t>ДЕТИ САДЯТСЯ НА МЕСТА –за занавес, за пеленкой.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годня мы хотим пригласить вас на экскурсию в наш музей. Здесь хранятся экспонаты, которые мы собирали на протяжении 5 лет, пока дети ходили в детский сад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ти, сегодня для вас открывает двери «Музей необычных вещей»!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ат фанфары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ят 1-й экспонат – пеленка (сложена и завязана бантом)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СТИНА:</w:t>
      </w:r>
      <w:r>
        <w:rPr>
          <w:rFonts w:cs="Times New Roman" w:ascii="Times New Roman" w:hAnsi="Times New Roman"/>
          <w:sz w:val="28"/>
          <w:szCs w:val="28"/>
        </w:rPr>
        <w:t xml:space="preserve">  Когда в садик пришли мы,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Мальчишки и девчонки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 недавно с нас сняли пеленки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осочки пили, пустышки сосали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 маме хотели и громко рыдали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т пробежала неделя другая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няли мы, что жизнь здесь иная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ЕЛЕНКУ НА СТОЛ МУЗЕЯ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Е ЗА СТУЛЬЯМИ И ТАНТАМАРЕСКОЙ.</w:t>
      </w:r>
    </w:p>
    <w:p>
      <w:pPr>
        <w:pStyle w:val="Style14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нтамареска «На горшочках мы сидим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ко жить на свете мелкому бутузу:</w:t>
        <w:br/>
        <w:t xml:space="preserve">                  Шлепают по попе и щекочут пузо,</w:t>
        <w:br/>
        <w:t xml:space="preserve">                  Кормят манной кашей, на горшок сажают...</w:t>
        <w:br/>
        <w:t xml:space="preserve">                  И, похоже, вовсе нас не уважают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Не берут на ручки (десять кил всего-то)</w:t>
        <w:br/>
        <w:t xml:space="preserve">                  Убегают рано утром на работу,</w:t>
        <w:br/>
        <w:t xml:space="preserve">                  Не дают компьютер за шнуры полапать...</w:t>
        <w:br/>
        <w:t xml:space="preserve">                  Вот сейчас я сморщусь, и КА-А-АК БУДУ ПЛАКАТЬ!!!!!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На горшочке я сижу, я сижу и плакаю!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оршочке я сижу, я смеюсь, не плакаю…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очу я в садик твой, к маме я хочу домой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чего, здесь здорово, и игрушек горы здесь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есни, пляски и стихи, и театр, и драмы…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вно здесь не хватает моей любимой мамы!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тетя воспитатель, все считает нас, считает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Думает, что потеряет, а мы тут все как один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а горшочках вот сидим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етя повар суп нам варит и гарнир с котлетами…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учше б в магазин сходили…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чем?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 шоколадными конфетами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рачи нас в садике  учили, что конфеты вредные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т они и не здоровы, у них  халаты бледные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Эта тетя здесь начальник,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се заведующей зовут,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Занавес вот этот самый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делала красивым тут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Занавес, конечно, класс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е упал бы вот на нас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Что надула свои щечки и уселась на горшочке,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 ладушки со мной сыграй, этих теть не огорчай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Дома скучно и уныло, только мультики смотреть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А если в садик попадешь, то со смеху упадешь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й, держите, ой, держите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ab/>
        <w:t>Я с горшочка упаду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ab/>
        <w:t>Так и быть уговорили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Остаюсь  я здесь, в саду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Будет трудно - не заплачем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се само собой пройдет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яня нам шнурки завяжет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етя музыку споет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месте</w:t>
      </w:r>
      <w:r>
        <w:rPr>
          <w:rFonts w:cs="Times New Roman" w:ascii="Times New Roman" w:hAnsi="Times New Roman"/>
          <w:sz w:val="28"/>
          <w:szCs w:val="28"/>
        </w:rPr>
        <w:t>:    Мамы, вы не беспокойтесь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Мы найдем себе друзей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 каждым годом ваши дети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Будут лучше и взрослей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ЯТ И КЛАНЯЮТСЯ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2"/>
        <w:spacing w:before="0" w:after="0"/>
        <w:rPr>
          <w:rStyle w:val="C1"/>
          <w:color w:val="FF0000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Да, вы пришли к нам малышами, милыми и смешными. Вы мало что умели, шалили и задавали тысячи вопросов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сем как эти малыши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 музыку входят дети младшей группы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Восп. мл. гр</w:t>
      </w:r>
      <w:r>
        <w:rPr>
          <w:rFonts w:cs="Times New Roman" w:ascii="Times New Roman" w:hAnsi="Times New Roman"/>
          <w:sz w:val="28"/>
          <w:szCs w:val="28"/>
        </w:rPr>
        <w:t>. Такими же крошками</w:t>
      </w:r>
    </w:p>
    <w:p>
      <w:pPr>
        <w:pStyle w:val="Style13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 детский сад пришли.</w:t>
      </w:r>
    </w:p>
    <w:p>
      <w:pPr>
        <w:pStyle w:val="Style13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лись топать ножками.</w:t>
      </w:r>
    </w:p>
    <w:p>
      <w:pPr>
        <w:pStyle w:val="Style13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вы подросли.</w:t>
      </w:r>
    </w:p>
    <w:p>
      <w:pPr>
        <w:pStyle w:val="Style13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ы пришли поздравить вас </w:t>
      </w:r>
    </w:p>
    <w:p>
      <w:pPr>
        <w:pStyle w:val="Style13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еходом в первый класс.</w:t>
      </w:r>
    </w:p>
    <w:p>
      <w:pPr>
        <w:pStyle w:val="Style13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мл. гр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  <w:tab/>
      </w:r>
      <w:r>
        <w:rPr>
          <w:rFonts w:cs="Times New Roman" w:ascii="Times New Roman" w:hAnsi="Times New Roman"/>
          <w:sz w:val="28"/>
          <w:szCs w:val="28"/>
        </w:rPr>
        <w:t>Вас сегодня малыши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ют от души.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класс вы поступайте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 нас не забывайте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Вы уже совсем большие.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красивы и умны.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до вас нам дотянуться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осочки встать должны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Очень скоро, очень скоро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аете вы в школу.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елать уже пора 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«Ни пуха, ни пера!»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Загрустили ваши куклы,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устили мишки.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теперь нужнее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тради, ручки, книжки. 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учают малышам подарки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настало время проститься с любимыми игрушками. Пусть они останутся в нашем музее, с ними будут играть малыши. А вас впереди ждет школа, уроки, новые друзья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ДЕТИ ВСТАЮТ со СТУЛЬЧИКОВ и встают перед зрителями)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СТИНА ЗА ЗАНаВЕС ,ЗА ПОДУШКОЙ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нас на очереди следующий экспонат. Итак, встречайте.</w:t>
      </w:r>
    </w:p>
    <w:p>
      <w:pPr>
        <w:pStyle w:val="Style13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д музыку вносят  подушку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етский сад – это не школа.</w:t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се играют день- деньской.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ят в кроватках в тихий час,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ят силы про запас.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(ДЕТИ БЕРУТ свои стулья, рассаживаются)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ценка «Тихий час» (все роли исполняют дети)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Апчхи!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удь здорова!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Тихо, Ксюша Кузнецова!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сюш, а Ксюш…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Вы опять?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здоровья ей желаю! Что она - глухая?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Я не слышу, я спала!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Тише, Ксюша!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врала! Разве так бывает? Кто во сне чихает?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аньте! Всё! У нас - вы забыли? Тихий час!</w:t>
      </w:r>
    </w:p>
    <w:p>
      <w:pPr>
        <w:pStyle w:val="Style1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й, смотри, Данила, мушка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У Ангелине  на подушке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ещё за мушка?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Щас как дам подушкой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Киры стрекоза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Закрывайте все глаза. Нету с вами мне покоя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встаёт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Толя, спи! Ну что такое?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лышите, Вадим храпит?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ритворяется, что спит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еда! Получишь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не Кира спать мешает, меня за руку щипает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Я ей вовсе не мешала, я подушку поправляла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Дети, спите - тихий час!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очно знаю я для вас        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Сон дневной полезен всё же!</w:t>
        <w:br/>
        <w:t xml:space="preserve">                      Колыбельную включаем.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И тихонько засыпаем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КЛЮЧИТЬ «КАЛЫБЕЛЬНУЮ»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Мы не будем долго спать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Нам пора уже вставать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Будет музыка звучать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Будем вместе танцевать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ДЕТИ ВСТАЮТ , убирают стулья)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тот экспонат остается в нашем музее, так как в школе он не понадобится детям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НЕЦ  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 танца дети садятся,               –ЗА ЗАНАВЕС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встречаем следующий экспонат.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Вносят фотоальбом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альбоме собраны фотографии из вашей жизни в детском саду. На фотографиях вы еще совсем маленькие , а сейчас вы уже взрослые. Мы вас  выпускаем в первый класс 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продолжаем нашу экскурсию по музею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йчас я хочу представить вам самый дорогой для нас экспонат, здесь  мы собрали все вредные привычки, от которых избавились наши дети. Помогите мне, пожалуйста, принести этот экспонат. – </w:t>
      </w:r>
      <w:r>
        <w:rPr>
          <w:rFonts w:cs="Times New Roman" w:ascii="Times New Roman" w:hAnsi="Times New Roman"/>
          <w:b/>
          <w:sz w:val="28"/>
          <w:szCs w:val="28"/>
        </w:rPr>
        <w:t>обращается к О.А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е несут банку,  роняют ее, крышка открывается.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Вед. 1.</w:t>
      </w:r>
      <w:r>
        <w:rPr>
          <w:rFonts w:cs="Times New Roman" w:ascii="Times New Roman" w:hAnsi="Times New Roman"/>
          <w:sz w:val="28"/>
          <w:szCs w:val="28"/>
        </w:rPr>
        <w:t xml:space="preserve"> Ах!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  теперь будет?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 музыку входят Вредные Привычки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здравствуйте тётеньки, вы кто? Вы наверно гости опоздавшие? Проходите, присаживайтесь.</w:t>
      </w:r>
    </w:p>
    <w:p>
      <w:pPr>
        <w:pStyle w:val="Style1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вычки смеются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1 прив.</w:t>
      </w:r>
      <w:r>
        <w:rPr>
          <w:rFonts w:cs="Times New Roman" w:ascii="Times New Roman" w:hAnsi="Times New Roman"/>
          <w:sz w:val="28"/>
          <w:szCs w:val="28"/>
        </w:rPr>
        <w:t xml:space="preserve">  Какие мы вас тётеньки? Вот насмешили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2 прив</w:t>
      </w:r>
      <w:r>
        <w:rPr>
          <w:rFonts w:cs="Times New Roman" w:ascii="Times New Roman" w:hAnsi="Times New Roman"/>
          <w:sz w:val="28"/>
          <w:szCs w:val="28"/>
        </w:rPr>
        <w:t>. И никакие мы не гости. Вот смешная воспитательница  у вас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А если вы не гости то кто?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1 прив.</w:t>
      </w:r>
      <w:r>
        <w:rPr>
          <w:rFonts w:cs="Times New Roman" w:ascii="Times New Roman" w:hAnsi="Times New Roman"/>
          <w:sz w:val="28"/>
          <w:szCs w:val="28"/>
        </w:rPr>
        <w:t xml:space="preserve">  Мы ваши сестрички.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Вместе.</w:t>
      </w:r>
      <w:r>
        <w:rPr>
          <w:rFonts w:cs="Times New Roman" w:ascii="Times New Roman" w:hAnsi="Times New Roman"/>
          <w:sz w:val="28"/>
          <w:szCs w:val="28"/>
        </w:rPr>
        <w:t xml:space="preserve"> Вредные привычки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2 прив.</w:t>
      </w:r>
      <w:r>
        <w:rPr>
          <w:rFonts w:cs="Times New Roman" w:ascii="Times New Roman" w:hAnsi="Times New Roman"/>
          <w:sz w:val="28"/>
          <w:szCs w:val="28"/>
        </w:rPr>
        <w:t xml:space="preserve"> Мы в вашей группе давно уже вместе с вами живём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А у наших детей нет вредных привычек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1 прив.</w:t>
      </w:r>
      <w:r>
        <w:rPr>
          <w:rFonts w:cs="Times New Roman" w:ascii="Times New Roman" w:hAnsi="Times New Roman"/>
          <w:sz w:val="28"/>
          <w:szCs w:val="28"/>
        </w:rPr>
        <w:t xml:space="preserve"> Ой, ой! Так уж и нет? А кто за завтраком над кашей по часу сидел, слёзы лил?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2 прив</w:t>
      </w:r>
      <w:r>
        <w:rPr>
          <w:rFonts w:cs="Times New Roman" w:ascii="Times New Roman" w:hAnsi="Times New Roman"/>
          <w:sz w:val="28"/>
          <w:szCs w:val="28"/>
        </w:rPr>
        <w:t>. А кто на прогулку по три часа одевался?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Да, такое бывало. Но больше такого не повторится. Наши дети стали взрослыми, они  идут в школу, а вас, вредные привычки, они с собой не возьмут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1 прив</w:t>
      </w:r>
      <w:r>
        <w:rPr>
          <w:rFonts w:cs="Times New Roman" w:ascii="Times New Roman" w:hAnsi="Times New Roman"/>
          <w:sz w:val="28"/>
          <w:szCs w:val="28"/>
        </w:rPr>
        <w:t>. Как это не возьмут? Как не возьмут? Мы несогласные!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2 прив</w:t>
      </w:r>
      <w:r>
        <w:rPr>
          <w:rFonts w:cs="Times New Roman" w:ascii="Times New Roman" w:hAnsi="Times New Roman"/>
          <w:sz w:val="28"/>
          <w:szCs w:val="28"/>
        </w:rPr>
        <w:t>.  Мы тоже вместе с ними пойдём в школу. Мы без них никуда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Нет уж! Вы с ними расстанетесь! В школе наши дети будут примерными, аккуратными, старательными и привычки у них будут, только хорошие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1 прив</w:t>
      </w:r>
      <w:r>
        <w:rPr>
          <w:rFonts w:cs="Times New Roman" w:ascii="Times New Roman" w:hAnsi="Times New Roman"/>
          <w:sz w:val="28"/>
          <w:szCs w:val="28"/>
        </w:rPr>
        <w:t>. Возьмите, возьмите нас собой в школу. Мы хотим с вами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2 прив</w:t>
      </w:r>
      <w:r>
        <w:rPr>
          <w:rFonts w:cs="Times New Roman" w:ascii="Times New Roman" w:hAnsi="Times New Roman"/>
          <w:sz w:val="28"/>
          <w:szCs w:val="28"/>
        </w:rPr>
        <w:t>. Мы уже и портфели собрали. У нас уже всё готово. Вот наши портфели.</w:t>
      </w:r>
    </w:p>
    <w:p>
      <w:pPr>
        <w:pStyle w:val="Style1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зывают портфели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Интересно, что вы в портфели положили? Слишком они огромные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1 прив</w:t>
      </w:r>
      <w:r>
        <w:rPr>
          <w:rFonts w:cs="Times New Roman" w:ascii="Times New Roman" w:hAnsi="Times New Roman"/>
          <w:sz w:val="28"/>
          <w:szCs w:val="28"/>
        </w:rPr>
        <w:t>. Огромные? Да первоклассники столько в школу носят, у них портфели неподъёмные. Им не ранцы надо покупать, а чемоданы на колёсиках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2 прив</w:t>
      </w:r>
      <w:r>
        <w:rPr>
          <w:rFonts w:cs="Times New Roman" w:ascii="Times New Roman" w:hAnsi="Times New Roman"/>
          <w:sz w:val="28"/>
          <w:szCs w:val="28"/>
        </w:rPr>
        <w:t xml:space="preserve">.  Вот и мы сложили всё, что надо. Сейчас вам покажем. 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стаёт, показывает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душечка. На уроках поспать, если устану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1 прив</w:t>
      </w:r>
      <w:r>
        <w:rPr>
          <w:rFonts w:cs="Times New Roman" w:ascii="Times New Roman" w:hAnsi="Times New Roman"/>
          <w:sz w:val="28"/>
          <w:szCs w:val="28"/>
        </w:rPr>
        <w:t xml:space="preserve">. Вот шоколадочка. Подкрепиться, если что.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2 прив</w:t>
      </w:r>
      <w:r>
        <w:rPr>
          <w:rFonts w:cs="Times New Roman" w:ascii="Times New Roman" w:hAnsi="Times New Roman"/>
          <w:sz w:val="28"/>
          <w:szCs w:val="28"/>
        </w:rPr>
        <w:t>. Вот мобильничек. В игры поиграть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1 прив</w:t>
      </w:r>
      <w:r>
        <w:rPr>
          <w:rFonts w:cs="Times New Roman" w:ascii="Times New Roman" w:hAnsi="Times New Roman"/>
          <w:sz w:val="28"/>
          <w:szCs w:val="28"/>
        </w:rPr>
        <w:t>. Вот кнопочки. На стулья девчонкам подкладывать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Похоже, вы совсем не знаете, что надо брать с собой в  школу?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1 прив</w:t>
      </w:r>
      <w:r>
        <w:rPr>
          <w:rFonts w:cs="Times New Roman" w:ascii="Times New Roman" w:hAnsi="Times New Roman"/>
          <w:sz w:val="28"/>
          <w:szCs w:val="28"/>
        </w:rPr>
        <w:t>. Как это не знаем? Всё знаем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 Сейчас я вам загадки загадаю про школьные принадлежности. Посмотрим, как вы их отгадаете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2 прив</w:t>
      </w:r>
      <w:r>
        <w:rPr>
          <w:rFonts w:cs="Times New Roman" w:ascii="Times New Roman" w:hAnsi="Times New Roman"/>
          <w:sz w:val="28"/>
          <w:szCs w:val="28"/>
        </w:rPr>
        <w:t>. Отгадаем, конечно, Загадывайте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Ребята, не подсказывайте им отгадки. А вы, привычки, слушайте внимательно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каждый ученик в школу брать с собой…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1 прив</w:t>
      </w:r>
      <w:r>
        <w:rPr>
          <w:rFonts w:cs="Times New Roman" w:ascii="Times New Roman" w:hAnsi="Times New Roman"/>
          <w:sz w:val="28"/>
          <w:szCs w:val="28"/>
        </w:rPr>
        <w:t xml:space="preserve">. Пикник. Вот у меня есть </w:t>
      </w:r>
      <w:r>
        <w:rPr>
          <w:rFonts w:cs="Times New Roman" w:ascii="Times New Roman" w:hAnsi="Times New Roman"/>
          <w:b/>
          <w:i/>
          <w:sz w:val="28"/>
          <w:szCs w:val="28"/>
        </w:rPr>
        <w:t>(показывает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Да, ребята, правильно я угадала?  Пикник, чтоб на уроке подкрепиться. Нет? А что он должен брать? Дневник?  Зачем его брать…он же невкусный совсем. Для чего он нужен? А…ну понятно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Чтобы ручками писать приготовим мы………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2 прив</w:t>
      </w:r>
      <w:r>
        <w:rPr>
          <w:rFonts w:cs="Times New Roman" w:ascii="Times New Roman" w:hAnsi="Times New Roman"/>
          <w:sz w:val="28"/>
          <w:szCs w:val="28"/>
        </w:rPr>
        <w:t>. Кровать. Улёгся на кроватку и пиши себе. Правильно  ребята? Нет? А что?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 Чтоб карандашик не пропал, уберём его в…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1 прив.</w:t>
      </w:r>
      <w:r>
        <w:rPr>
          <w:rFonts w:cs="Times New Roman" w:ascii="Times New Roman" w:hAnsi="Times New Roman"/>
          <w:sz w:val="28"/>
          <w:szCs w:val="28"/>
        </w:rPr>
        <w:t xml:space="preserve"> В подвал! Пусть в подвале для сохранности лежит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2 прив.</w:t>
      </w:r>
      <w:r>
        <w:rPr>
          <w:rFonts w:cs="Times New Roman" w:ascii="Times New Roman" w:hAnsi="Times New Roman"/>
          <w:sz w:val="28"/>
          <w:szCs w:val="28"/>
        </w:rPr>
        <w:t xml:space="preserve"> В канал! В канал закинуть его надо. Он и не пропадёт, кто его в канале икать будет? Никто. Правильно? Нет? А куда его надо убрать?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Ничего то, вы не знаете и портфели собирать не умеете. Посмотрите, вам сейчас  ребята покажут, как надо портфели собирать.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гра «Собери портфель»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;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; )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 xml:space="preserve"> Вот как быстро и правильно наши дети портфели собрали.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прив: </w:t>
      </w:r>
      <w:r>
        <w:rPr>
          <w:rFonts w:cs="Times New Roman" w:ascii="Times New Roman" w:hAnsi="Times New Roman"/>
          <w:sz w:val="28"/>
          <w:szCs w:val="28"/>
        </w:rPr>
        <w:t>Портфели-то собрали, в школу скоро пойдут. А вот читать они у вас умеют?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>Конечно, умеют. Хотите проверить?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прив</w:t>
      </w:r>
      <w:r>
        <w:rPr>
          <w:rFonts w:cs="Times New Roman" w:ascii="Times New Roman" w:hAnsi="Times New Roman"/>
          <w:sz w:val="28"/>
          <w:szCs w:val="28"/>
        </w:rPr>
        <w:t xml:space="preserve">. Конечно, хотим.  Давайте поиграем . А игра наша называется </w:t>
      </w:r>
      <w:r>
        <w:rPr>
          <w:i/>
          <w:sz w:val="40"/>
          <w:szCs w:val="40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Веселые буквы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ля игры нужны листы с буквами, </w:t>
      </w:r>
      <w:r>
        <w:rPr>
          <w:rFonts w:cs="Times New Roman" w:ascii="Times New Roman" w:hAnsi="Times New Roman"/>
          <w:sz w:val="28"/>
          <w:szCs w:val="28"/>
          <w:lang w:val="ru-RU"/>
        </w:rPr>
        <w:t>из которых можно составить слова «школа» , «книга».  А листы выдаются так, чтобы буквы были вразброс. Играют дети в 2 командах по 5 человек. Кто быстрее соберет буквы так, чтобы можно было прочитать слова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 xml:space="preserve">1 команда-                                                                                                                              2 команда-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1 прив</w:t>
      </w:r>
      <w:r>
        <w:rPr>
          <w:rFonts w:cs="Times New Roman" w:ascii="Times New Roman" w:hAnsi="Times New Roman"/>
          <w:sz w:val="28"/>
          <w:szCs w:val="28"/>
        </w:rPr>
        <w:t>.  Портфели вы собрали, а  самого главного в них нет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А что это – самое главное в портфеле?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2 прив</w:t>
      </w:r>
      <w:r>
        <w:rPr>
          <w:rFonts w:cs="Times New Roman" w:ascii="Times New Roman" w:hAnsi="Times New Roman"/>
          <w:sz w:val="28"/>
          <w:szCs w:val="28"/>
        </w:rPr>
        <w:t>. Завтрак. А как же? Мама или папа должны ребёнку в портфель завтрак положить обязательно. Проголодается дитё, а ему даже перекусить нечего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1 прив.</w:t>
      </w:r>
      <w:r>
        <w:rPr>
          <w:rFonts w:cs="Times New Roman" w:ascii="Times New Roman" w:hAnsi="Times New Roman"/>
          <w:sz w:val="28"/>
          <w:szCs w:val="28"/>
        </w:rPr>
        <w:t xml:space="preserve">   А хотите, мы научим ваших родителей завтрак в  школу собирать?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Научите, очень интересно.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вычки выносят два столика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2 прив</w:t>
      </w:r>
      <w:r>
        <w:rPr>
          <w:rFonts w:cs="Times New Roman" w:ascii="Times New Roman" w:hAnsi="Times New Roman"/>
          <w:sz w:val="28"/>
          <w:szCs w:val="28"/>
        </w:rPr>
        <w:t xml:space="preserve">.  Значит так.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Выполняет действия с комментариями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Берём колбаску,  берём   булочку, складываем бутербродик. Теперь этот бутербродик заворачиваем в бумажечку и кладём в пакетик для  завтрака.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1 прив</w:t>
      </w:r>
      <w:r>
        <w:rPr>
          <w:rFonts w:cs="Times New Roman" w:ascii="Times New Roman" w:hAnsi="Times New Roman"/>
          <w:sz w:val="28"/>
          <w:szCs w:val="28"/>
        </w:rPr>
        <w:t>. Теперь в этот же пакетик кладём яблоко и сок. Теперь надо этот пакетик завязать ленточкой.  Чтоб всё это по портфелю не рассыпалось. Берём ленточку, завязываем. Всё. Завтрак первоклассника  готов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2 прив.</w:t>
      </w:r>
      <w:r>
        <w:rPr>
          <w:rFonts w:cs="Times New Roman" w:ascii="Times New Roman" w:hAnsi="Times New Roman"/>
          <w:sz w:val="28"/>
          <w:szCs w:val="28"/>
        </w:rPr>
        <w:t xml:space="preserve"> Ну что, родители,  научились собирать завтрак своему ребёнку?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Конечно, научились. Сейчас мы вам покажем.  А заодно и поиграем. 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Собери завтрак»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ВЫЗЫВАЮТСЯ МАМЫ С ПАПАМИ ПАРАМИ.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зываются две пары родителей, мама и папа. Папа  держит правой рукой маму за левую руку  или левой за правую, а свободными руками они делают то, что  показывали привычки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1 прив</w:t>
      </w:r>
      <w:r>
        <w:rPr>
          <w:rFonts w:cs="Times New Roman" w:ascii="Times New Roman" w:hAnsi="Times New Roman"/>
          <w:sz w:val="28"/>
          <w:szCs w:val="28"/>
        </w:rPr>
        <w:t>. Ну, всё. Мы готовы идти в школу. Портфели нам  дети собрали, родители завтраки положили. Можно  отправляться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Вед. 2.</w:t>
      </w:r>
      <w:r>
        <w:rPr>
          <w:rFonts w:cs="Times New Roman" w:ascii="Times New Roman" w:hAnsi="Times New Roman"/>
          <w:sz w:val="28"/>
          <w:szCs w:val="28"/>
        </w:rPr>
        <w:t xml:space="preserve"> Мы вам уже сказали – в школу вас с собой не возьмём. Зачем нам в школе вредные привычки?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1 прив</w:t>
      </w:r>
      <w:r>
        <w:rPr>
          <w:rFonts w:cs="Times New Roman" w:ascii="Times New Roman" w:hAnsi="Times New Roman"/>
          <w:sz w:val="28"/>
          <w:szCs w:val="28"/>
        </w:rPr>
        <w:t>. Ах, так? Мы вас портфели собирать научили!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2 прив.</w:t>
      </w:r>
      <w:r>
        <w:rPr>
          <w:rFonts w:cs="Times New Roman" w:ascii="Times New Roman" w:hAnsi="Times New Roman"/>
          <w:sz w:val="28"/>
          <w:szCs w:val="28"/>
        </w:rPr>
        <w:t xml:space="preserve"> Мы вас завтраки собирать научили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 xml:space="preserve"> Портфели, это мы вас собирать научили, а завтраки в школе не нужны. Там столовые есть. В них детей кормят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1 прив</w:t>
      </w:r>
      <w:r>
        <w:rPr>
          <w:rFonts w:cs="Times New Roman" w:ascii="Times New Roman" w:hAnsi="Times New Roman"/>
          <w:sz w:val="28"/>
          <w:szCs w:val="28"/>
        </w:rPr>
        <w:t>. А мы вас другому можем научить. Например, в школе вот так за партой сидеть надо, а вы не умеете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Умеем. Покажите ребята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2 прив</w:t>
      </w:r>
      <w:r>
        <w:rPr>
          <w:rFonts w:cs="Times New Roman" w:ascii="Times New Roman" w:hAnsi="Times New Roman"/>
          <w:sz w:val="28"/>
          <w:szCs w:val="28"/>
        </w:rPr>
        <w:t>. А в школе, вот так руку поднимать надо, а вы не умеете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    Ещё как умеем. Покажите, ребята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2 прив</w:t>
      </w:r>
      <w:r>
        <w:rPr>
          <w:rFonts w:cs="Times New Roman" w:ascii="Times New Roman" w:hAnsi="Times New Roman"/>
          <w:sz w:val="28"/>
          <w:szCs w:val="28"/>
        </w:rPr>
        <w:t>. Что же делать, что же делать?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Дорогие привычки. Хотите, я  подскажу, что надо вам надо сделать, чтобы дети взяли вас с собой в школу?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Привычки</w:t>
      </w:r>
      <w:r>
        <w:rPr>
          <w:rFonts w:cs="Times New Roman" w:ascii="Times New Roman" w:hAnsi="Times New Roman"/>
          <w:sz w:val="28"/>
          <w:szCs w:val="28"/>
        </w:rPr>
        <w:t>. Конечно, хотим!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Чтобы дети взяли вас с собой в школу, вам надо стать хорошими привычками. Полезными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1 прив.</w:t>
      </w:r>
      <w:r>
        <w:rPr>
          <w:rFonts w:cs="Times New Roman" w:ascii="Times New Roman" w:hAnsi="Times New Roman"/>
          <w:sz w:val="28"/>
          <w:szCs w:val="28"/>
        </w:rPr>
        <w:t xml:space="preserve"> Точно!!! Правильно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2 прив</w:t>
      </w:r>
      <w:r>
        <w:rPr>
          <w:rFonts w:cs="Times New Roman" w:ascii="Times New Roman" w:hAnsi="Times New Roman"/>
          <w:sz w:val="28"/>
          <w:szCs w:val="28"/>
        </w:rPr>
        <w:t>. Нам надо стать хорошими! Я стану привычкой вовремя вставать по утрам, чтобы в школу не опоздать. Это хорошая привычка?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Вед. 1.</w:t>
      </w:r>
      <w:r>
        <w:rPr>
          <w:rFonts w:cs="Times New Roman" w:ascii="Times New Roman" w:hAnsi="Times New Roman"/>
          <w:sz w:val="28"/>
          <w:szCs w:val="28"/>
        </w:rPr>
        <w:t xml:space="preserve">     Конечно хорошая!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1 прив.</w:t>
      </w:r>
      <w:r>
        <w:rPr>
          <w:rFonts w:cs="Times New Roman" w:ascii="Times New Roman" w:hAnsi="Times New Roman"/>
          <w:sz w:val="28"/>
          <w:szCs w:val="28"/>
        </w:rPr>
        <w:t xml:space="preserve"> А я стану привычкой вовремя делать уроки. Это ведь  тоже хорошая привычка?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Вед. 1.</w:t>
      </w:r>
      <w:r>
        <w:rPr>
          <w:rFonts w:cs="Times New Roman" w:ascii="Times New Roman" w:hAnsi="Times New Roman"/>
          <w:sz w:val="28"/>
          <w:szCs w:val="28"/>
        </w:rPr>
        <w:t xml:space="preserve"> Да! Это тоже хорошая привычка, такая привычка очень  детям в школе пригодится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2 прив</w:t>
      </w:r>
      <w:r>
        <w:rPr>
          <w:rFonts w:cs="Times New Roman" w:ascii="Times New Roman" w:hAnsi="Times New Roman"/>
          <w:sz w:val="28"/>
          <w:szCs w:val="28"/>
        </w:rPr>
        <w:t>. Значит, вы возьмёте нас с собой, ребята? Ура!!!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прив</w:t>
      </w:r>
      <w:r>
        <w:rPr>
          <w:rFonts w:cs="Times New Roman" w:ascii="Times New Roman" w:hAnsi="Times New Roman"/>
          <w:sz w:val="28"/>
          <w:szCs w:val="28"/>
        </w:rPr>
        <w:t xml:space="preserve">. Ура! Ура! Пойдём заново портфели правильно соберём. Надо к школе готовиться! </w:t>
      </w:r>
    </w:p>
    <w:p>
      <w:pPr>
        <w:pStyle w:val="Style13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.: </w:t>
      </w:r>
      <w:r>
        <w:rPr>
          <w:sz w:val="28"/>
          <w:szCs w:val="28"/>
        </w:rPr>
        <w:t>Уважаемые привычки, послушайте песню, в которой ребята вам расскажут, чему учат в школе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СНЯ «Чему учат в школе» 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САДЯТСЯ НА СТУЛЬЧИКИ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2 прив.</w:t>
      </w:r>
      <w:r>
        <w:rPr>
          <w:rFonts w:cs="Times New Roman" w:ascii="Times New Roman" w:hAnsi="Times New Roman"/>
          <w:sz w:val="28"/>
          <w:szCs w:val="28"/>
        </w:rPr>
        <w:t xml:space="preserve">  Ой, спасибо вам ребята. Пойдём мы портфели собирать. До свидания. Встретимся в школе!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вычки уходят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: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нашем музее необычных вещей есть и ваши игры, песни, танцы,  которые вы исполняли. В них вы выразили все свои радостные чувства, научились быть дружными и смекалистым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нашей группе не секрет: дружим мы уже пять лет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е скучаем мы ,играем 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месте песни мы поём, и танцуем и читаем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ь артистами желаем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АНЕЦ «ВРЕМЯ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 ПОСЛЕ ТАНЦА Выстраиваются  ПЕРЕД ЗРИТЕЛЯМ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з музыки ,без песенк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льзя на свете жить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ы в школе будем с музыкой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песенкой дружить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сн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 садятся на свои мест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 Слово  представляется заведующей «Детским садом № 93» -ЗАВАРЦЕВОЙ НАТАЛЬЕ ВАСИЛЬЕВНЕ- ВРУЧЕНИЕ ДИПЛОМОВ И ПОДАРКОВ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 Слово  предоставляется родителям выпускников 3 группы (ВРУЧЕНИЕ букетов)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Дорогие наши дети, вот и закончился ваш последний праздник в детском саду. Пусть у вас в жизни будет ещё много-много разных праздников, пусть жизнь вам дарит только добро и радость. И пусть ваше будущее будет самым прекрасным! </w:t>
      </w:r>
    </w:p>
    <w:p>
      <w:pPr>
        <w:pStyle w:val="Style13"/>
        <w:rPr>
          <w:rStyle w:val="C0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Не печальтесь, нам ведь тоже грустно.</w:t>
      </w:r>
    </w:p>
    <w:p>
      <w:pPr>
        <w:pStyle w:val="Style13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олько слезы нынче не нужны.</w:t>
      </w:r>
    </w:p>
    <w:p>
      <w:pPr>
        <w:pStyle w:val="Style13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втра в садик, завтра в нашу группу</w:t>
      </w:r>
    </w:p>
    <w:p>
      <w:pPr>
        <w:pStyle w:val="Style13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вам придут другие малыши.</w:t>
      </w:r>
    </w:p>
    <w:p>
      <w:pPr>
        <w:pStyle w:val="Style13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ы тоже будем помнить вас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ы знаем, вы любили нас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вы старались, чтобы вмест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гда нам было интересно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кончился праздник,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ощаемся с садом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 нам пожелали удачи в пути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ы в школу идем, огорчаться не надо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Любимый наш сад мы не раз навести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 долго еще будем помнить о сказках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 игры и песни, звучавшие здес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 вашу заботу, внимание, ласк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2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.</w:t>
      </w:r>
      <w:r>
        <w:rPr>
          <w:rFonts w:cs="Times New Roman" w:ascii="Times New Roman" w:hAnsi="Times New Roman"/>
          <w:sz w:val="28"/>
          <w:szCs w:val="28"/>
        </w:rPr>
        <w:t xml:space="preserve"> Спасибо за то, что на свете вы есть!</w:t>
      </w:r>
    </w:p>
    <w:p>
      <w:pPr>
        <w:pStyle w:val="Style15"/>
        <w:ind w:left="720" w:hanging="2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 ВСТАЮТ , ДИПЛОМЫ НА СТУЛЬЧИКИ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. Мы дошкольников сегодня провожаем в первый класс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.  На прощанье приглашаем станцевать дошкольный вальс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ЗЫКА « МЫ ПРОВОЖАЕМ ВАС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 </w:t>
      </w:r>
      <w:r>
        <w:rPr>
          <w:rFonts w:cs="Times New Roman" w:ascii="Times New Roman" w:hAnsi="Times New Roman"/>
          <w:sz w:val="28"/>
          <w:szCs w:val="28"/>
        </w:rPr>
        <w:t xml:space="preserve"> Окончен бал и догорают свечи,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лаз невольная слеза…</w:t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едь завтра утром мы не встретим </w:t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ас на площадке, как всегда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:  </w:t>
      </w:r>
      <w:r>
        <w:rPr>
          <w:rFonts w:cs="Times New Roman" w:ascii="Times New Roman" w:hAnsi="Times New Roman"/>
          <w:sz w:val="28"/>
          <w:szCs w:val="28"/>
        </w:rPr>
        <w:t xml:space="preserve"> И наша группа опустеет,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грустнут игрушки у окна.</w:t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ы  знаем, дети ведь взрослеют,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наем, в школу им  пора.</w:t>
      </w:r>
    </w:p>
    <w:p>
      <w:pPr>
        <w:pStyle w:val="Style13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НЕЦ 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bookmarkStart w:id="0" w:name="h.gjdgxs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В:  </w:t>
      </w:r>
      <w:r>
        <w:rPr>
          <w:rFonts w:cs="Times New Roman" w:ascii="Times New Roman" w:hAnsi="Times New Roman"/>
          <w:sz w:val="28"/>
          <w:szCs w:val="28"/>
        </w:rPr>
        <w:t xml:space="preserve"> А сейчас мы предлагаем,  взять свои воздушные шары,  загадать свои самые заветные желания и выпустить воздушные шары в небо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лице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лице, закрыв глаза, загадать желание, затем сказать слова: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арик, шарик наш воздушный,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Ты смелее вверх взлетай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се мои желания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рее исполняй!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3">
    <w:name w:val="c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1">
    <w:name w:val="c1"/>
    <w:basedOn w:val="Style12"/>
    <w:qFormat/>
    <w:rPr/>
  </w:style>
  <w:style w:type="character" w:styleId="C0">
    <w:name w:val="c0"/>
    <w:basedOn w:val="Style12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ind w:hanging="0"/>
      <w:textAlignment w:val="baseline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2">
    <w:name w:val="c2"/>
    <w:basedOn w:val="Normal"/>
    <w:qFormat/>
    <w:pPr>
      <w:spacing w:before="280" w:after="280"/>
      <w:ind w:hanging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Verdana" w:hAnsi="Verdana" w:eastAsia="Calibri" w:cs="Verdana"/>
      <w:sz w:val="16"/>
      <w:lang w:val="ru-RU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cs="Courier New"/>
      <w:sz w:val="20"/>
      <w:szCs w:val="2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45:00Z</dcterms:created>
  <dc:creator>stas</dc:creator>
  <dc:description/>
  <cp:keywords/>
  <dc:language>en-US</dc:language>
  <cp:lastModifiedBy>Denchik Nadkin</cp:lastModifiedBy>
  <cp:lastPrinted>2016-04-16T10:24:00Z</cp:lastPrinted>
  <dcterms:modified xsi:type="dcterms:W3CDTF">2017-04-20T19:27:00Z</dcterms:modified>
  <cp:revision>6</cp:revision>
  <dc:subject/>
  <dc:title> </dc:title>
</cp:coreProperties>
</file>