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106"/>
        <w:gridCol w:w="6636"/>
        <w:gridCol w:w="2765"/>
        <w:gridCol w:w="2798"/>
      </w:tblGrid>
      <w:tr>
        <w:trPr>
          <w:trHeight w:val="90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32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уч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Ты – друг, я – д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ы все друзья во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вай пожмём мы ру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И поможем друг другу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80" w:before="0" w:after="0"/>
              <w:ind w:right="2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 Р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эмоциональной устойчивости</w:t>
            </w:r>
          </w:p>
        </w:tc>
      </w:tr>
      <w:tr>
        <w:trPr>
          <w:trHeight w:val="48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3-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ой раздел вы изучаете? («За доброе дело стой смело»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бята, посмотрите на слайд. Чтобы узнать тему урока, попробуйте составить название из данных слов. (не Он боя из вернулся). Правильно, это «Он не вернулся из бо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вы думаете? О чем это стихотворение?</w:t>
            </w:r>
          </w:p>
          <w:p>
            <w:pPr>
              <w:pStyle w:val="Style15"/>
              <w:spacing w:before="0" w:after="0"/>
              <w:ind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авильно, а  сегодня на уроке мы познакомимся со стихотворением Владимира Семеновича Высоцког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Он не вернулся из боя».</w:t>
            </w:r>
          </w:p>
          <w:p>
            <w:pPr>
              <w:pStyle w:val="Style15"/>
              <w:spacing w:lineRule="atLeast" w:line="180" w:before="0" w:after="0"/>
              <w:ind w:right="283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кие цели мы поставим?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знакомиться с новым произведение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речь.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и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</w:t>
              <w:softHyphen/>
              <w:t>делять конкретный смысл понят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цели урока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ланируют свое действие в соответствии с задач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о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о-слухово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лушивание аудиозапис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о цепочк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вполголо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уч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7-1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1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1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1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1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 xml:space="preserve">Есть события, над которыми время не властно, и, чем дальше в прошлое уходят годы, тем яснее становится их величие. К таким событиям относится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Великая Отечественная во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 далёком 1941 году на улицах городов собралось много людей оттого, что изо всех уголков доносилось… Война началась 22 июня 1941 года. На борьбу с немецко-фашистскими захватчиками поднялся весь наш народ. На фронт уходили и старые, и молодые. Наши солдаты эшелонами уходили защищать Родину, тогда ещё не зная о том, что война не скоро закончит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Солдаты сражались во имя мира и мечтали о будущем в передышках между боями, в тесных землянках и холодных окопах. Они верили, что мир, спасённый от фашизма, будет прекрас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eastAsia="ru-RU"/>
              </w:rPr>
              <w:t>Слово о писателе</w:t>
            </w:r>
          </w:p>
          <w:p>
            <w:pPr>
              <w:pStyle w:val="Style17"/>
              <w:spacing w:before="0" w:after="0"/>
              <w:textAlignment w:val="baseline"/>
              <w:rPr>
                <w:szCs w:val="16"/>
              </w:rPr>
            </w:pPr>
            <w:r>
              <w:rPr/>
              <w:t xml:space="preserve"> 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Style w:val="StrongEmphasis"/>
                <w:szCs w:val="16"/>
              </w:rPr>
              <w:t>Высоцкий Владимир Семёнович, русский поэт и актер</w:t>
            </w:r>
          </w:p>
          <w:p>
            <w:pPr>
              <w:pStyle w:val="Style17"/>
              <w:spacing w:before="0" w:after="0"/>
              <w:textAlignment w:val="baseline"/>
              <w:rPr>
                <w:szCs w:val="16"/>
              </w:rPr>
            </w:pPr>
            <w:r>
              <w:rPr>
                <w:szCs w:val="16"/>
              </w:rPr>
              <w:t>Родился 25 января 1938 г. в Москве в семье военного связиста.</w:t>
            </w:r>
          </w:p>
          <w:p>
            <w:pPr>
              <w:pStyle w:val="Style17"/>
              <w:spacing w:before="0" w:after="0"/>
              <w:textAlignment w:val="baseline"/>
              <w:rPr>
                <w:szCs w:val="16"/>
              </w:rPr>
            </w:pPr>
            <w:r>
              <w:rPr>
                <w:szCs w:val="16"/>
              </w:rPr>
              <w:t>Во время учёбы в школе Высоцкий занимался в драмкружке и хотел поступать в театральный институт, но по настоянию родителей сдал экзамены в Московский строительный институт имени В. В. Куйбышева, откуда вскоре ушёл. Летом поступил в Школу-студию имени В. И. Немировича-Данченко.</w:t>
            </w:r>
          </w:p>
          <w:p>
            <w:pPr>
              <w:pStyle w:val="Style17"/>
              <w:spacing w:before="0" w:after="0"/>
              <w:textAlignment w:val="baseline"/>
              <w:rPr>
                <w:szCs w:val="16"/>
              </w:rPr>
            </w:pPr>
            <w:r>
              <w:rPr>
                <w:szCs w:val="16"/>
              </w:rPr>
              <w:t>По окончании студии (1960 г.) работал в Московском драматическом театре имени А. С. Пушкина и в Московском театре миниатюр. Тогда же начал сниматься в кино.</w:t>
            </w:r>
          </w:p>
          <w:p>
            <w:pPr>
              <w:pStyle w:val="Style17"/>
              <w:spacing w:before="0" w:after="0"/>
              <w:textAlignment w:val="baseline"/>
              <w:rPr>
                <w:szCs w:val="16"/>
              </w:rPr>
            </w:pPr>
            <w:r>
              <w:rPr>
                <w:szCs w:val="16"/>
              </w:rPr>
              <w:t xml:space="preserve">В 1964 г. был принят в Московский театр драмы и комедии на Таганке, где проработал до конца жизни. </w:t>
            </w:r>
          </w:p>
          <w:p>
            <w:pPr>
              <w:pStyle w:val="Style17"/>
              <w:spacing w:before="0" w:after="0"/>
              <w:textAlignment w:val="baseline"/>
              <w:rPr>
                <w:szCs w:val="16"/>
              </w:rPr>
            </w:pPr>
            <w:r>
              <w:rPr>
                <w:szCs w:val="16"/>
              </w:rPr>
              <w:t>В 1966 г. Высоцкий снялся в картине «Вертикаль» и написал для неё пять песен. Всего он сыграл в 30 художественных фильмах. Последние годы жизни Высоцкого были драматичны. При всенародной популярности он не мог добиться публикации своих стихов.</w:t>
            </w:r>
          </w:p>
          <w:p>
            <w:pPr>
              <w:pStyle w:val="Style17"/>
              <w:spacing w:before="0" w:after="0"/>
              <w:textAlignment w:val="baseline"/>
              <w:rPr>
                <w:szCs w:val="16"/>
              </w:rPr>
            </w:pPr>
            <w:r>
              <w:rPr>
                <w:szCs w:val="16"/>
              </w:rPr>
              <w:t>Только после смерти был издан первый сборник его стихов «Нерв». За роль капитана МУРа Глеба Жеглова в пятисерийной телевизионной ленте режиссёра С. С. Говорухина «Место встречи изменить нельзя» ему была посмертно присуждена Государственная премия СССР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Cs w:val="20"/>
              </w:rPr>
              <w:t>Что узнали из жизни и о творчестве В. Высоцког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евпопад – некста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авшие – погибш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емлянка – жильё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ичное прослу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Сейчас вы прослушаете запись песни В.Высоцкого «Он не вернулся из боя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ткройте стр.37, найдите стихотворение. Поставьте пальчик на первую строчку стихотворения, внимательно следите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По цепочке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минут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анит птицу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ичное чтени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ейчас, вы будете читать стихотворение вполголоса. Все поставьте пальчик на 1 строчку. Все следят и читают вполгол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читайте, какие слова повторяет автор, чтобы подчеркнуть скорбь, грусть, него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читайте последнее четверостиш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то хотел автор показать этими строчкам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м историческом времени говорится в стихотвор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 Великой Отечественной войны многие люди были готовы в любую минуту встать на защиту Родины. И это можно назвать героизм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20 миллионов жизней унесла та война. Но эти жертвы не были напрасными, фашисты были разби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1945 года Берлин пал. Всё небо взорвалось салютом долгожданной поб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вятый день ликующего м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егла на землю тиш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чалась весть от края и до кр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бедил! Окончена война!</w:t>
            </w:r>
            <w:r>
              <w:rPr>
                <w:szCs w:val="20"/>
              </w:rPr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аудиозапись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 по цепочк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изические упражн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 вполголо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 (текст), выделять главное в тексте 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самостоятельно делать выводы, перерабатывать информацию, преобразовывать её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самостоятельно делать выводы, перерабатывать информацию, преобразовывать её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уют в учебном диалоге; формулируют ответы и выводы; обмениваются мнениями; строят реч. высказы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ют и сохраняют уч. задачу при выполнении заданий; действуют с учетом выделенных учителем ориентиров.</w:t>
            </w:r>
          </w:p>
        </w:tc>
      </w:tr>
      <w:tr>
        <w:trPr>
          <w:trHeight w:val="46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  <w:br/>
              <w:t>Рефлексия.</w:t>
              <w:br/>
              <w:t xml:space="preserve">Домашнее задание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1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19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какую цель ставили на урок? Достигли 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, посмотрите на слайд, продолжите фраз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узнал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е понравилос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научилс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ло трудно…»</w:t>
            </w:r>
          </w:p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машнее задание</w:t>
            </w:r>
          </w:p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вои достиже</w:t>
              <w:softHyphen/>
              <w:t>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омашнее задание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определять самостоятельно критерии оценивания, давать самооценку.</w:t>
            </w:r>
          </w:p>
        </w:tc>
      </w:tr>
    </w:tbl>
    <w:p>
      <w:pPr>
        <w:pStyle w:val="Normal"/>
        <w:spacing w:lineRule="auto" w:line="276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литературного чт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В.Высоцкий «Он не вернулся из боя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учащих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творчеством В.С. Высоцкого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учащихся с произведением В. Высоцкого «Он не вернулся из боя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анализировать стихотворение, рассуждать, отыскивать нужную информацию в стихотвор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sz w:val="19"/>
          <w:szCs w:val="19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Helvetica" w:ascii="Helvetica" w:hAnsi="Helvetica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нравственных каче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находить художественные средства в тексте и воспроизводить в своей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роводить самооценку на основе критерия успешности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sz w:val="19"/>
          <w:szCs w:val="19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систему читательских умений, активизировать «вдумчивое чтение»; </w:t>
      </w:r>
    </w:p>
    <w:p>
      <w:pPr>
        <w:pStyle w:val="Normal"/>
        <w:spacing w:lineRule="auto" w:line="240" w:before="0" w:after="0"/>
        <w:jc w:val="both"/>
        <w:rPr>
          <w:bCs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bCs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важение к старшему поколению страны, патриотиз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учебник «Литературное чтение, 3 класс» (ч. 2), УМК «Гармония»,  учебная презентация. </w:t>
      </w:r>
    </w:p>
    <w:p>
      <w:pPr>
        <w:pStyle w:val="Normal"/>
        <w:shd w:fill="FFFFFF" w:val="clear"/>
        <w:spacing w:lineRule="auto" w:line="240" w:before="0" w:after="1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textAlignment w:val="baseline"/>
        <w:rPr>
          <w:rFonts w:ascii="Georgia" w:hAnsi="Georgia" w:cs="Georgia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</w:r>
    </w:p>
    <w:p>
      <w:pPr>
        <w:pStyle w:val="Style17"/>
        <w:spacing w:before="0" w:after="0"/>
        <w:textAlignment w:val="baseline"/>
        <w:rPr>
          <w:rFonts w:ascii="Georgia" w:hAnsi="Georgia" w:cs="Georgia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</w:r>
    </w:p>
    <w:p>
      <w:pPr>
        <w:pStyle w:val="Style17"/>
        <w:spacing w:before="0" w:after="0"/>
        <w:textAlignment w:val="baseline"/>
        <w:rPr>
          <w:rFonts w:ascii="Georgia" w:hAnsi="Georgia" w:cs="Georgia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</w:r>
    </w:p>
    <w:p>
      <w:pPr>
        <w:pStyle w:val="Style17"/>
        <w:spacing w:before="0" w:after="0"/>
        <w:textAlignment w:val="baseline"/>
        <w:rPr>
          <w:rFonts w:ascii="Georgia" w:hAnsi="Georgia" w:cs="Georgia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</w:r>
    </w:p>
    <w:p>
      <w:pPr>
        <w:pStyle w:val="Style17"/>
        <w:spacing w:before="0" w:after="0"/>
        <w:textAlignment w:val="baseline"/>
        <w:rPr>
          <w:rFonts w:ascii="Georgia" w:hAnsi="Georgia" w:cs="Georgia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</w:r>
    </w:p>
    <w:p>
      <w:pPr>
        <w:pStyle w:val="Style17"/>
        <w:spacing w:before="0" w:after="0"/>
        <w:textAlignment w:val="baseline"/>
        <w:rPr>
          <w:rFonts w:ascii="Georgia" w:hAnsi="Georgia" w:cs="Georgia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</w:r>
    </w:p>
    <w:p>
      <w:pPr>
        <w:pStyle w:val="Normal"/>
        <w:spacing w:before="0" w:after="160"/>
        <w:rPr>
          <w:rFonts w:ascii="Georgia" w:hAnsi="Georgia" w:cs="Georgia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cut2">
    <w:name w:val="text-cut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36:00Z</dcterms:created>
  <dc:creator>HP</dc:creator>
  <dc:description/>
  <cp:keywords/>
  <dc:language>en-US</dc:language>
  <cp:lastModifiedBy>User</cp:lastModifiedBy>
  <cp:lastPrinted>2017-03-05T18:25:00Z</cp:lastPrinted>
  <dcterms:modified xsi:type="dcterms:W3CDTF">2017-05-25T17:37:00Z</dcterms:modified>
  <cp:revision>26</cp:revision>
  <dc:subject/>
  <dc:title/>
</cp:coreProperties>
</file>