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2" w:firstLine="56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ИНИСТЕРСТВО ТРАНСПОРТА РОССИЙСКОЙ ФЕДЕРАЦИИ</w:t>
      </w:r>
    </w:p>
    <w:p>
      <w:pPr>
        <w:pStyle w:val="Subtitle"/>
        <w:ind w:left="-284" w:right="2" w:firstLine="560"/>
        <w:rPr>
          <w:b/>
          <w:b/>
          <w:bCs/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>ФЕДЕРАЛЬНОЕ АГЕНТСТВО ЖЕЛЕЗНОДОРОЖНОГО ТРАНСПОРТА</w:t>
      </w:r>
    </w:p>
    <w:p>
      <w:pPr>
        <w:pStyle w:val="2"/>
        <w:spacing w:lineRule="auto" w:line="240"/>
        <w:ind w:right="-426" w:hanging="28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ЛИАЛ ФЕДЕРАЛЬНОГОГО СУДАРСТВЕННОГО БЮДЖЕТНОГО ОБРАЗОВАТЕЛЬНОГО УЧРЕЖДЕНИЯ ВЫСШЕГО ОБРАЗОВАНИЯ</w:t>
      </w:r>
    </w:p>
    <w:p>
      <w:pPr>
        <w:pStyle w:val="2"/>
        <w:spacing w:lineRule="auto" w:line="240"/>
        <w:ind w:left="-709" w:right="-426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АМАРСКИЙ ГОСУДАРСТВЕННЫЙ УНИВЕРСИТЕТ ПУТЕЙ </w:t>
      </w:r>
    </w:p>
    <w:p>
      <w:pPr>
        <w:pStyle w:val="Normal"/>
        <w:ind w:firstLine="561"/>
        <w:jc w:val="center"/>
        <w:rPr/>
      </w:pPr>
      <w:r>
        <w:rPr>
          <w:b/>
          <w:sz w:val="28"/>
          <w:szCs w:val="28"/>
        </w:rPr>
        <w:t xml:space="preserve">СООБЩЕНИЯ» </w:t>
      </w:r>
      <w:r>
        <w:rPr>
          <w:sz w:val="28"/>
          <w:szCs w:val="28"/>
        </w:rPr>
        <w:t>в г. Алаты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О ВЫПОЛНЕНИЮ САМОСТОЯТЕЛЬНЫХ РАБОТ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П.08 СТАНЦИИ И УЗЛ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ля студентов специальности 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23.02.01.</w:t>
      </w:r>
      <w:r>
        <w:rPr>
          <w:b/>
          <w:sz w:val="28"/>
        </w:rPr>
        <w:t>Организация</w:t>
      </w:r>
      <w:r>
        <w:rPr/>
        <w:t xml:space="preserve"> </w:t>
      </w:r>
      <w:r>
        <w:rPr>
          <w:b/>
          <w:sz w:val="28"/>
          <w:lang w:val="ru-RU"/>
        </w:rPr>
        <w:t xml:space="preserve">перевозок и управление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транспорте (по видам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Базовая подготовка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среднего профессионального образования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Алатырь 2016</w:t>
      </w:r>
    </w:p>
    <w:p>
      <w:pPr>
        <w:pStyle w:val="Normal"/>
        <w:ind w:firstLine="794"/>
        <w:rPr/>
      </w:pPr>
      <w:r>
        <w:rPr>
          <w:sz w:val="28"/>
          <w:szCs w:val="28"/>
          <w:lang w:val="ru-RU"/>
        </w:rPr>
        <w:t>Методические указания по выполнению самостоятельных работ по учебной дисциплине ОП.08 Станции и узлы (базовая подготовка) разработаны на основе рабочей программы учебной дисциплины ОП.08 Станции и узлы для студентов специальности 23.02.01.</w:t>
      </w:r>
      <w:r>
        <w:rPr>
          <w:sz w:val="28"/>
          <w:szCs w:val="28"/>
        </w:rPr>
        <w:t xml:space="preserve">Организация </w:t>
      </w:r>
      <w:r>
        <w:rPr>
          <w:sz w:val="28"/>
          <w:szCs w:val="28"/>
          <w:lang w:val="ru-RU"/>
        </w:rPr>
        <w:t>перевозок и управление на транспорте (по видам) и Положения о самостоятельной работе студентов от 30.04.2014 года №252.</w:t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чик:                          Н.Г.Тарабаева, преподаватель спецдисциплин</w:t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Рассмотрено и одобрено на заседании цикловой комиссии специальности 23.02.0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 №______от «_____»______________20_____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ЦК____________________/О.Н.Федорова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1.  Введение.......................................................................................................................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.  Содержание самостоятельных работ.........................................................................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3.  Приложение 1…………………………………………………………………………4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ый студент!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Параллельно с посещением учебных занятий, изучением теоретического блока каждой темы, выполнением практических работ Вам потребуется дома самостоятельно выполнить задания, приведенные в данных методических рекомендациях, их оформить и сдать преподавателю. Необходимо понимать, что выполнение всех работ обязательно!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методические рекомендации по самостоятельной внеаудиторной работе подготовлены специально для Вас. Используя методические рекомендации, Вы сможете самостоятельно выполнить все домашние задания и подготовиться к текущему и итоговому контролю по дисциплине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самостоятельной работы заключается в формировании навыков самообразовательной деятельности, приобретении опыта  творческой, исследовательской работы, развитии самостоятельности, ответственности, организованности в решении учебных и профессиональных проблем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студентов направлена на решение следующих задач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истематизация, закрепление, углубление и расширение полученных теоретических, знаний, самостоятельное овладение новым учебным материало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учебно-профессиональной и профессиональной деятельности, профессиональных компетенц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культуры умственного труда студент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общих компетенций, включающих в себя способность осуществлять поиск, анализ и оценку информации, необходимой для постановки и решения учебно-профессиональных задач, профессионального и личностного развития; использовать информационно-коммуникационные технологии для совершенствования учебно-профессиональной деятельност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познавательных способностей и активности студентов, их творческой инициативы, самостоятельности, способности к саморазвитию, самосовершенствовании и самореализац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проектных, исследовательских умен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работке представлены методические указания по выполнению самостоятельной работы для студентов 2 курса по дисциплине «Станции и узлы». Темы самостоятельной работы соответствуют рабочей программе учебной дисциплин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освоения дисциплины у Вас должны формироваться следующие общие (ОК) и профессиональные (ПК) компетенци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6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602"/>
      </w:tblGrid>
      <w:tr>
        <w:trPr>
          <w:trHeight w:val="651" w:hRule="atLeas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 1.1</w:t>
            </w:r>
          </w:p>
        </w:tc>
        <w:tc>
          <w:tcPr>
            <w:tcW w:w="8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операции по осуществлению перевозочного процесса с применением современных информационных технологий управления перевозками.</w:t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 1.2</w:t>
            </w:r>
          </w:p>
        </w:tc>
        <w:tc>
          <w:tcPr>
            <w:tcW w:w="8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овывать работу персонала по обеспечению безопасности перевозок и выбору оптимальных решений при работах в условиях нестандартных аварийных ситуациях.</w:t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 1.3</w:t>
            </w:r>
          </w:p>
        </w:tc>
        <w:tc>
          <w:tcPr>
            <w:tcW w:w="8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ять документы, регламентирующие организацию перевозочного процесса.</w:t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рганизовывать работу персонала по планированию и организации перевозочного процесса. </w:t>
            </w:r>
          </w:p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66" w:hRule="atLeast"/>
        </w:trPr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безопасность движения и решать профессиональные задачи посредством применения нормативно-правовых документов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ту персонала по технологическому обслуживанию перевозочного процесс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 9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МОСТОЯТЕЛЬНОЙ ВНЕАУДИТОРНОЙ РАБОТЫ СТУДЕНТОВ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  <w:gridCol w:w="201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разделов/т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тика самостоятельной рабо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рма времени на выполнение (в часах)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1.1. Трасса, план и профиль пу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Составить конспект по теме: Геодезические инструмен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Составить конспект по теме: Категории ли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Оформить практическую работу № 1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1.2. Земляное полотн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Назначение земляного полотка и требования, предъявляемые к нем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Составить конспект или презентацию по темам: Водоотводные сооружения, Деформация, укрепление и защита земляного полотн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Оформить практическую работу № 2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1.3. Искусственные  соору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ить реферат по тем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1.4. Верхнее строение пу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Рельс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Рельсовые опоры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Бесстыковой путь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1.5 Устройство и содержание рельсовой коле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работка конспекта занят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1.6. Стрелочные перевод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Назначение, виды и конструкция стрелочных перевод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. Проработка конспекта по теме: Основные геометрические элементы стрелочных переводов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Взаимное расположение стрелочных переводов. Подготовка к практическому занятию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роработка конспекта по теме: Неисправности стрелочных перевод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. Оформить практическую работу № 3, подготовиться к защите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1.7. Переезды, путевые заграждения, путевые знаки и з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одготовить презентацию по теме: Классификация и оборудование переезд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одготовить презентации. По теме: Путевые заграждения, знаки и зд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1.8. Содержание и ремонт пу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одготовить сообщение по теме: Понятие о капитальном, среднем и подъемочном ремонте пу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одготовить сообщение по теме: Текущее содержание пу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одготовить сообщение по теме: Обеспечение безопасности движения  поездов и личной безопасности работников при производстве путевых работ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2.1 Габариты и междупут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работка конспекта по теме: Виды и назначение габаритов. Междупуть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2.2. Соединения и пересечения пу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Виды соединения путе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Расчет конечного соединения, съездов и стрелочных улиц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Глухие пересечения, совмещения и сплетение путе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Оформить практическую работу № 4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2.3. Станционные пу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Назначение и виды станционных путе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Установка предельных столбиков и сигнал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Полная и полезная длина путе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. Оформить практическую работу № 5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2.4. Парки путей и горловины станций. Основы проектирования раздельных пункт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Назначение и виды паков. Понятие о горловине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Нумерация путей и стрелочных перевод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Расчет координат элементов станц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роработка конспекта по теме: Общие требования к проектам раздельных пункт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. Проработка конспекта по теме: Технико-экономическое сравнение проектных решений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3.1. Посты, разъезды и раздельные пунк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Путевые и вспомогательные посты. Разъезды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Обгонные пункты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Оформить практическую работу № 6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3.2. Промежуточные ста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Назначение промежуточных станц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Схемы промежуточных станц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 Проработка конспекта по теме:  Промежуточные станции на многопутных участк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роработка конспекта по теме: Техническое оснащение промежуточных стан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Проработка конспекта по теме: Примыкание подъездных пут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Проработка конспекта по теме: Опорные промежуточные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 Проработка конспекта по теме: Переустройство промежуточный стан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 Оформить практическую работу № 7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 Оформить практическую работу № 8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 Оформить практическую работу № 9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 Оформить практическую работу № 10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4.1. Назначение, работа и комплекс устройств участковой ста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ить конспект по теме: Назначение и классификация участковых стан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4.2. Схемы участковых станц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Схемы участковых станций на однопутных линия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Схемы участковых станций на двухпутных линиях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4.3. Путевые устройства для грузового дви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Приемоотправочные пункты и расчеты их количеств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Ходовые, вытяжные, сортировочные пути и определение их количеств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Расчет путевого развития на участковой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Оформить практическую работу № 11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4.4. Технические устройства на участковых станция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Размещение устройств локомотивного хозяйств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Размещение устройств вагонного хозяйств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Маневровые устройства и примыкание подъездных путе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4.5. Проектирование и развитие участковых станц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работка конспекта по теме: Развитие и переустройство участковых стан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5.1. Назначение, работа, размещение на сети и схемы  сортировочных станц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Назначение, классификация, размещение и схемы сортировочных станц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Односторонние сортировочные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Двусторонние сортировочные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роработка конспекта по теме: Промышленные сортировочные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Индивидуальная работа по схемам сортировочных станц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5.2. Сортировочные устрой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Типы сортировочных устройств и их характеристик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Составить конспект по теме: План путевого развития горочных горловин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 Проработка конспекта по теме: Тормозные средства на горках. Динамика скатывания отцепа с сортировочных горок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Оформить практическую работу № 12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5.3. Проектирование сортировочных станц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Проектирование сортировочных станций. Порядок проектирования и компоновка проект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 Составить конспект по теме: Конструкция горловин парков сортировочных станц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  Проработка конспекта по теме: Сооружения, размещаемые на сортировочных станциях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. Проработка конспекта по теме: Определение технического оснащения сортировочных станц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6.1. Пассажирские стан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Назначение и классификация пассажирских станц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Схемы пассажирских станц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Вокзал и привокзальные площад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роработка конспекта по теме: Остановочные пункты и зонные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6.2. Технические пассажирские стан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Назначение, классификация и комплекс устройств на технических пассажирских станциях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Схемы пассажирских технических станций. Взаимное расположение пассажирских и технических станций. Расчет путевого развития технической и пассажирской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7.1. Неспециализированные грузовые стан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Назначение, классификация грузовых станций и основные операции на них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Схемы грузовых станций общего пользов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Грузовые станции, обслуживающие подъездные пу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7.2. Специализированные грузовые стан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Составить презентации по теме: Специализированные грузовые станции по видам груз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Перегрузочные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Пограничные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роработка конспекта по теме: Портовые и паромные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8.1 Пропускная и перерабатывающая способность стан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Понятие о пропускной и перерабатывающей способно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Данные и методы для расчет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работка конспекта по теме: Графическая проверка пропускной способности стан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роработка конспекта по теме:  Расчет перерабатывающей способности вытяжек и погрузочно-выгрузочных фронт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 Оформить практическую работу № 13, подготовиться к защи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9.1. Назначение и классификация уз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Классификация узл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работка конспекта по теме: Основы технологических работ. Основные устройств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9.2. Схемы узлов и их развит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одготовить рефераты по темам: Основные схемы железнодорожных узл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мышленные железнодорожные узлы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Развитие узло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9.3. Развязки, соединительные пути и обход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работка конспекта по теме: Общие понятия. Развязки маршрутов в одном уровн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 Проработка конспекта по теме: Путепроводные развязки. Соединительные пути и обходы в узлах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0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САМОСТОЯТЕЛЬНОЙ РАБОТЫ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1. </w:t>
      </w:r>
      <w:r>
        <w:rPr>
          <w:sz w:val="28"/>
          <w:szCs w:val="28"/>
          <w:lang w:val="ru-RU"/>
        </w:rPr>
        <w:t>Путь и путевое хозяйство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 (5 часов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1.1</w:t>
      </w:r>
      <w:r>
        <w:rPr>
          <w:sz w:val="28"/>
          <w:szCs w:val="28"/>
          <w:lang w:val="ru-RU"/>
        </w:rPr>
        <w:t xml:space="preserve"> Трасса, план и профиль пут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учить рассчитывать и строить профиль железнодорожного пу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ить конспект по теме: Геодезические инструмент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ить конспект по теме: Категории линий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дготовиться к практическим занятиям с использованием методических рекомендаций преподавателя;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формление отчетов по практическим занятия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ся к защите практической работ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ответов на контрольные вопросы по темам: План местности в горизонталях. Общие сведения о геодезических работах и инструментах. Трасса и план жд линий. Категории линий. Нормальный и сокращенный продольный профиль пути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етоды и формы контроля: проверка составления конспектов у каждого студента и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 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scbist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>Самостоятельная работа № 2 (4 часов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1.2 </w:t>
      </w:r>
      <w:r>
        <w:rPr>
          <w:sz w:val="28"/>
          <w:szCs w:val="28"/>
          <w:lang w:val="ru-RU"/>
        </w:rPr>
        <w:t>Земляное полотно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учить строить поперечный профиль земляного полотна.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оставить конспект или презентацию по темам: Водоотводные сооружения;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ормация, укрепление и защита земляного полот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- подготовиться к практическим занятиям с использованием методических рекомендаций преподавателя;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формление отчетов по практическим занятия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ся к защите практической работ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ое полотно. Грунты. Конструктивные элементы земляного полотна.  Виды поперечных профилей. Поперечные профили насыпей и выемок. Поперечные профили на станциях и перегонах. Водоотводные, водосборные и дренажные устройства. Укрепление и защита земляного полотна. Деформация и разрушения земляного полотна и меры их предотвращения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етоды и формы контроля: проверка составлен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 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3 (1 час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1.3 </w:t>
      </w:r>
      <w:r>
        <w:rPr>
          <w:sz w:val="28"/>
          <w:szCs w:val="28"/>
          <w:lang w:val="ru-RU"/>
        </w:rPr>
        <w:t>Искусственные сооружения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учить определять вид искусственного сооружения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ить реферат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и виды искусственных сооружений. Основные сведения об устройстве мостов, тоннелей, подпорных стен и других сооружений.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составлен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 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4 (3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1.4 </w:t>
      </w:r>
      <w:r>
        <w:rPr>
          <w:sz w:val="28"/>
          <w:szCs w:val="28"/>
          <w:lang w:val="ru-RU"/>
        </w:rPr>
        <w:t>Верхнее строение пут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и составные элементы верхнего строение пути. Рельсы. Рельсовые опоры. Балластный слой. Противоугонные устройства. Типы верхнего строения пути. Бесстыковой путь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составлен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 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5 (1 час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1.5 </w:t>
      </w:r>
      <w:r>
        <w:rPr>
          <w:sz w:val="28"/>
          <w:szCs w:val="28"/>
          <w:lang w:val="ru-RU"/>
        </w:rPr>
        <w:t>Устройство и содержание рельсовой коле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формирование умений использовать специальную литературу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действие пути и подвижного состава. Особенности устройства ходовых частей подвижного состава. Условия прохождения подвижного состава по рельсовому пути. Нормальная ширина колеи и ее уширение в кривых. Расположение рельсовых нитей по уровню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составлен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 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>Самостоятельная работа № 6 (5 часов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1.6 </w:t>
      </w:r>
      <w:r>
        <w:rPr>
          <w:sz w:val="28"/>
          <w:szCs w:val="28"/>
          <w:lang w:val="ru-RU"/>
        </w:rPr>
        <w:t>Стрелочные переводы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изображать стрелочные переводы;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- научить определять расстояния между центрами смежных стрелочных переводов и величины прямых вставок при различном взаимном их расположении в горловинах станци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- подготовиться к практическим занятиям с использованием методических рекомендаций преподавателя;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формление отчетов по практическим занятия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ся к защите практической работ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и разновидности стрелочных переводов. Область применения стрелочных переводов. Основные части обыкновенного стрелочного перевода и их устройства. Геометрические элементы стрелочного перевода. Взаимное расположение стрелочных переводов в горловинах станций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етоды и формы контроля: проверка составления конспектов у каждого студента, фронтальный и устный опрос студентов, практическая проверк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 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7 (2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1.7 </w:t>
      </w:r>
      <w:r>
        <w:rPr>
          <w:sz w:val="28"/>
          <w:szCs w:val="28"/>
          <w:lang w:val="ru-RU"/>
        </w:rPr>
        <w:t>Переезды, путевые заграждения, путевые знаки и здания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 презентацию по темам: Классификация и оборудование переездов. Путевые заграждения, знаки и здания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ответов на контрольные вопросы по темам: Назначение, классификация, устройство и оборудование переездов. Путевые заграждения, знаки и здания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етоды и формы контроля: представление презентаций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 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8 (4 часов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1.8 </w:t>
      </w:r>
      <w:r>
        <w:rPr>
          <w:sz w:val="28"/>
          <w:szCs w:val="28"/>
          <w:lang w:val="ru-RU"/>
        </w:rPr>
        <w:t xml:space="preserve">Содержание и ремонт пути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 сообщения по темам: Понятие о капитальном, среднем, подъемочном ремонте пути. Текущее содержание пути. Обеспечение безопасности движения поездов и личной безопасности работников при производстве путевых работ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управления путевым хозяйством. Виды путевых работ и основные принципы организации. Путевые машины и механизмы. Текущее содержание пут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сообщений студентов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9 (1 час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2.1 </w:t>
      </w:r>
      <w:r>
        <w:rPr>
          <w:sz w:val="28"/>
          <w:szCs w:val="28"/>
          <w:lang w:val="ru-RU"/>
        </w:rPr>
        <w:t>Габариты и междупутья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- научить определять по габариту «С» расстояния до основных сооружений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габаритов и их назначение. Междупутья. Параллельное смещение путей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0 (4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2.2 </w:t>
      </w:r>
      <w:r>
        <w:rPr>
          <w:sz w:val="28"/>
          <w:szCs w:val="28"/>
          <w:lang w:val="ru-RU"/>
        </w:rPr>
        <w:t>Соединения и пересечения путей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определять вид соединения путей по натур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учить рассчитывать расстояния между ЦСП на стрелочных улицах, съездах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- подготовиться к практическим занятиям с использованием методических рекомендаций преподавателя;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формление отчетов по практическим занятия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ся к защите практической работ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соединения путей. Расчет конечного соединения. Виды съездов и стрелочных улиц и их расчет. Глухие пересечения и сплетение путе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1 (4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2.3 </w:t>
      </w:r>
      <w:r>
        <w:rPr>
          <w:sz w:val="28"/>
          <w:szCs w:val="28"/>
          <w:lang w:val="ru-RU"/>
        </w:rPr>
        <w:t>Станционные пут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учить определять место установки предельных столбиков и сигналов по таблицам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- подготовиться к практическим занятиям с использованием методических рекомендаций преподавателя;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- оформление отчетов по практическим занятия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ся к защите практической работ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и назначение путей. Расположение их в плане и профиле. Предельные столбики и сигналы. Места их установки. Полная и полезная длина путей. Стандартные полезные длины приемоотправочных путей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2 (5 часов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2.4 </w:t>
      </w:r>
      <w:r>
        <w:rPr>
          <w:sz w:val="28"/>
          <w:szCs w:val="28"/>
          <w:lang w:val="ru-RU"/>
        </w:rPr>
        <w:t>Парки путей и горловины станций. Основы проектирования раздельных пунктов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зрабатывать конструкции парков и элементарных горловин станций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ссчитывать координаты элементов станций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учить использовать условные обозначения при вычерчивании схем раздельных пунктов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и  виды парков. Понятие о горловинах станций.  Принцип проектирования. Обозначение парков. Нумерация путей, стрелочных переводов и сигналов. Ведомость стрелочных переводов, координирование элементов парков и станций. Ведомость путей. Общие требования к проектам раздельных пунктов. Масштабы чертежей и условные обозначения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3 (4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3.1  </w:t>
      </w:r>
      <w:r>
        <w:rPr>
          <w:sz w:val="28"/>
          <w:szCs w:val="28"/>
          <w:lang w:val="ru-RU"/>
        </w:rPr>
        <w:t>Посты, разъезды и раздельные пункты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организовывать скрещение и обгон поезд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учить разрабатывать план обгонного пункта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дготовиться к практическим занятиям с использованием методических рекомендаций преподавателя;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формление отчетов по практическим занятия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ся к защите практической работ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евые и вспомогательные посты. Разъезды. Обгонные пункт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4 (17 часов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3.2 </w:t>
      </w:r>
      <w:r>
        <w:rPr>
          <w:sz w:val="28"/>
          <w:szCs w:val="28"/>
          <w:lang w:val="ru-RU"/>
        </w:rPr>
        <w:t>Промежуточные станци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выбирать оптимальную типовую схему станции для конкретных услов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- подготовиться к практическим занятиям с использованием методических рекомендаций преподавателя;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- оформление отчетов по практическим занятия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а к их защите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ройство и организация работы. Операции, выполняемые на промежуточных станциях. Схемы промежуточных станций различных типов на однопутных и двухпутных линиях. Условия применения схем. Особенности схем промежуточных станций на линиях высокоскоростного движения. Схемы опорных промежуточных станций (с большим объемом грузовой работы), их роль в концентрации средств механизации и специализации погрузочно-выгрузочных мест для определенного рода груза. Схемы промежуточных станций многопутных линий. Пассажирские, грузовые и прочие устройства на станциях. Примыкание подъездных путей к промежуточной станции. Переустройство промежуточных станций по различным причинам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5 (1 час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4.1 </w:t>
      </w:r>
      <w:r>
        <w:rPr>
          <w:sz w:val="28"/>
          <w:szCs w:val="28"/>
          <w:lang w:val="ru-RU"/>
        </w:rPr>
        <w:t>Назначение, работа и комплекс устройств участковой станци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выбирать места размещения устройств для конкретных услов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участковых станций, их размещение на сети. Классификации. Комплекс устройств и их расположение на станции. Технология работ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>Самостоятельная работа № 16 (2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4.2 </w:t>
      </w:r>
      <w:r>
        <w:rPr>
          <w:sz w:val="28"/>
          <w:szCs w:val="28"/>
          <w:lang w:val="ru-RU"/>
        </w:rPr>
        <w:t>Схемы участковых станций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устанавливать маршруты следования поездов и локомотив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определять тип станц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сравнивать схемы станций по эксплуатационным признакам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ы участковых станций поперечного, продольного и полупродольного типов и с последовательным расположением устройств для пассажирского и грузового движения. Их сравнительная характеристика. Станции стыкования с разными системами тока. Узловые участковые станци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6 (5 часов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4.3  </w:t>
      </w:r>
      <w:r>
        <w:rPr>
          <w:sz w:val="28"/>
          <w:szCs w:val="28"/>
          <w:lang w:val="ru-RU"/>
        </w:rPr>
        <w:t>Путевые устройства для грузового движения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определять число путей по заданному объему работ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ся к практическим занятиям с использованием методических рекомендаций преподавателя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формление отчетов по практическим занятия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а к их защите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оотправочные пути и расчет их количества. Ходовые пути. Сортировочные и вытяжные пути и определение их количеств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7 (3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4.4 </w:t>
      </w:r>
      <w:r>
        <w:rPr>
          <w:sz w:val="28"/>
          <w:szCs w:val="28"/>
          <w:lang w:val="ru-RU"/>
        </w:rPr>
        <w:t>Технические устройства на участковых станциях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правильно выбрать место расположение устройств на схеме станции в конкретных условиях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Грузовые устройства, их расположение, схемы грузовых районов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Комплекс пассажирских устройств на участковых станциях. Пути для пассажирского движения. Пассажирские здания, платформы и переходы. Привокзальные площади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ланировка территории локомотивного хозяйства. Путевое развитие депо. Пути для стоянки пожарного и восстановительного поезд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иды устройств вагонного хозяйства и их размещение на станции. Путевое развитие вагонного депо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Назначение и размещение устройств СЦБ и связи, устройств электроснабжения, освещения, хозяйства дистанции пути, материальных складов. Водоснабжение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8 (1 час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4.5 </w:t>
      </w:r>
      <w:r>
        <w:rPr>
          <w:sz w:val="28"/>
          <w:szCs w:val="28"/>
          <w:lang w:val="ru-RU"/>
        </w:rPr>
        <w:t>Проектирование и развитие участковых станций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проектировать горловин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ешать вопросы по развитию и переустройству станц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роектирования станций. Проектирование парков и горловин. Переустройство участковых станц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19 (5 часов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5.1 </w:t>
      </w:r>
      <w:r>
        <w:rPr>
          <w:sz w:val="28"/>
          <w:szCs w:val="28"/>
          <w:lang w:val="ru-RU"/>
        </w:rPr>
        <w:t>Назначение, работа, размещение на сети и схемы сортировочных станций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по схеме станции устанавливать маршруты следования поездов и локомотивов, маневровых состав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и технология работы сортировочных станций, их классификация. Размещение на сети железных дорого. Основные устройства. Схемы односторонних и двухсторонних сортировочных станций, их сравнительная характеристика. Расположение главных путей. Промышленные и портовые сортировочные станци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20 (4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5.2 </w:t>
      </w:r>
      <w:r>
        <w:rPr>
          <w:sz w:val="28"/>
          <w:szCs w:val="28"/>
          <w:lang w:val="ru-RU"/>
        </w:rPr>
        <w:t>Сортировочные устройства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ссчитывать высоту горк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ся к практическим занятиям с использованием методических рекомендаций преподавателя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формление отчетов по практическим занятия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а к их защите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и характеристика сортировочных устройств. Тормозные средства, применяемые при сортировке вагонов. Основы динамики скатывания вагонов с горки. Расчет надвижной части горки. Силы сопротивления, действующие на вагон при скатывании с сортировочной горк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21 (4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5.3 </w:t>
      </w:r>
      <w:r>
        <w:rPr>
          <w:sz w:val="28"/>
          <w:szCs w:val="28"/>
          <w:lang w:val="ru-RU"/>
        </w:rPr>
        <w:t>Проектирование сортировочных станций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выбирать тип и направление сортировк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ссчитывать число путей в парк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ционально конструировать межпарковые соединения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рядок проектирования. Выбор станции и направления сортировки. Общие условия компоновки проекта. Конструкция горловин предгорочного, сортировочного и объединенного транзитно - отправочного парка. Расчет числа путей в парках станци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22 (4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6.1 </w:t>
      </w:r>
      <w:r>
        <w:rPr>
          <w:sz w:val="28"/>
          <w:szCs w:val="28"/>
          <w:lang w:val="ru-RU"/>
        </w:rPr>
        <w:t>Пассажирские станци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ссчитывать число путей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ционально размещать платформы, переходы, вокзал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специализировать пут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навливать маршруты следования поезд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пассажирских станций и их классификация. Схема пассажирских станций, их сравнительная характеристика. Вокзалы и привокзальные площади. Пассажирские платформы и переходы. Остановочные пункты и зонные станции. Расчет числа путе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23 (3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6.2 </w:t>
      </w:r>
      <w:r>
        <w:rPr>
          <w:sz w:val="28"/>
          <w:szCs w:val="28"/>
          <w:lang w:val="ru-RU"/>
        </w:rPr>
        <w:t>Технические пассажирские станци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ссчитывать число путей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ционально размещать техническую станцию по отношению к пассажирско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технических пассажирских станций и их классификация. Комплекс устройств. Схема технических пассажирских станций. Расчет числа путей. Взаимное расположение пассажирских и технических пассажирских станц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24 (3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7.1 </w:t>
      </w:r>
      <w:r>
        <w:rPr>
          <w:sz w:val="28"/>
          <w:szCs w:val="28"/>
          <w:lang w:val="ru-RU"/>
        </w:rPr>
        <w:t>неспециализированные грузовые станци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зрабатывать схемы путевого развития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 устанавливать рациональные маршрут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начение грузовых станций. Основные устройства и схемы. Расчет числа путей. Грузовые станции, обслуживающие подъездные пу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25 (4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7.2 </w:t>
      </w:r>
      <w:r>
        <w:rPr>
          <w:sz w:val="28"/>
          <w:szCs w:val="28"/>
          <w:lang w:val="ru-RU"/>
        </w:rPr>
        <w:t>Специализированные грузовые станци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читать схемы грузовых станц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 презентации по теме: Специализированные грузовые станции по видам груз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зовые станции необщего пользования, угольно-рудные, нефтеналивные, промывочно-пропарочные. Пограничные и перегрузочные станции. Паромные переправ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26 (12 часов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8.1 </w:t>
      </w:r>
      <w:r>
        <w:rPr>
          <w:sz w:val="28"/>
          <w:szCs w:val="28"/>
          <w:lang w:val="ru-RU"/>
        </w:rPr>
        <w:t>Пропускная и перерабатывающая способность станци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рассчитывать пропускную и перерабатывающую способность отдельных элементов станц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определять наиболее загруженные стрелочные переводы в горловинах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ся к практическим занятиям с использованием методических рекомендаций преподавателя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формление отчетов по практическим занятиям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а к их защите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нятие о пропускной и перерабатывающей способности станции. Данные для расчетов и методы расч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налитический метод расчета пропускной способности приемо-отправочных путей и горловин. Графическая проверка пропускной способности станции. Понятие о расчете пропускной способности методом моделирования на ЭВМ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счет перерабатывающей способности вытяжных путей, погрузочно-выгрузочных фро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27 (2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9.1 </w:t>
      </w:r>
      <w:r>
        <w:rPr>
          <w:sz w:val="28"/>
          <w:szCs w:val="28"/>
          <w:lang w:val="ru-RU"/>
        </w:rPr>
        <w:t>Назначение  и классификация узлов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понятия. Классификация узлов. Основы технологии работы. Основные устройств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2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28 (3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9.2 </w:t>
      </w:r>
      <w:r>
        <w:rPr>
          <w:sz w:val="28"/>
          <w:szCs w:val="28"/>
          <w:lang w:val="ru-RU"/>
        </w:rPr>
        <w:t>Схемы узлов и их развитие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учить выбирать оптимальную схему уз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нать ее достоинства и недостатк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 рефераты по темам: Основные схемы железнодорожных узл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Основные схемы железнодорожных узлов: с одной станцией, треугольного, крестообразного типов, с последовательным и параллельным расположением станций, кольцевого, полукольцевого, радиального, тупикового типов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Железнодорожные узлы крупных городов и промышленных центров. Размещение основных устройств в узлах. Развитие узл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3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№ 29 (2 часа)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ru-RU"/>
        </w:rPr>
        <w:t xml:space="preserve">Тема 9.3 </w:t>
      </w:r>
      <w:r>
        <w:rPr>
          <w:sz w:val="28"/>
          <w:szCs w:val="28"/>
          <w:lang w:val="ru-RU"/>
        </w:rPr>
        <w:t>Развязки, соединительные пути и обходы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работы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студентов к восприятию нового учебного материала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глубление и расширение знаний о предмете и необходимости изучения для будущей профессии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мений использовать специальную литературу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: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работать конспекты занятий, учебных изданий и специальной технической литературы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ответов на контрольные вопросы по темам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понятия. Развязки маршрутов в одном уровне. Путепроводные развязки. Соединительные пути и обходы в узлах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формы контроля: проверка наличия конспектов у каждого студента, фронтальный и устный опрос студенто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уальность темы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ответствие содержания теме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лубина проработки материала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ность и полнота использования источников;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личие элементов наглядности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литературы и Интернет-ресурсов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Э.З. Бройтман. Железнодорожные станции и узлы. М.: Маршрут, 2004г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Железнодорожные станции и узлы (задачи, примеры, расчеты): Учебное пособие для вузов ж.д.транспорта. (Н.В. Правдин, В.Г. Шубко, Е.В. Архангельский) М.: Маршрут, 2005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hyperlink r:id="rId3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</w:t>
        </w:r>
        <w:r>
          <w:rPr>
            <w:rStyle w:val="InternetLink"/>
            <w:sz w:val="28"/>
            <w:szCs w:val="28"/>
            <w:lang w:val="en-US"/>
          </w:rPr>
          <w:t>//scbist/com/</w:t>
        </w:r>
      </w:hyperlink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ТИЕ 1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ческие рекомендации к организации основных видов самостоятельной работы</w:t>
      </w:r>
    </w:p>
    <w:p>
      <w:pPr>
        <w:pStyle w:val="Normal"/>
        <w:ind w:firstLine="567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Требования к написанию реферата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ебование к оформлению титульного листа.                                                    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ерхней части листа указывается название учебного заведения ( в правом верхнем углу), в центре – тема реферата, ниже темы справа – Ф.И.О. обучающегося, номер группы, внизу – город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м после титульного листа должно идти оглавление. Реферат следует составлять из четырёх основных частей: введения, основной части, заключения и списка литературы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е требования к введению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 должно включать в себя краткое обоснование актуальности темы реферата, которая может рассматриваться в связи с невыясненностью вопроса в науке, с его сложностью изучения. А также в связи с многочисленными вопросами и спорами, которые вокруг него возникают. В этой части необходимо показать, почему данный вопрос может представлять научный интерес и какое может иметь практическое значение. Введение должно содержать краткий обзор изученной литературы. Объём введения составляет не более 2-3 страниц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ебование к основной части рефера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часть реферата содержит материал, отобранный для рассмотрения проблемы. Средний объём основной части реферата 10-15 страниц. Материал должен быть распределён на главы или параграфы. Необходимо сформулировать их название и соблюдать логику изложения. Основная часть реферата кроме содержания, выбранного из разных источников, должна включать в себя собственное мнение учащегося и сформулированные самостоятельные выводы, опирающиеся на приведённые факты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е к заключ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 – часть реферата, в котором формулируются выводы по параграфам или главам, обращается внимание на выполнение поставленных во введении задач и целей (или цели). Заключение должно быть чётким, кратким, вытекающим из основной части. Объём заключения 2-3 страницы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требования к списку литературы.</w:t>
      </w:r>
    </w:p>
    <w:p>
      <w:pPr>
        <w:pStyle w:val="Normal"/>
        <w:rPr/>
      </w:pPr>
      <w:r>
        <w:rPr>
          <w:sz w:val="28"/>
          <w:szCs w:val="28"/>
          <w:lang w:val="ru-RU"/>
        </w:rPr>
        <w:t>Источники должны быть перечислены в алфавитной последовательности (по первым буквам фамилий авторов или по названию сборников). Необходимо указывать место издания, название издательства, год изд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 должен быть предоставлен на рецензию не позднее, чем за неделю до защиты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Последовательность действий при составлении план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есть весь текст, чтобы осмыслить его в целом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вторном чтении определить и отметить в тексте смысловые границы, т.е. те места, где кончается одна мысль и начинается другая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ому выделенному фрагменту дать название, которое и будет пунктом плана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мотреть текст ещё раз. Чтобы убедиться в правильности установления границ смены мыслей и точности формулировок.</w:t>
      </w:r>
    </w:p>
    <w:p>
      <w:pPr>
        <w:pStyle w:val="Normal"/>
        <w:ind w:left="927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Как составлять конспект или план к тексту учебник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читайте параграф медленно по абзацам или смысловым фрагментам текста.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лените в прочитанном существенное, для этого решите, как можно было бы озаглавить текст абзац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кажите существенную часть изложенного в тексте своими словам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те кратко содержание текста. Писать следует чётко, аккуратно, применяя общепринятые сокращения и обозначения. В конспект могут быть включены рисунки опытов, приборов с поясняющими записями к ним, заменяющие текст, схемы и таблицы. Дополнительные примеры и вывод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ьтесь с заданиями, помещёнными в тексте или в конце параграфа, и мысленно решите, готовы ли вы к их выполнению, что нужно ещё раз посмотреть в тексте или уточнить у учител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ём конспекта зависит от его вида: сжатый – 1/5 текста, подробный – 1/3 текста. Конспект лучше размещать на развёрнутом двойном листе тетради, тогда им будет легко пользоваться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ребования к написанию конспект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 цель составления конспект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тельно ознакомься с произведением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пект следует писать от имени состави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цитат нужно указывать страницу произвед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яй слова, фразы, абзацы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кажай мысль автор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пект пиши чётко и разборчиво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спекте выделяй главное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Правила конспектир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 тетради для конспектов широкие поля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писать исходные данные источника, конспект которого будет составляться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ть весь текст или его фрагмент – параграф, главу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ить информативные центры внимательно прочитанного текста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мать главные положения, сформулировать их своими словами и записать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вердить отдельные положения цитатами или примерами текста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выделить фрагменты текста, подчёркивать главную мысль, ключевое слово, используя цвета маркеров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ru-RU"/>
        </w:rPr>
        <w:t xml:space="preserve">Активно использовать поля конспекта: на полях можно записывать цифры, даты, место событий, незнакомые слова, возникающие в ходе чтения вопросы, дополнения из выступлений сокурсников, выводы и дополнения преподавателя. Кроме того, на полях проставляются знаки, позволяющие быстро ориентироваться в тексте, например: ! – важно;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  <w:lang w:val="ru-RU"/>
        </w:rPr>
        <w:t xml:space="preserve"> – и т.д.;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ru-RU"/>
        </w:rPr>
        <w:t xml:space="preserve"> – например; ? – сомнение, вопрос;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  <w:lang w:val="ru-RU"/>
        </w:rPr>
        <w:t xml:space="preserve"> – важный теоретический материал;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  <w:lang w:val="ru-RU"/>
        </w:rPr>
        <w:t xml:space="preserve"> – выучит; и? – при писка, написанная после;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ru-RU"/>
        </w:rPr>
        <w:t xml:space="preserve"> - ново; и др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ь в конспект во время семинарских занятий исправления и уточнения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ём конспекта должен превышать одну треть исходного текста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Правила написания доклада (сообщения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арточке в библиотеке выберите литературу по теме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 литературу, составь план отдельных разделов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ь план доклада (систематизация полученных сведений, выводы и обобщения)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формлении доклада используй рисунки, схемы и пр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Время для зачитывания доклада – 5 минут, для выступления с сообщение – 3 минуты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тодические рекомендации по составлению таблиц и сх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ы и схемы применяют для лучшей наглядности и удобства сравнения показате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ы таблицы расположены не в порядке значимости, так как все они одинаково существенны, а по логике познавательной деятельности – сначала состав, потом назначение част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ие структурно-логических таблиц и схем и способствует формированию у обучающихся умений анализировать, понимать и усваивать учебный материа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Таблицы составляются в соответствии требованиями: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9855" cy="25533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е таблицы должно отражать ее содержание, быть точным, кратким. Название следует помещать над таблицей.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чти текст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 признаки, по которым можно систематизировать материал.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ерти таблицу с определенным количеством граф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ишите название признаков в графы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иши в соответствующие графы таблицы материалы из текста в сокращенном виде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елай вывод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 текст собственными соображениями, систематизируй их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е источники: </w:t>
      </w:r>
    </w:p>
    <w:p>
      <w:pPr>
        <w:pStyle w:val="Western"/>
        <w:spacing w:before="100" w:after="0"/>
        <w:rPr>
          <w:sz w:val="28"/>
          <w:szCs w:val="28"/>
        </w:rPr>
      </w:pPr>
      <w:r>
        <w:rPr>
          <w:sz w:val="28"/>
          <w:szCs w:val="28"/>
        </w:rPr>
        <w:t>1. Бройтман Э.З. «Железнодорожные станции и узлы». 2004.- 377 с.</w:t>
      </w:r>
    </w:p>
    <w:p>
      <w:pPr>
        <w:pStyle w:val="Western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 (для выполнения внеаудиторной самостоятельной работы): </w:t>
      </w:r>
    </w:p>
    <w:p>
      <w:pPr>
        <w:pStyle w:val="Western"/>
        <w:spacing w:before="100" w:after="0"/>
        <w:rPr>
          <w:sz w:val="28"/>
          <w:szCs w:val="28"/>
        </w:rPr>
      </w:pPr>
      <w:r>
        <w:rPr>
          <w:sz w:val="28"/>
          <w:szCs w:val="28"/>
        </w:rPr>
        <w:t>1. Варфоломеев В.В., Колодий Л.П. «Устройство пути и станций». 1992.- 304 с.</w:t>
      </w:r>
    </w:p>
    <w:p>
      <w:pPr>
        <w:pStyle w:val="Western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2. Скалов К.Ю., Цуканов П.П «Устройство пути и станций».1983. </w:t>
      </w:r>
    </w:p>
    <w:p>
      <w:pPr>
        <w:pStyle w:val="Western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3.Савченко И.Е., Земблинов С.В., Страковский И.И. «Железнодорожные станции и узлы».1980. </w:t>
      </w:r>
    </w:p>
    <w:p>
      <w:pPr>
        <w:pStyle w:val="Western"/>
        <w:spacing w:before="100" w:after="0"/>
        <w:rPr>
          <w:sz w:val="28"/>
          <w:szCs w:val="28"/>
        </w:rPr>
      </w:pPr>
      <w:r>
        <w:rPr>
          <w:sz w:val="28"/>
          <w:szCs w:val="28"/>
        </w:rPr>
        <w:t>4. Правила технической эксплуатации железных дорог Российской Федерации.</w:t>
      </w:r>
    </w:p>
    <w:p>
      <w:pPr>
        <w:pStyle w:val="TextBody"/>
        <w:spacing w:before="0" w:after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5. Методические указания по выполнению практических работ по дисциплине «Железнодорожные станции и узлы».</w:t>
      </w:r>
    </w:p>
    <w:p>
      <w:pPr>
        <w:pStyle w:val="TextBody"/>
        <w:spacing w:before="0" w:after="0"/>
        <w:rPr>
          <w:sz w:val="20"/>
          <w:szCs w:val="20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</w:t>
      </w:r>
      <w:r>
        <w:rPr>
          <w:sz w:val="28"/>
          <w:lang w:val="ru-RU"/>
        </w:rPr>
        <w:t>Интернет – ресурсы:</w:t>
      </w:r>
    </w:p>
    <w:p>
      <w:pPr>
        <w:pStyle w:val="Western"/>
        <w:spacing w:before="100" w:after="0"/>
        <w:rPr>
          <w:sz w:val="28"/>
          <w:szCs w:val="28"/>
        </w:rPr>
      </w:pPr>
      <w:r>
        <w:rPr>
          <w:sz w:val="28"/>
          <w:szCs w:val="28"/>
        </w:rPr>
        <w:t>1. «Транспорт России» (еженедельная газета).</w:t>
      </w:r>
    </w:p>
    <w:p>
      <w:pPr>
        <w:pStyle w:val="Western"/>
        <w:spacing w:before="100" w:after="0"/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3">
        <w:r>
          <w:rPr>
            <w:rStyle w:val="InternetLink"/>
            <w:sz w:val="28"/>
            <w:szCs w:val="28"/>
          </w:rPr>
          <w:t>http://www.tranmsportrussia.ru</w:t>
        </w:r>
      </w:hyperlink>
    </w:p>
    <w:p>
      <w:pPr>
        <w:pStyle w:val="Western"/>
        <w:spacing w:before="100" w:after="0"/>
        <w:rPr>
          <w:sz w:val="28"/>
          <w:szCs w:val="28"/>
        </w:rPr>
      </w:pPr>
      <w:r>
        <w:rPr>
          <w:sz w:val="28"/>
          <w:szCs w:val="28"/>
        </w:rPr>
        <w:t>2. “Железнодорожный транспорт» (журнал).</w:t>
      </w:r>
    </w:p>
    <w:p>
      <w:pPr>
        <w:pStyle w:val="Western"/>
        <w:spacing w:before="100" w:after="0"/>
        <w:ind w:hanging="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RL: </w:t>
      </w:r>
      <w:hyperlink r:id="rId34">
        <w:r>
          <w:rPr>
            <w:rStyle w:val="InternetLink"/>
            <w:sz w:val="28"/>
            <w:szCs w:val="28"/>
            <w:lang w:val="en-US"/>
          </w:rPr>
          <w:t>http://www.zdt-magazine.ru/redact/redak.htm</w:t>
        </w:r>
      </w:hyperlink>
    </w:p>
    <w:p>
      <w:pPr>
        <w:pStyle w:val="Western"/>
        <w:spacing w:before="100" w:after="0"/>
        <w:ind w:hanging="17"/>
        <w:rPr>
          <w:sz w:val="28"/>
          <w:szCs w:val="28"/>
        </w:rPr>
      </w:pPr>
      <w:r>
        <w:rPr>
          <w:sz w:val="28"/>
          <w:szCs w:val="28"/>
        </w:rPr>
        <w:t>3. Сайт Министерства транспорта РФ.</w:t>
      </w:r>
    </w:p>
    <w:p>
      <w:pPr>
        <w:pStyle w:val="Western"/>
        <w:spacing w:before="100" w:after="0"/>
        <w:ind w:hanging="17"/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5">
        <w:r>
          <w:rPr>
            <w:rStyle w:val="InternetLink"/>
            <w:sz w:val="28"/>
            <w:szCs w:val="28"/>
          </w:rPr>
          <w:t>http://www.mintrans.ru/</w:t>
        </w:r>
      </w:hyperlink>
    </w:p>
    <w:p>
      <w:pPr>
        <w:pStyle w:val="Western"/>
        <w:spacing w:before="100" w:after="0"/>
        <w:ind w:hanging="17"/>
        <w:rPr>
          <w:sz w:val="28"/>
          <w:szCs w:val="28"/>
        </w:rPr>
      </w:pPr>
      <w:r>
        <w:rPr>
          <w:sz w:val="28"/>
          <w:szCs w:val="28"/>
        </w:rPr>
        <w:t>4. Сайт ОАО «РЖД»</w:t>
      </w:r>
    </w:p>
    <w:p>
      <w:pPr>
        <w:pStyle w:val="Western"/>
        <w:spacing w:before="100" w:after="0"/>
        <w:ind w:hanging="17"/>
        <w:rPr>
          <w:sz w:val="28"/>
          <w:szCs w:val="28"/>
        </w:rPr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6">
        <w:r>
          <w:rPr>
            <w:rStyle w:val="InternetLink"/>
            <w:sz w:val="28"/>
            <w:szCs w:val="28"/>
          </w:rPr>
          <w:t>http://www.rzd.ru/</w:t>
        </w:r>
      </w:hyperlink>
    </w:p>
    <w:p>
      <w:pPr>
        <w:pStyle w:val="Western"/>
        <w:spacing w:before="100" w:after="0"/>
        <w:ind w:hanging="17"/>
        <w:rPr>
          <w:caps/>
        </w:rPr>
      </w:pPr>
      <w:r>
        <w:rPr>
          <w:sz w:val="28"/>
          <w:szCs w:val="28"/>
        </w:rPr>
        <w:t>5. “Железнодорожный транспорт» (журнал). Издательство «Транспорт».</w:t>
      </w:r>
    </w:p>
    <w:p>
      <w:pPr>
        <w:pStyle w:val="TextBody"/>
        <w:spacing w:before="0" w:after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sectPr>
      <w:footerReference w:type="default" r:id="rId37"/>
      <w:footerReference w:type="first" r:id="rId38"/>
      <w:type w:val="nextPage"/>
      <w:pgSz w:w="11906" w:h="16838"/>
      <w:pgMar w:left="900" w:right="73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28"/>
      <w:lang w:val="ru-RU" w:bidi="ar-SA"/>
    </w:rPr>
  </w:style>
  <w:style w:type="character" w:styleId="SubtitleChar">
    <w:name w:val="Subtitle Char"/>
    <w:basedOn w:val="Style14"/>
    <w:qFormat/>
    <w:rPr>
      <w:rFonts w:eastAsia="Calibri"/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false"/>
      <w:autoSpaceDE w:val="false"/>
      <w:ind w:firstLine="560"/>
      <w:jc w:val="center"/>
    </w:pPr>
    <w:rPr>
      <w:rFonts w:eastAsia="Calibri"/>
      <w:kern w:val="0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uppressAutoHyphens w:val="false"/>
      <w:autoSpaceDE w:val="false"/>
      <w:ind w:firstLine="560"/>
      <w:jc w:val="center"/>
    </w:pPr>
    <w:rPr>
      <w:rFonts w:eastAsia="Calibri"/>
      <w:kern w:val="0"/>
      <w:sz w:val="28"/>
      <w:szCs w:val="20"/>
      <w:lang w:val="ru-RU"/>
    </w:rPr>
  </w:style>
  <w:style w:type="paragraph" w:styleId="Style17">
    <w:name w:val="Стиль По ширине"/>
    <w:basedOn w:val="Normal"/>
    <w:qFormat/>
    <w:pPr>
      <w:widowControl/>
      <w:jc w:val="both"/>
    </w:pPr>
    <w:rPr>
      <w:rFonts w:eastAsia="Times New Roman"/>
      <w:kern w:val="0"/>
      <w:szCs w:val="20"/>
      <w:lang w:val="ru-RU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/>
      <w:kern w:val="0"/>
      <w:lang w:val="ru-RU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bist/com/" TargetMode="External"/><Relationship Id="rId3" Type="http://schemas.openxmlformats.org/officeDocument/2006/relationships/hyperlink" Target="http://scbist/com/" TargetMode="External"/><Relationship Id="rId4" Type="http://schemas.openxmlformats.org/officeDocument/2006/relationships/hyperlink" Target="http://scbist/com/" TargetMode="External"/><Relationship Id="rId5" Type="http://schemas.openxmlformats.org/officeDocument/2006/relationships/hyperlink" Target="http://scbist/com/" TargetMode="External"/><Relationship Id="rId6" Type="http://schemas.openxmlformats.org/officeDocument/2006/relationships/hyperlink" Target="http://scbist/com/" TargetMode="External"/><Relationship Id="rId7" Type="http://schemas.openxmlformats.org/officeDocument/2006/relationships/hyperlink" Target="http://scbist/com/" TargetMode="External"/><Relationship Id="rId8" Type="http://schemas.openxmlformats.org/officeDocument/2006/relationships/hyperlink" Target="http://scbist/com/" TargetMode="External"/><Relationship Id="rId9" Type="http://schemas.openxmlformats.org/officeDocument/2006/relationships/hyperlink" Target="http://scbist/com/" TargetMode="External"/><Relationship Id="rId10" Type="http://schemas.openxmlformats.org/officeDocument/2006/relationships/hyperlink" Target="http://scbist/com/" TargetMode="External"/><Relationship Id="rId11" Type="http://schemas.openxmlformats.org/officeDocument/2006/relationships/hyperlink" Target="http://scbist/com/" TargetMode="External"/><Relationship Id="rId12" Type="http://schemas.openxmlformats.org/officeDocument/2006/relationships/hyperlink" Target="http://scbist/com/" TargetMode="External"/><Relationship Id="rId13" Type="http://schemas.openxmlformats.org/officeDocument/2006/relationships/hyperlink" Target="http://scbist/com/" TargetMode="External"/><Relationship Id="rId14" Type="http://schemas.openxmlformats.org/officeDocument/2006/relationships/hyperlink" Target="http://scbist/com/" TargetMode="External"/><Relationship Id="rId15" Type="http://schemas.openxmlformats.org/officeDocument/2006/relationships/hyperlink" Target="http://scbist/com/" TargetMode="External"/><Relationship Id="rId16" Type="http://schemas.openxmlformats.org/officeDocument/2006/relationships/hyperlink" Target="http://scbist/com/" TargetMode="External"/><Relationship Id="rId17" Type="http://schemas.openxmlformats.org/officeDocument/2006/relationships/hyperlink" Target="http://scbist/com/" TargetMode="External"/><Relationship Id="rId18" Type="http://schemas.openxmlformats.org/officeDocument/2006/relationships/hyperlink" Target="http://scbist/com/" TargetMode="External"/><Relationship Id="rId19" Type="http://schemas.openxmlformats.org/officeDocument/2006/relationships/hyperlink" Target="http://scbist/com/" TargetMode="External"/><Relationship Id="rId20" Type="http://schemas.openxmlformats.org/officeDocument/2006/relationships/hyperlink" Target="http://scbist/com/" TargetMode="External"/><Relationship Id="rId21" Type="http://schemas.openxmlformats.org/officeDocument/2006/relationships/hyperlink" Target="http://scbist/com/" TargetMode="External"/><Relationship Id="rId22" Type="http://schemas.openxmlformats.org/officeDocument/2006/relationships/hyperlink" Target="http://scbist/com/" TargetMode="External"/><Relationship Id="rId23" Type="http://schemas.openxmlformats.org/officeDocument/2006/relationships/hyperlink" Target="http://scbist/com/" TargetMode="External"/><Relationship Id="rId24" Type="http://schemas.openxmlformats.org/officeDocument/2006/relationships/hyperlink" Target="http://scbist/com/" TargetMode="External"/><Relationship Id="rId25" Type="http://schemas.openxmlformats.org/officeDocument/2006/relationships/hyperlink" Target="http://scbist/com/" TargetMode="External"/><Relationship Id="rId26" Type="http://schemas.openxmlformats.org/officeDocument/2006/relationships/hyperlink" Target="http://scbist/com/" TargetMode="External"/><Relationship Id="rId27" Type="http://schemas.openxmlformats.org/officeDocument/2006/relationships/hyperlink" Target="http://scbist/com/" TargetMode="External"/><Relationship Id="rId28" Type="http://schemas.openxmlformats.org/officeDocument/2006/relationships/hyperlink" Target="http://scbist/com/" TargetMode="External"/><Relationship Id="rId29" Type="http://schemas.openxmlformats.org/officeDocument/2006/relationships/hyperlink" Target="http://scbist/com/" TargetMode="External"/><Relationship Id="rId30" Type="http://schemas.openxmlformats.org/officeDocument/2006/relationships/hyperlink" Target="http://scbist/com/" TargetMode="External"/><Relationship Id="rId31" Type="http://schemas.openxmlformats.org/officeDocument/2006/relationships/hyperlink" Target="http://scbist/com/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tranmsportrussia.ru/" TargetMode="External"/><Relationship Id="rId34" Type="http://schemas.openxmlformats.org/officeDocument/2006/relationships/hyperlink" Target="http://www.zdt-magazine.ru/redact/redak.htm" TargetMode="External"/><Relationship Id="rId35" Type="http://schemas.openxmlformats.org/officeDocument/2006/relationships/hyperlink" Target="http://www.mintrans.ru/" TargetMode="External"/><Relationship Id="rId36" Type="http://schemas.openxmlformats.org/officeDocument/2006/relationships/hyperlink" Target="http://www.rzd.ru/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44:00Z</dcterms:created>
  <dc:creator>Пользователь</dc:creator>
  <dc:description/>
  <cp:keywords/>
  <dc:language>en-US</dc:language>
  <cp:lastModifiedBy>Пользователь</cp:lastModifiedBy>
  <cp:lastPrinted>2017-05-24T15:59:00Z</cp:lastPrinted>
  <dcterms:modified xsi:type="dcterms:W3CDTF">2017-05-24T13:02:00Z</dcterms:modified>
  <cp:revision>76</cp:revision>
  <dc:subject/>
  <dc:title>                               МИНИСТЕРСТВО ТРАНСПОРТА РОССИЙСКОЙ ФЕДЕРАЦИИ                                    ФЕДЕРАЛЬНОЕ АГЕНТСТВО ЖЕЛЕЗНОДОРОЖНОГО ТРАНСПОРТА</dc:title>
</cp:coreProperties>
</file>