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55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Конспект беседы</w:t>
      </w:r>
    </w:p>
    <w:p>
      <w:pPr>
        <w:pStyle w:val="Heading1"/>
        <w:ind w:firstLine="720"/>
        <w:jc w:val="center"/>
        <w:rPr/>
      </w:pPr>
      <w:r>
        <w:rPr>
          <w:sz w:val="52"/>
          <w:szCs w:val="52"/>
        </w:rPr>
        <w:t>с детьми среднего дошкольного возраста на тему</w:t>
      </w:r>
    </w:p>
    <w:p>
      <w:pPr>
        <w:pStyle w:val="Heading1"/>
        <w:ind w:firstLine="720"/>
        <w:jc w:val="center"/>
        <w:rPr/>
      </w:pPr>
      <w:r>
        <w:rPr>
          <w:sz w:val="52"/>
          <w:szCs w:val="52"/>
        </w:rPr>
        <w:t>«Великая Отечественная война»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I квалиф. категории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айгина Т.Н.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>Саранск 2017 г.</w:t>
      </w:r>
      <w:r>
        <w:br w:type="page"/>
      </w:r>
    </w:p>
    <w:p>
      <w:pPr>
        <w:pStyle w:val="Style1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ознакомить детей с событиями Великой Отечественной войны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Расширить знания о защитниках отечества и функции армии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ознакомить с героями войны и их боевыми подвигами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Воспитывать чувство глубокого уважения и благодарности к людям, отдавшим жизнь во имя Победы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Обогащать речь через песни, стихи, рассказ воспитателя, диалоги о войне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ояснить термины: Великая Отечественная, подвиг, Георгиевская ленточка.</w:t>
      </w:r>
    </w:p>
    <w:p>
      <w:pPr>
        <w:pStyle w:val="Style1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беседы: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у каждого игрушки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и, пистолеты, пушки,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овянные солдаты,</w:t>
      </w:r>
    </w:p>
    <w:p>
      <w:pPr>
        <w:pStyle w:val="Style1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непоезд, автоматы? (ответы детей)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</w:rPr>
        <w:t>-А во что можно играть этими игрушками? (в войну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рассказать вам сегодня о Великой Отечественной вой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 июня 1941года люди как обычно спешили на работу, службу, было обыкновенное утр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в это время враг напал на нашу мирную страну внезапно, не объявляя нам войны. В этот день началась Великая Отечественная война. В то время во главе Германии стоял Адольф Гитлер. Он хотел завоевать Россию, ведь наша страна огромная и богат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Нападение Германии было неожиданным. В те дни десятиклассники оканчивали школу. Строили планы на будущее. Но война жестоко разрушила эти пла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жчины и женщины отправлялись на фронт. Молодые люди снимали школьную форму, надевали шинели и со школьной скамьи отправлялись на фрон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сь народ поднялся на борьбу с враг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как вы думаете, почему война называется Великая Отечественная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о «Великая» означает очень большой, громадный, огромны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ечественной она называется потому, что это была справедливая война, направленная на защиту своего Отеч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йна шла на нескольких фронтах и во многих городах. Из крупных городов вывозились женщины, дети, старики. А те, кто оставались, строили укрепления, р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Великую Отечественную войну погибло очень много людей, многие были ране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то помогал раненым людям в войну? ( Медсестра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они делали? Как они помогали?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, они не боялись ни пуль, ни бомбежки. Шли смело в бой. И главная цель была: - Спасти! Оказать первую помощ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могли бы вы спасать так людей?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еперь послушайте стихотворение Е. Трутневой «Фронтовая сестричка»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шки грохочут, пули свистя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нен осколком солда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епчет сестричка «Давай поддержу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ну твою я перевяжу!»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позабыла, опасность и страх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несла с боя она на руках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лько в ней было любви и тепла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гих сестричка от смерти спасла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, наши бойцы сражались за каждый клочок земли. А в период затишья писали письма домой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«Фронтовой треугольник»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рогие мои родные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чь. Дрожит огонек свеч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поминаю уже не впервы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вы спите на теплой печ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В нашей маленькой теплой избушк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в глухих затерялась лесах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поминаю я поле, речушку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овь и вновь вспоминаю вас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и братья и сестра родные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тра снова я в бой ид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Отчизну свою, за Росси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попала в лихую бе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еру свое мужество сил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ну недругов наших громить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Чтобы вам ничего не грозило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могли, вы учится и жит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мотрите, как выглядело фронтовое письмо. (Подходят к мини - музею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Что такое подвиг?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Ребята, расскажите о своем родственнике, который участвовал в Великой Отечественной войн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называют человека пришедшего с войны? (Ветеран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 ваших родственников есть награды? (Да). Какие?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такое Георгиевская ленточка?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Великую отечественную войну был орден Славы, он был обрамлен лентой. Лента символизирует мужество, воинскую доблесть. На ней два цвета. Их можно прочитать так: черный – дым, оранжевый цвет - пламя. В наше время это символ победы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вы знаете, в Великую Отечественную войну сочинили много песен.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Давайте послушаем некоторые из них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«Три танкиста» Муз. Д. и Д. Покрасс, сл. Б. Ласкин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«Синий платочек» Муз. Е. Петербургский, сл. Я. Глалицкий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«Катюша» Муз. М. Блайтер, сл. М. Исаковский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«Землянка» Муз. К. Листов, сл. А. Сур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«Случайный вальс» Муз. М. Фрадкин, сл. Е. Долматовски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шло четыре военных года. Много разного было. Но народ верил в победу нашего народа. 9 мая 1945 года объявили о победе.</w:t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гадайте зага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ышные букеты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ебе расцветают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но искры с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епестки сверкают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пыхивают астр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лубыми, красным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иними, лиловым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ждый раз все новы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потом рекою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олотой текут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это такое?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Праздничный салют)</w:t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Физкультминутка «Салют»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круг все было тихо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вдруг – салют! Салют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кеты в небе вспыхнули и там и тут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д площадью, над крышами!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д праздничной Москвой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звивается все выше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гней фонтан живо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улицу, на улиц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радостно бегут,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чат: « Ура!»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уются! На праздничный салют!</w:t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флексия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 чем мы беседовали сегодня?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Звучит песня: «День Победы» Муз. Д. Тухманова, сл. В. Харитонов.</w:t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 читает стихотворение В. Берест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пулеметы не строчат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пушки грозные молчат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в небе не клубится ды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небо будет голубы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бомбовозы по нем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прилетают ни к ком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гибнут люди, города…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р нужен на земле всег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50:00Z</dcterms:created>
  <dc:creator>ВИТАЛИЙ</dc:creator>
  <dc:description/>
  <cp:keywords/>
  <dc:language>en-US</dc:language>
  <cp:lastModifiedBy>ВИТАЛИЙ</cp:lastModifiedBy>
  <dcterms:modified xsi:type="dcterms:W3CDTF">2017-05-26T08:30:00Z</dcterms:modified>
  <cp:revision>5</cp:revision>
  <dc:subject/>
  <dc:title/>
</cp:coreProperties>
</file>