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Экологи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Влияние плотности популяции улиток Ахатина Фулика ( Achatina fulica )на рост и наступление половой зрелости особей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у выполнил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ца 10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Лицей №5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емскова Соф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учитель биологии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килова Д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ань  201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        стр.3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екта                                                стр.4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литературных источников                              стр.5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методика                                               стр.9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 результаты экспериментальной работы         стр.11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                                                                        стр.12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                                                                стр.13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                           стр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овременных проблем экологии является демографическая проблема - проблема, связанная с ростом населения, истощением природных ресурсов, что влечет за собой  проблему поиска новых источников энергии. Английский экономист Томас Мальтус предвидел ситуацию перенаселения Земли и сформулировал следующее положение (1798 г.): возможности увеличения населения планеты шире, чем возможности Земли производить продукты питания. Численность популяции человека растет по экспоненциальному закону, а средства к существованию увеличиваются в арифметической прогрессии. Когда будут исчерпаны все имеющиеся ресурсы, регулирующими факторами изменения численности станут болезни, социальные потрясения, голод, войны. По- нашему мнению, в странах с перенаселением демографический взрыв может быть связан не только с социально обусловленными причинами, но и с моментами поддающимися анализу с точки зрения популяционной экологии. В данной работе мы попытались найти зависимость между плотностью популяции и ростом организмов, а также между плотностью популяции и периодом наступления половой зрелости особей популяции. Мы предположили ,что плотность популяции и рост организмов находятся в обратно пропорциональной зависимости, а плотность популяции и период наступления половой зрелости особей популяции находятся в прямо пропорциональной зависимости, то есть с повышением плотности популяции сроки полового созревания особей должны быть более ранними. Иными словами, увеличение плотности популяции должно стимулировать созревание половых продуктов, образование половых гормонов у организм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 задачи проекта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явить зависимость ростовых изменений и наступления времени половой зрелости особей Ахатина фулика от плотности популяции организмов данного ви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реализовывалась путем решения следующих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исать исследуемое животное, обработать научные  литературные источники, расширить поиск информации, применяя интернет-ресур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вести экспериментальную часть работы: обеспечить трем изолированным  популяциям Achatina fulica соответствующие их экологической нише условия обитания в нев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местить 3 популяции Achatina fulica в  садки разных объемов, имитируя тем самым высокую и низкую плотность популя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следить изменения ростовых процессов, а также время наступления периода размножения 3 популяций Achatina fulic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оанализировать полученные результаты, сделать выводы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зор литературных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уляция – любая, способная к самовоспроизведению совокупность особей одного вида, более или менее изолированная в пространстве и времени от других аналогичных совокупностей того же вида» (Гиляров,1990)  Каждая популяция характеризуется количественными показателями. Количественные показатели популяции разделяются на статические и динамические. Статические показатели характеризуют состояние популяции в какой-то определенный момент времени. Это численность, плотность и показатели структуры. Численность популяции – это общее количество особей (животных или растений) на данной территории или в данном объеме.          Плотность – число особей, приходящихся на единицу занимаемого пространства (кол-во чел/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л-во рыб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(это численность популяции, отнесенная к единице занимаемого пространства). Зная изменение плотности во времени или пространстве, можно установить, увеличивается или уменьшается численность особей.                                                            Численность популяций может изменяться в результате изменения внешних условий среды – из-за нехватки пищи, появления большого количества хищников и т.д. Периодические и непериодические колебания численности популяций под влиянием абиотических и биотических факторов среды называются популяционными волнами. Популяции обладают способностью к саморегуляции, и их плотность при более или менее  значительных колебаниях остается в устойчивом состоянии между своими нижним и верхним пределами (динамическое равновеси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 многих источников (Щукин И., Чернова Н.М., Былова А.М.)выделяют 3 механизма торможения роста численности популяции: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растании плотности повышается частота контактов между особями, что вызывает у них стрессовое состояние, уменьшающее рождаемость и повышающее смертность.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возрастании плотности усиливается эмиграция в новые местообитания, краевые зоны, где условия менее благоприятны, в результате чего смертность увеличивается.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возрастании плотности происходят изменения генетического состава популяции, например, быстро размножающиеся особи заменяются медленно размножающими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воем работе мы анализировали влияние плотности популяции на рост и наступлении пубертатного периода у брюхоногих моллюсков р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chatina 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Achatina fulica - доступный и широко распространенный вид африканской улитки. Они были завезены во многие страны и случайно стали серьезными вредителями в некоторых из них.  Обитание - Первоначально: Восточная Африка: Кения, Танзания.  Завезены в Южную Эфиопию, Южное Сомали, Северный Мозамбик, Мадагаскар, Маврикий, Сейшельские острова, Марокко,  Западную Африку, Гану.                                                    Продолжительность жизни - До 10 лет, обычно 5-7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редняя длинна взрослой раковины составляет 12 см с максимальным диаметром 6 см. В исключительных случаях раковина может вырасти до 20 см длиной, но это очень маловероятно, особенно в домашних условиях. Большая часть прироста достигается за первые 6 месяцев, но и далее рост улитки продолжается.  Вес может превысить 600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сследователи и любители ахатин наблюдают большое разнообразие раковин и полиморфизм тела у улито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Achatina fulica - гермафродит. У взрослой ахатины фулики есть мужские и женские половые органы. Мужские органы созревают в возрасте до года, иногда улитки становятся половозрелыми даже в пять месяцев. После спаривания они в состоянии сохранять сперму в жизнеспособном состоянии, что позволяет им откладывать яйца в течение двух лет после единственного спаривания. В одной кладке может быть до нескольких сотен яиц. Яйца имеют  слегка овальную форму, 4-5, 5 мм по большему диаметру, цвет -  желтовато-белый. Размер Achatina fulica по ракушке может составить до 20 см в длине и 12 см в максимальном диаметре. Как правило, раковина насчитывает семь - девять полных витков, очень редко - десять. Achatina fulica предпочитает селиться в местах богатых  карбонатом кальция, в таких видах как известняк, известковая глина, цемент или бетон. В этих богатых кальцием областях раковины взрослых фулик обычно более толстые и непрозрачны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окраска раковины фулик может быть разной в зависимости от условий окружающей среды и диеты, можно выделить два типичных окраса. Первый:  красновато-коричневый с легкими желтоватыми вертикальными полосами. Второй напоминает светлый цвет кофе. С возрастом цвет исчезает  с самых ранних (маленьких) завитков ( они выглядят белесыми) и, наоборот, становится более темным и более ярким в последнем, новом витк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еднем конце тела улитки Achatina fulica есть две пары щупалец: одна короткая, более низкая пара осязательных и обонятельных щупалец, и другая более длинная верхняя пара с глазами. Само тело влажное, слизистое и эластичное. Окраска тела может быть или пятнисто-коричневая или, более редко встречается,  бледно-кремового цве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ковин у фулик могут несколько различаться даже в пределах одной колонии: от тонких до умеренно толстых. Более широкие экземпляры раковин с тем же самым числом завитков имеют тенденцию быть короч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Achatina fulica -  от 30 до 1000 белых/желтых яиц, 4-5мм в диаметре, до 6 раз в год. Achatina fulica немного более чувствительны к влажности окружающей среды чем другие африканские улитки и умрут, если будут содержаться при повышеной  (для них) влаж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hatina fulica самый популярный в домашнем содержании и неприхотливый вид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3600" cy="29718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методи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были генетически однородные групп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chatina fulica , взятые из одного помета. Материнская особь наших улиток была подарена сотрудниками казанского зооботса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нами были использованы следующие материалы и оборудование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07"/>
        <w:gridCol w:w="2056"/>
        <w:gridCol w:w="403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мен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ки зоологические универсальны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зучаемого объек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адках разного объема , имитирующих условия с высокой и низкой  плотностью особей популяции содержались улит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chatina fulica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 универса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Terra  vi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зучаемого объек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сех группах грунт занимал 10% от высоты сад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ажнитель воздуха «Росинк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ой влажности в садках (80%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ыскивание отстоянной и  отфильтрованной через бумажный фильтр водопроводной водой  водой грунта и особей изучаемого объек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вая база изучаемого объ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гурцы, листья одуванчика, салата в зависимости от сезон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животны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получали корм в достаточном количестве, не съеденные остатки корма удалялись из садков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ка к корму в виде тертой скорлупы куриных я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инерализации раковин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рмливание из расчета 1 скорлупа на 10 особей 1 раз в неделю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ученичес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лся диаметр устья раковин улито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меняли следующие методы исследования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22"/>
        <w:gridCol w:w="2490"/>
        <w:gridCol w:w="37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учал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объектом (эмпирический метод)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chatina fulica, поведение, экологические особенности вид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chatina fulica гермафродитный моллюск из отряда стебельчатоглаз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им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тически однородная группа моллюсков была поделена на 3 популяции с идентичными условиями содержания за исключением объема садк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лись изменение поведения, роста, половых инстинктов особей популяции в зависимости от плотности популяц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метр устья раковин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люсков  (мм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роста в зависимости от плотности занесены в график (приложения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Ход и результаты эксперимента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и отобраны 55 особей Achatina fulica из одного помета (генетически однородная группа) в  июле 2012г. (мы, как исследователи, были учениками 9 класса )   Отобранная группа была поделена на 3 популяции : 5, 25, 25 особ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 из 5 особей помещена в садок объемом   10 л, группа из 25 особей помещена в садок объемом  10 л,  группа из 25 особей  помещена в садок  объемом  20 л. Таким образом, мы смоделировали разные плотности  популяций. Остальные условия (грунт, температура, влажность, кормовая база) во всех 3 популяциях были одинаковыми.  Производились измерения диаметра устья раковины моллюсков 1 раз в 2 недели. Производился подсчет погибших особей по мере их появления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ждой популяции определены периоды наступления сезона полового размножения. Эти данные отражены в диаграммах (приложения).  Полученные  результаты проанализированы, сформулированы вывод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популяции 2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группа из 25 особей помещенная в садок объемом  10 л) с наибольшей плотностью особей наблюдалась наибольшая степень гибели особей, вплоть до каннибализма и наименьшая скорость роста улиток. Наибольшая скорость роста наблюдалась в 1 популяции (5 особей помещенных в садок объемом   10 л), с наименьшей плотностью популяции, однако именно в этой популяции не удалось получить потомство от перекрестного оплодотворения. Первые кладки яиц удалось получить от ахатин 2 популяции, их отложили 2 особи из оставшихся 14 особей . Мы зафиксировали время появления первой кладки 10.05.2011. Кладка составляла 54 яйца. В 3 популяции первая кладка появилась чуть позже – 27.05.2011, она насчитывала 71 яйцо.  Мы столкнулись с тем фактом, что малая плотность популяции отодвинула сроки полового размножения особей на неопределенный в ходе эксперимента срок (в 1 популяции ахатины не дали потомства в указанные экспериментом сроки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в популяциях погибших особей : в первой – 0, во второй – 11, в третьей – 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бработка данных не производилась по причине небольшого числа особ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оде проделанной работы было выяснено,  что в искусственных условиях скорость роста особей в популяции моллюсков определяется плотностью популяции: чем больше плотность, тем медленнее рост. Но наступление сроков полового созревания особей с меньшей плотностью значительно отодвигается, по сравнению с популяциями с более высокой плотност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зависимости скорости роста улиток от плотности популя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ряд – популяция 1 (5 особей на 10 л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яд – популяция 2 (25 особей на 10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яд – популяция 3 (25 особей на 25 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и y – изменение среднего значения диаметра устья раковины в популяциях.(мм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pt;height:253pt" filled="f" o:ole="">
            <v:imagedata r:id="rId4" o:title=""/>
          </v:shape>
          <o:OLEObject Type="Embed" ProgID="Excel.Sheet.12" ShapeID="ole_rId3" DrawAspect="Content" ObjectID="_446669911" r:id="rId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 «Гибель особей Achatina fulica, принадлежащих разным по       плотности популяциям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pt;height:253pt" filled="f" o:ole="">
            <v:imagedata r:id="rId6" o:title=""/>
          </v:shape>
          <o:OLEObject Type="Embed" ProgID="Excel.Sheet.12" ShapeID="ole_rId5" DrawAspect="Content" ObjectID="_743572720" r:id="rId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2  «Время наступления полового созревания особей с разной плотностью популяци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pt;height:253pt" filled="f" o:ole="">
            <v:imagedata r:id="rId8" o:title=""/>
          </v:shape>
          <o:OLEObject Type="Embed" ProgID="Excel.Sheet.12" ShapeID="ole_rId7" DrawAspect="Content" ObjectID="_1807147304" r:id="rId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рнова Н.М., Галушин В.М., Константинов В.М. Основы экологии. Учебник для общеобразовательных учреждений.10(11)кл., - М.:Дрофа, 2004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Назаренк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.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я Учебное пособие , - Издательство Томского политехнического университета- Томск,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Щукин И.А. Экология. Для студентов вузов. – Ростов-на Дону: Феникс, 200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нов И. Гигантские улитки Ахатины. – АСТ, 2008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5.  Интернет-ресурс http://www.achatina.unnat.ru/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51:00Z</dcterms:created>
  <dc:creator>1</dc:creator>
  <dc:description/>
  <cp:keywords/>
  <dc:language>en-US</dc:language>
  <cp:lastModifiedBy>1</cp:lastModifiedBy>
  <dcterms:modified xsi:type="dcterms:W3CDTF">2014-11-24T15:38:00Z</dcterms:modified>
  <cp:revision>6</cp:revision>
  <dc:subject/>
  <dc:title/>
</cp:coreProperties>
</file>