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ppleconvertedspace"/>
          <w:color w:val="000000"/>
          <w:sz w:val="24"/>
          <w:szCs w:val="24"/>
          <w:shd w:fill="FFFFFF" w:val="clear"/>
        </w:rPr>
      </w:pPr>
      <w:r>
        <w:rPr>
          <w:b/>
          <w:i/>
          <w:color w:val="000000"/>
          <w:sz w:val="24"/>
          <w:szCs w:val="24"/>
          <w:shd w:fill="FFFFFF" w:val="clear"/>
        </w:rPr>
        <w:t>Физминутки в стихах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1. «Зарядка -1»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Раз- два- три-четыре-пять!(ходьба на месте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Вышли дети погулять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Дальше я быстрей бегу (лёгкий бег на месте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Остановились на лугу (приостанавливаются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Лютики , ромашки. (полуприседания вправо, влево с отрывом руки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Собирал ….. наш класс - (подпрыгнуть, развести руки в стороны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Вот какой букет у нас (и показать величину собранного букета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2. «Зарядка -2»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Руки в стороны поставим (Стоя, ноги врозь, руки в стороны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равой левую достанем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(Поворот влево, правой ладонью сделать хлопок по левой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А потом наоборот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Будет вправо поворот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(Поворот вправо левой ладонью хлопнуть по правой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Раз – хлопок, два – хлопок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овернись ещё разок! (Делая хлопки, повернуться вокруг себя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Раз- два-три-четыре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лечи выше, руки шире!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(Хлопок в ладоши, приподнять плечи, руки развести в стороны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Опускай-ка руки вниз и на корточки садись!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3. « Путешествие в лес.»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Только в лес мы вошли (маршируют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оявились комары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(лёгкое похлопывание по телу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Дальше по лесу шагаем (маршируют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И медведя мы встречаем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(раскачивают из стороны в сторону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Снова дальше мы идём (маршируют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еред нами водоём (руки в стороны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рыгать мы уже умеем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(руки на пояс, полуприседания с поворотом вправо- влево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Раз – два, раз – два! (прыжки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озади теперь вода! (маршируют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4. «Зарядка - 3»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Каждый день по утрам делаем зарядку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Очень нравится нам делать по порядку: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Весело шагать, руки поднимать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риседать и вставать(4 раза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рыгать и скакать (7 прыжков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5. «Зайка»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Зайка серенький сидит и ушами шевелит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Зайке холодно сидеть, надо лапочки погреть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Зайке холодно стоять, надо зайке поскакать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Кто – то зайку напугал. Зайка – прыг и убежал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( имитировать движения по ходу стиха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6. «Зарядка -4»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Мелкие шажки – раз, два, три (вперёд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Лёгкие прыжки –раз –два –три (назад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Вот и вся зарядка – раз-два-три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Мягкая посадка – раз–два-три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7. «Ванька-встанька»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Отдых наш – физкультминутка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Занимай свои места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Раз – присели, два – привстали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Руки кверху все подняли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Сели, встали, сели, встали –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Ванькой – встанькой будто стали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А потом пустились вскачь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Будто мы – упругий мяч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8. «Зарядка-5»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Солнце глянуло в кроватку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Раз, два, три, четыре, пять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Все мы делаем зарядку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Надо нам присесть и встать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Руки вытянуть пошире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1-2-3-4-5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Наклониться – три, четыре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И на месте поскакать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На носок потом на пятку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Все мы делаем зарядку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9. «Если нравится тебе»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Учитель поет песню и показывает движения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Дети подпевают и вслед за учителем делают все движения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Если нравится тебе, то делай так (2 щелчка пальцами над головой)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Если нравится тебе, то делай так (2 хлопка в ладоши)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Если нравится тебе, то делай так (2 хлопка за коленками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Если нравится тебе, то делай так (2 притопа ногами)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Если нравится тебе, то ты скажи: «Хорошо!»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Если нравится тебе, то и другим ты покажи.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10. «Дружно маме помогаем»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Дружно маме помогаем –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ыль повсюду вытираем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Мы белье теперь стираем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олощем, отжимаем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одметаем все кругом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И бегом за молоком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Маму вечером встречаем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Двери настежь открываем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Маму крепко обнимаем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(Подражательные движения по тексту.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11. «Едем, едем, долго едем»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Едем, едем, долго едем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Очень длинен этот путь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Скоро до Москвы доедем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Там мы сможем отдохнуть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Вот поезд наш едет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Колеса стучат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А в поезде нашем Ребята сидят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Чу- чу- чу- чу – чу- у -у-у!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Бежит паровоз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Далеко-далеко ребят он повез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(Ходьба на полусогнутых ногах.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12. «Загадаю вам загадку»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Загадаю вам загадку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Становитесь на зарядку. (Ходьба на месте.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Раз - листочки поднимаем. (Руки через стороны вверх.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Два - листочки загибаем. (Руки за спину.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Три — ещё разок свернули, (Обхватили руками плечи.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На четыре - развернули. (Руки в стороны.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13. « Льется чистая водица» Льется чистая водица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Мы умеем сами мыться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орошок зубной берем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Крепко щеткой зубы трем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Моем шею, моем уши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осле вытремся посуше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оверни головку вправо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оверни головку влево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Опусти головку вниз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И тихонечко садись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(Слова текста сопровождаем действиями.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14. «Мы по улице гуляем»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Мы по улице гуляем, (Шагаем на месте.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Сами вывески читаем. (Наклоны головы влево- вправо.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Это — «эс», а это — «ка »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(Повороты туловища влево- вправо.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«Ж»- похожа на жука. (Хлопок руками спереди- сзади.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Вот четыре буквы: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«Воды». (4 хлопка в ладоши.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Вот еще четыре: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«Моды». (4 хлопка в ладоши.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«Воды» — «моды» — «лимонад»! (Приседания.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Мы читаем все подряд. (Хлопок руками спереди - сзади.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Вот блестит, белее снега, (Наклоны туловища влево - вправо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Слово горькое: аптека. (Повороты туловища влево - вправо.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Рядом сладкие слова: (Прыжки на месте.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Фрукты. Пряники. Халва. (Шагаем на месте.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15. «Мы пройдёмся по дорожке»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Чтобы отдохнули ножки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Мы пройдёмся по дорожке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Но дорожка не простая—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Нас от парт не отпускает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(Ходьба на месте.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Голову тяну к плечу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Шею я размять хочу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В стороны разок-другой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окачаю головой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(Вращение головой вправо и влево.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альцы ставим мы к плечам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Руки будем мы вращать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Круг вперёд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другой - вперёд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А потом наоборот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(Руки к плечам, вращение вперёд и назад.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Хорошо чуть-чуть размяться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Снова сядем заниматься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(Дети садятся за парты.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b/>
          <w:i/>
          <w:color w:val="000000"/>
          <w:sz w:val="24"/>
          <w:szCs w:val="24"/>
          <w:shd w:fill="FFFFFF" w:val="clear"/>
        </w:rPr>
        <w:t>Пальчиковая гимнастика</w:t>
      </w:r>
    </w:p>
    <w:p>
      <w:pPr>
        <w:pStyle w:val="Normal"/>
        <w:spacing w:lineRule="auto" w:line="240"/>
        <w:rPr/>
      </w:pPr>
      <w:r>
        <w:rPr>
          <w:color w:val="000000"/>
          <w:sz w:val="24"/>
          <w:szCs w:val="24"/>
          <w:shd w:fill="FFFFFF" w:val="clear"/>
        </w:rPr>
        <w:t>Упражнение для рук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роговаривая текст, ученик массируют последнюю фалангу каждого пальца ,завер¬шают массаж точкой в центре ладони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альчик, пальчик, где ты был?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- С братцем Васей щи варил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- А потом с ним кашу ел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- А потом с ним песни пел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- А потом гулять пошел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- И копеечку нашел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2. Упражнение для рук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роговаривая текст, ученики по¬глаживают каждый палец с четырех сторон двумя паль¬цами противоположной руки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Наши пальчики трудились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Хорошо писали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Они так старались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А теперь устали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Мы немного отдохнем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С силой кулачки сожмем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альцы разжимаем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И опять сжимаем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Раз, два, три, четыре, пять -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Можно ими помахать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В чистый ручеек руки опускаем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И усталость с пальчиков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Мы водой снимаем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(Дети имитируют мытье рук; следующие слова произно¬сят на выдохе.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Спасибо, водица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За новые силы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Теперь мы напишем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Все буквы красиво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2.Чтобы нам добыть огонь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Трём ладошки о ладонь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Вдруг ладошка заискрится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И бумажка загорится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3.Две сестрицы - две руки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Левая и правая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Две сестрицы - две руки рубят, строят, рою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Рвут на грядке сорняки и друг дружку моют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Месят тесто две руки - левая и правая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Воду моря и реки загребают плавая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4. Лошадка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(и. п. - сидя за партой, руки лежат ладонями вниз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Вот помощники мои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Их как хочешь, поверни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о дороге белой, гладкой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Скачут пальцы как лошаки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Чок - чок - чок, скок - скок-скок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Скачет резвый табунок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5.Впарке есть глубокий пруд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Караси в пруду живут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Чтобы стаю нам догнать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Нужно хвостиком махать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6.“Дерево”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однять обе руки ладонями к себе, широко расставить пальцы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7.“Солнышко”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Ладони соединены, напряженные пальцы разведены в стороны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8.“Ёлка”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Елка быстро получается, если пальчики сжимаются, локотки ты подними, пальчики разведены.Ладони от себя под углом друг к другу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альчики пропускаются между собой и выставляются вперед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9.“Корзинка”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“Я корзиночку беру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овощи в неё кладу”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( Ладони на себя, пальчики переплетаются, локотки разводятся в стороны. Ладони как бы разъезжаются и между пальцами образуются зазоры. Большие пальчики образуют ручки )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10.“Грабли”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Огород я уберу, граблями мусор я сгребу”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(Ладони на себя, пальчики переплетены между собой, выпрямлены и тоже направлены на себя)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11.“Ваза”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Округленные ладони соединить со стороны мизинца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12.“Стакан”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рямые вытянутые ладони со стороны мизинца запястья и большого пальца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13.“Корни яблони”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Тыльные стороны ладоней соединены, пальцы опущены вниз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14.“Сад”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“Неразлучный круг подруг, тянет к солнцу сотни рук, а в руках душистый груз. Разных бус на разный вкус”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(Слегка согнутые большие и средние пальцы обеих рук, соединены в круг. Обе руки с прямыми пальцами подняты вверх. Слегка согнутые округленные ладони соединены. Указательный и большой палец образуют кольцо)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b/>
          <w:i/>
          <w:color w:val="000000"/>
          <w:sz w:val="24"/>
          <w:szCs w:val="24"/>
          <w:shd w:fill="FFFFFF" w:val="clear"/>
        </w:rPr>
        <w:t>Гимнастика для глаз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1.Ах, как долго мы писали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Глазки у ребят устали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(Поморгать глазами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осмотрите все в окно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(посмотреть вправо-влево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Ах, как солнце высоко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( посмотрите вверх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Мы глаза сейчас закроем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( закрыть глаза ладошками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В классе радугу построим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Вверх по радуге пойдём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(Посмотреть по дуге вверх - влево и вверх - вправо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Вправо-влево повернём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А потом скатимся вниз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( Посмотреть вниз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Жмурься сильно, но держись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( Зажмурить глаза. Открыть и поморгать ими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2. «Бабочка»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Спал цветок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( Закрыть глаза. расслабится, помассировать веки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слегка надавливая на них по часовой стрелке и против неё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И вдруг проснулся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( Поморгать глазами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Больше спать не захотел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( Руки поднять вверх - вдох. Посмотреть на руки.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Встрепенулся, потянулся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( Руки согнуты в стороны - выдох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Взвился вверх и полетел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( Потрясли кистями, посмотреть вправо-влево.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3. Раз глаза устали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Глазкам нужно отдыхать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Знай об этом каждый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Упражнений ровно пять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Все запомнить важно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Упражнение один –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На край парты книги сдвинь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(Сидя, откинься на спинку парты, сделай глубокий вдох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затем наклонись вперед на крышку парты, сделай выдох.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Упражнение такое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овтори пять раз за мною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Упражнение два —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Тренируй свои глаза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(Откинувшись на спинку парты, прикрой веки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крепко зажмурь глаза, открой глаза.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Занимаемся все сразу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овтори четыре раза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Упражнение три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Делай с нами, не спеши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(Сидя, положи руки на пояс, поверни голову направо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осмотри на локоть правой руки, поверни голову налево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осмотри на локоть левой руки, вернись в И. п.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овторите пять раз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Расслабляя мышцы глаз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На упражнение четыре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отратить нужно много силы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(Сидя, смотри перед собой, посмотри на классную доску 2—3 с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Вы¬тяни палец левой руки по средней линии лица на расстояние 5—20 см от глаз. Переведи взгляд на конец пальца и посмотри на него 3—5 с, после чего руку опусти.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овторите 5—6 раз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Все получится у вас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Упражнение пять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Нужно четко выполнять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(Сидя, вытяни руки вперед, посмотри на конники пальцев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одними руки вверх - вдох, следи глазами за руками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не поднимая головы, руки опусти (выдох).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4. Комплекс упражнений гимнастики для глаз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1. Быстро поморгать, закрыть глаза и посидеть спокойно, медленно считая до 5. Повторить 4-5раз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2.Крепко зажмурить глаза (считать до 3, открыть их и посмотреть вдаль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(считать до 5). Повторить 4-5 раз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3. Вытянуть правую руку вперед. Следить глазами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не поворачивая головы, за медленными движениями указательного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альца вытянутой руки влево и вправо, вверх и вниз. Повторить 4-5 раз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4. Посмотреть на указательный палец вытянутой руки, на счет 1-4, потом перенести взор вдаль насчет 1-6. Повторить 4-5 раз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5. В среднем темпе проделать 3-4 круговых движений глазами в правую сторону, столько же в левую сторону. Расслабив глазные мышцы, посмотреть вдаль на счет 1-6. Повторить 1-2 раза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6. Упражнение для глаз: «Сова»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На «раз» - широко открыть глаза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На «два» - сильно зажмуриться.(3 раза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7. « Муха»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Круговые вращения глазами в одну и другую стороны (по 5 раз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5. Профилактические упражнения для глаз: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1). -15 колебательных движений глазами по горизонтали справа -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налево, слева - направо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-15 колебательных движений глазами по вертикали: вверх-вниз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вниз - вверх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-15 вращательных движений глазами слева - направо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-15 вращательных движений глазами в правую, затем в левую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стороны — «восьмерка»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2). «Руки за спинку, головки назад»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Руки за спинку, головки назад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(Закрыть глаза, расслабиться.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Глазки пускай в потолок поглядят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(Открыть глаза, посмотреть вверх.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Головки опустим — на парту гляди. (Вниз.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И снова наверх - где там муха летит? (Вверх.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Глазами повертим, поищем ее. (По сторонам.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И снова читаем. Немного еще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3).Упражнения для глаз (комплекс 1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И. п. — сидя за партой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1. Закрыть глаза. Отдых 10—15 с. Открыть глаза. Повторить 2-3 раза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2. Движения глазными яблоками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— глаза вправо- вверх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— глаза влево- вверх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— глаза вправо- вниз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— глаза влево- вниз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овторить 3—4 раза. Глаза закрыть. Отдых 10—15 с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3. Самомассаж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отереть ладони. Закрыть глаза, положить ладони на глаза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альцы вместе. Держать 1 с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Ладони на стол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Открыть глаза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4). Упражнения для глаз (комплекс 2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1. Закрыть глаза. Отдых 10-15 с. Открыть глаза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овторить 2—Зраза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2. Посмотреть вдаль. Закрыть глаза на 5-6 с. Открыть, посмотреть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на кончик носа. Закрыть глаза на 5-6 с, Открыть глаза. Повторить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3—4 раза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3.Самомассаж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Закрыть глаза и делать легкие круговые движения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одушечками двух пальцев, поглаживая надбровные дуги 20—30 с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Закрыть глаза. Отдых 10—15 с. Открыть глаза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5). Упражнения для глаз (комплекс 3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1. Закрыть глаза. Отдых 10-15 с. Открыть глаза. Повторить 2-3 раза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2.Закрыть глаза. Выполнять круговые движения глазными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яб¬локами с закрытыми глазами вправо и влево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овторить 2—3 раза в каждую сторону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3.Поморгать глазами. Повторить 5—6 раз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6).Упражнения для глаз (комплекс 4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1. Закрыть глаза. Отдых 10-15 с. Открыть глаза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овторит 2—Зраза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2.Закрывать и открывать глаза, крепко сжимая веки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овторить 5—6 раз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3.Закрыть глаза, расслабить веки, 10— 15 с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4. Быстро поморгать глазами. Закрыть глаза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редставить море, лес. Отдых 10—15 с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Открыть глаза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6. Упражнения для снятия усталости глаз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1. Потереть ладонью о ладонь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Закрыть глаза и положить ладони на них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2. Руки скрестить перед собой, кисти сжать в кулак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большой палец вверх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Глаза закрыть и провести три раза большим пальцем левой руки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о правой стороне, а правой рукой — полевой стороне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надбровных дуг от переносицы до конца бровей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7. Упражнение для укрепления мышц глаз и усиления зрения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(Дети сидят на стульях, спина прямая, ноги под ступ¬нями опираются на пол, голова в одном положении, ра¬ботают только мышцы глаз.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Проведем, друзья, сейчас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Упражнение для глаз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Вправо, влево посмотрели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Глазки все повеселели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Снизу вверх и сверху вниз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Ты, хрусталик, не сердись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осмотри на потолок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Отыщи там уголок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Чтобы мышцы крепче стали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Смотрим мы по диагоналям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Мы не будем циркуль брать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Будем взглядом круг писать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А теперь слова напишем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Чьи же буквы будут выше?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«Папа», « мама», «дом», «трава» -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За окном у нас видна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За окно ты посмотри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Что ты видишь там вдали?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А теперь на кончик носа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овтори так восемь раз -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Лучше будет видеть глаз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Глазки нас благодарят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оморгать нам всем велят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лавно глазками моргаем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отом глазки закрываем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Чтобы больше было силы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К ним ладошки приложили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( Дети закрывают глаза ладонями, держат их так до тех пор, пока не почувствуют глазами тело от рук.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Раз, два. три, четыре, пять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Можно глазки открывать!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8. Упражнение для укрепления мышц глаз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Выполнять упражнение детям помогает солнечный зайчик (ведущий использует зеркало). Каждое движение дети проделы¬вают 6-8 раз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- Глазки, глазки, где вы были?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- В гости к зайчикам ходили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Мы увидели зайчат, стали быстро догонять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Влево - вправо, влево - вправо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Влево кругом ходят глазки друг за другом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Вправо - влево, вправо - влево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Побежали глазки смело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Снизу вверх, а сверху вниз -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Опустились на карниз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А потом восьмерки пишем: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Кто подальше, кто повыше?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лавно глазками моргаем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С силой глазки закрываем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овторим все еще раз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И рукой закроем глаз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На нос посмотрим, потом вдаль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Как ленивых деток жаль: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Играть с нами не хотели -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У них глазки заболели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(Последние две строки дети произносят на выдохе, фор¬мируя правильное дыхание.)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200"/>
        <w:rPr/>
      </w:pPr>
      <w:r>
        <w:rPr>
          <w:rFonts w:cs="Calibri"/>
          <w:b/>
          <w:i/>
          <w:color w:val="000000"/>
          <w:sz w:val="24"/>
          <w:szCs w:val="24"/>
          <w:shd w:fill="FFFFFF" w:val="clear"/>
        </w:rPr>
        <w:t xml:space="preserve"> </w:t>
      </w:r>
      <w:r>
        <w:rPr>
          <w:b/>
          <w:i/>
          <w:color w:val="000000"/>
          <w:sz w:val="24"/>
          <w:szCs w:val="24"/>
          <w:shd w:fill="FFFFFF" w:val="clear"/>
        </w:rPr>
        <w:t>Точечный массаж для профилактики простудных заболеваний.</w:t>
      </w:r>
      <w:r>
        <w:rPr>
          <w:rStyle w:val="Appleconvertedspace"/>
          <w:b/>
          <w:i/>
          <w:color w:val="000000"/>
          <w:sz w:val="24"/>
          <w:szCs w:val="24"/>
          <w:shd w:fill="FFFFFF" w:val="clear"/>
        </w:rPr>
        <w:t> </w:t>
      </w:r>
      <w:r>
        <w:rPr>
          <w:b/>
          <w:i/>
          <w:color w:val="000000"/>
          <w:sz w:val="24"/>
          <w:szCs w:val="24"/>
        </w:rPr>
        <w:br/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Зная средство от простуды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Мы здоровыми все будем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Есть волшебные точки у нас -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Нажимай их каждый раз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Точку красную найдем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альчик кругом поведем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Отдохнули, поворот -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альчик движется вперед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Точку красную оставим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альчик к синенькой приставим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Чтобы носик наш дышал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Насморк деткам не мешал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окрутили точку эту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ередали эстафету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Точки желтые находим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И опять по кругу водим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Стоп, пойдем теперь вперед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Кто быстрей точку найдет?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Точка зеленная на грудке у нас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Находим все дружно ее мы сейчас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альчиком водим по кругу мы снова -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Из школы домой пойдут, дети здоровы.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6:25:00Z</dcterms:created>
  <dc:creator>пользователь</dc:creator>
  <dc:description/>
  <dc:language>en-US</dc:language>
  <cp:lastModifiedBy>пользователь</cp:lastModifiedBy>
  <dcterms:modified xsi:type="dcterms:W3CDTF">2015-06-09T06:31:00Z</dcterms:modified>
  <cp:revision>1</cp:revision>
  <dc:subject/>
  <dc:title/>
</cp:coreProperties>
</file>