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/>
        <w:t>Календарно-тематическое планирование воспитательной работы с обучающимися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12"/>
        <w:gridCol w:w="2912"/>
        <w:gridCol w:w="2912"/>
        <w:gridCol w:w="2912"/>
      </w:tblGrid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 – 10.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 – 17.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-24.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 – 1.1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оговорим о дружбе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ой выстав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й любимый город Смоленск в рисунка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урок по вопросам обеспечения безопасности, защиты жизни и здоровья при возникновении чрезвычайных ситуаций (1.09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правилам дорожного движения «Дорога в школу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Вода в жизни растений, животных и человека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урок «Моя будущая профессия» (1.09)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 - 8.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 - 15.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 - 22.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 – 29.1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: «Урок милосердия и добро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Днепр – главная водная артерия Смоленщины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Здоровая Россия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школьной акции «Школьная форма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1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токонкурсе «Мой любимый домашний питом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Учитель – профессия нужная, важная, самая главная на земл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-12.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-19.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- 26.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-30.11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школьной акции «День толерантности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десант «Школьный двор – моя страна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ассный час  «Как развить свои физические способности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курс «Книжки и тетрадки - я держу в порядк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на тему «Семья и семейные ценности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ярмарке даров природы «Осеннее ассорти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школьной акции «Наши друзья меньшие!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 «Профессии моего города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 – 10.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 – 17.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-24.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 – 30.1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ассный час «Как лучше поступить?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 «Я – гражданин и патри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курс рисунков «Папа, мама, я – спортивная семья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школьном празднике «Здравствуй, Новый год!»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1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детского творчества «Зимняя сказка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 – 14.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 – 21.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 – 31.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ассный час «Уважай себя, уважай других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ассный час  «Наша страна – Россия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ассный час «Царица Гигиена и ее друзья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школьном фестивале «Дом, в котором мы живем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1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самую оригинальную кормушку. «Прокорми птиц зимой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2 – 4.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 – 11.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 – 18.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 – 28.0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Твори добро на всей земле, твори добро на радость людям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к мужества «Вечная слава героям российским…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c65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«</w:t>
            </w:r>
            <w:r>
              <w:rPr>
                <w:rStyle w:val="C2c5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ь здоровья» (спортивные соревнования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курс рисунков ко Дню Защитника Отечества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капельки воды». Посещение планетар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1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мода. Участие в демонстрации моделей одежды, созданных руками детей из бросовых материалов, отходов.</w:t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 – 4.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 – 11.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 – 18.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-25.03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ассный час    «Вежливые слова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исунков «Мой любимый литературный герой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Гагарина – тематический классный час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школьном мероприятии ко Всемирному дню борьбы с туберкулёз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хорошо в лесу». Просмотр видеоролика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Весеннее настроение». «Цветы – творенье рук искусных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листовки «Правила поведения в природе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ассный час «Славит человека труд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4 – 8.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 – 15.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 – 22.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 – 29.04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илосердной акции «Рука помощи» (сбор макулатуры)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десант «Школьный двор – моя страна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упление в СДГО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исунков «Осторожно, дорога!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емли. «Нам этот мир завещано беречь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курс «День птиц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инсценировку экологической сказ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эмблему «Человек и природа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5 – 6.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5 – 13.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 – 20.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 – 31.05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к человеч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лавянской письмен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- Росс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школьной акции «Никто не забыт и ничто не забыто!» ко Дню Поб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Наша Победа!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Пусть школьный двор наш лучшим будет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 жить -здоровым бы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курс плакатов «Мы за здоровый образ жизни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спортивном празднике   «Зарничка»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храня и умнож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товыставка «Семейный альбом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лан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ные кладовые родного края»( выезд в сосновый бор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мир професс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50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c65">
    <w:name w:val="c2 c65"/>
    <w:basedOn w:val="Style14"/>
    <w:qFormat/>
    <w:rPr/>
  </w:style>
  <w:style w:type="character" w:styleId="C2c5">
    <w:name w:val="c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3:50:00Z</dcterms:created>
  <dc:creator>оксана</dc:creator>
  <dc:description/>
  <cp:keywords/>
  <dc:language>en-US</dc:language>
  <cp:lastModifiedBy>оксана</cp:lastModifiedBy>
  <cp:lastPrinted>2016-10-11T19:43:00Z</cp:lastPrinted>
  <dcterms:modified xsi:type="dcterms:W3CDTF">2016-10-11T15:45:00Z</dcterms:modified>
  <cp:revision>4</cp:revision>
  <dc:subject/>
  <dc:title>IV</dc:title>
</cp:coreProperties>
</file>