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 образования САО города Москвы  </w:t>
      </w:r>
    </w:p>
    <w:p>
      <w:pPr>
        <w:pStyle w:val="P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е бюджетное общеобразовательное учреждение города Москвы  Инженерно- техническая школа имени дважды героя Советского Союза   П.Р. Поповича (дошкольное отделение)</w:t>
      </w:r>
    </w:p>
    <w:p>
      <w:pPr>
        <w:pStyle w:val="P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Черняховского дом 15 корпус 3</w:t>
      </w:r>
    </w:p>
    <w:p>
      <w:pPr>
        <w:pStyle w:val="P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ое занятие по ознакомлению с окружающим миром в подготовительной группе для детей с ОВЗ</w:t>
      </w:r>
    </w:p>
    <w:p>
      <w:pPr>
        <w:pStyle w:val="P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« День Матери»</w:t>
      </w:r>
    </w:p>
    <w:p>
      <w:pPr>
        <w:pStyle w:val="P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грирование образовательных областей: «Коммуникация»,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Познание», « Нравственное воспитание»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16840</wp:posOffset>
            </wp:positionV>
            <wp:extent cx="4114800" cy="2908300"/>
            <wp:effectExtent l="0" t="0" r="0" b="0"/>
            <wp:wrapTight wrapText="bothSides">
              <wp:wrapPolygon edited="0">
                <wp:start x="-27" y="0"/>
                <wp:lineTo x="-27" y="21534"/>
                <wp:lineTo x="21600" y="21534"/>
                <wp:lineTo x="21600" y="0"/>
                <wp:lineTo x="-27" y="0"/>
              </wp:wrapPolygon>
            </wp:wrapTight>
            <wp:docPr id="1" name="mother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ther2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Подготовила и провела учитель-дефектолог                                                                      Зайцева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сква,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58385</wp:posOffset>
            </wp:positionH>
            <wp:positionV relativeFrom="paragraph">
              <wp:posOffset>-7620</wp:posOffset>
            </wp:positionV>
            <wp:extent cx="1360805" cy="2049780"/>
            <wp:effectExtent l="0" t="0" r="0" b="0"/>
            <wp:wrapTight wrapText="bothSides">
              <wp:wrapPolygon edited="0">
                <wp:start x="-144" y="0"/>
                <wp:lineTo x="-144" y="21492"/>
                <wp:lineTo x="21600" y="21492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Цель: Формирование у детей старшего дошкольного возраста правильных социальных и нравственных установок , эмоционального, теплого отношения к женщине –матери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Общепедагогические задачи:</w:t>
      </w:r>
    </w:p>
    <w:p>
      <w:pPr>
        <w:pStyle w:val="Normal"/>
        <w:numPr>
          <w:ilvl w:val="0"/>
          <w:numId w:val="2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Расширение и уточнение знаний детей в рамках образовательной области « Семья»;</w:t>
      </w:r>
    </w:p>
    <w:p>
      <w:pPr>
        <w:pStyle w:val="Normal"/>
        <w:numPr>
          <w:ilvl w:val="0"/>
          <w:numId w:val="2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Воспитание уважительного  отношения к женщине-матери;</w:t>
      </w:r>
    </w:p>
    <w:p>
      <w:pPr>
        <w:pStyle w:val="Normal"/>
        <w:numPr>
          <w:ilvl w:val="0"/>
          <w:numId w:val="2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Расширение понятия слова «мама»( мама у животных и у человека, мама дома и на работе, мамы разных национальностей)</w:t>
      </w:r>
    </w:p>
    <w:p>
      <w:pPr>
        <w:pStyle w:val="Normal"/>
        <w:numPr>
          <w:ilvl w:val="0"/>
          <w:numId w:val="2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Решение задач гендерного воспитания: знакомство детей с основной социальной ролью женщины в обществе.</w:t>
      </w:r>
    </w:p>
    <w:p>
      <w:pPr>
        <w:pStyle w:val="Normal"/>
        <w:numPr>
          <w:ilvl w:val="0"/>
          <w:numId w:val="2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Формирование нравственных установок и толерантного отношения к людям других национальностей, к иной культуре и обычаям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Коррекционные задачи:</w:t>
      </w:r>
    </w:p>
    <w:p>
      <w:pPr>
        <w:pStyle w:val="Normal"/>
        <w:numPr>
          <w:ilvl w:val="0"/>
          <w:numId w:val="1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Развитие связной речи;</w:t>
      </w:r>
    </w:p>
    <w:p>
      <w:pPr>
        <w:pStyle w:val="Normal"/>
        <w:numPr>
          <w:ilvl w:val="0"/>
          <w:numId w:val="1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Закрепление умения составлять связный рассказ, формировать правильный полный ответ на поставленный вопрос, умение аргументировать ответ, четко выражать свои мысли.</w:t>
      </w:r>
    </w:p>
    <w:p>
      <w:pPr>
        <w:pStyle w:val="Normal"/>
        <w:numPr>
          <w:ilvl w:val="0"/>
          <w:numId w:val="1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Воспитание культуры общения, умения слушать , не перебивая других.</w:t>
      </w:r>
    </w:p>
    <w:p>
      <w:pPr>
        <w:pStyle w:val="Normal"/>
        <w:numPr>
          <w:ilvl w:val="0"/>
          <w:numId w:val="1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Развитие произвольного внимания и самоконтроля, как основного компонента готовности к школьному обучению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sz w:val="24"/>
          <w:szCs w:val="24"/>
        </w:rPr>
        <w:t>Иллюстрации: изображения домашних и диких животных с детенышами, птиц с птенцами. матери с ребенком на руках, иллюстрации с изображением домашних дел, профессий , репродукция картины</w:t>
      </w:r>
      <w:r>
        <w:rPr/>
        <w:t xml:space="preserve"> </w:t>
      </w:r>
      <w:r>
        <w:rPr>
          <w:sz w:val="24"/>
          <w:szCs w:val="24"/>
        </w:rPr>
        <w:t>Ф.П. Решетникова « Опять двойка», фотографии семей разных народов, старинные фотографии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5785</wp:posOffset>
            </wp:positionH>
            <wp:positionV relativeFrom="paragraph">
              <wp:posOffset>-7620</wp:posOffset>
            </wp:positionV>
            <wp:extent cx="2388235" cy="1943100"/>
            <wp:effectExtent l="0" t="0" r="0" b="0"/>
            <wp:wrapTight wrapText="bothSides">
              <wp:wrapPolygon edited="0">
                <wp:start x="-54" y="0"/>
                <wp:lineTo x="-54" y="21413"/>
                <wp:lineTo x="21600" y="21413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Ход занятия: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1) Пальчиковая гимнастика « Семья»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Этот пальчик дедушка,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Этот пальчик бабушка, 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Этот пальчик папенька,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Этот пальчик маменька,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Этот пальчик я,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Вот и вся моя семья!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2) Беседа по картинкам. На доске картинки с изображением животных и птиц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. Ребята, посмотрите на картинки ! Что на них изображено?(ответы детей-названия животных и птиц и их детенышей)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. Посмотрите, у котенка есть мама-кошка, у щенят есть мама-собачка, у тигренка и у слоненка тоже есть мамы -как и у нас с вами!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Чем же отличаются наши мамы от мам животных?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53340</wp:posOffset>
            </wp:positionV>
            <wp:extent cx="2032635" cy="1480185"/>
            <wp:effectExtent l="0" t="0" r="0" b="0"/>
            <wp:wrapTight wrapText="bothSides">
              <wp:wrapPolygon edited="0">
                <wp:start x="-72" y="0"/>
                <wp:lineTo x="-72" y="21415"/>
                <wp:lineTo x="21600" y="21415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Ответы детей)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- У моей мамы нет шерсти! 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-У наших мам нет хвоста!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- Моя мама говорит , а не лает!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. Дети ,вы ,конечно же правильно отвечаете! Но самое главное отличие – это то, что наша мама сопровождает нас всегда и заботится о нас, даже когда мы становимся взрослыми! Вы станете взрослыми дядями и тетями, мамами и папами- у вас будут свои маленькие детки. Ваша мама будет им бабушкой но и о вас то же будет продолжать заботиться!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3) Мама – хозяйка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агог читает рассказ Н.Павловой «Помощница»</w:t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sz w:val="24"/>
          <w:szCs w:val="24"/>
        </w:rPr>
        <w:t>Катя очень любит гулять в парке. Там есть карусели, горки, качели, а ещё продают воздушные шарики и вкусное мороженое. Как-то раз Катя проснулась, позавтракала и посмотрела в окно. Солнышко светило ярко, небо было голубое, ясное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- Мама, пойдём гулять, - закричала Катя,- погода очень хорошая!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- Пойдём, но попозже, у меня много дел, - сказала мама и пошла варить обед. Катя обиделась, села в уголок. Даже играть не стала, вот-вот заплачет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Посидела она, посидела, да и придумала, как быстрее в парк попасть... Навела порядок на полке с игрушками. Полила цветы на подоконнике. Даже подмела пол на кухне. 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- Как быстро мы с тобой с делами справились! - обрадовалась мама. - Одевайся, пойдём на каруселях кататься. И они отправились в парк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1985</wp:posOffset>
            </wp:positionH>
            <wp:positionV relativeFrom="paragraph">
              <wp:posOffset>142240</wp:posOffset>
            </wp:positionV>
            <wp:extent cx="2454275" cy="1820545"/>
            <wp:effectExtent l="0" t="0" r="0" b="0"/>
            <wp:wrapTight wrapText="bothSides">
              <wp:wrapPolygon edited="0">
                <wp:start x="-80" y="0"/>
                <wp:lineTo x="-80" y="21452"/>
                <wp:lineTo x="21600" y="21452"/>
                <wp:lineTo x="21600" y="0"/>
                <wp:lineTo x="-8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ед. задает детям вопросы по тексту: 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Почему Катя любит гулять в парке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Почему мама отказала Кате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Почему Катя сначала обиделась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Что Катя сделала потом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Что мама сказала Кате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Кто-нибудь из детей воспроизводит рассказ полностью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Затем пед. спрашивает у детей , как они помогают маме дома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4) Мама-профессионал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. сообщает детям : Мама не только работает дома – готовит, убирает, стирает,- у нее еще есть работа, профессия. Да, многие ваши мамы ходят на работу, чтоб зарабатывать деньги. (дети называют профессии своих мам)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. показывает иллюстрации: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Мама- врач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Мама-парикмахер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Мама-учительница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Мама-повар и др.</w:t>
      </w:r>
    </w:p>
    <w:p>
      <w:pPr>
        <w:pStyle w:val="Normal"/>
        <w:shd w:fill="FFFFFF" w:val="clear"/>
        <w:spacing w:before="274" w:after="0"/>
        <w:rPr/>
      </w:pPr>
      <w:r>
        <w:rPr>
          <w:sz w:val="24"/>
          <w:szCs w:val="24"/>
        </w:rPr>
        <w:t>5)  Физкультминутка с элементами психогимнастики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Дети вместе с педагогом изображают, как мама готовит обед, подметает пол , гладит белье , моет окна и т.д.Потом пед. предлагает детям изобразить счастливую, радостную маму и предположить, чему она могла обрадоваться. Затем дети  изображают грустную маму и думают, из-за чего она могла огорчиться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суждение картины « Опять двойка»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. и дети рассматривают картину , дети отвечают на вопросы педагога: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46990</wp:posOffset>
            </wp:positionV>
            <wp:extent cx="1970405" cy="2209800"/>
            <wp:effectExtent l="0" t="0" r="0" b="0"/>
            <wp:wrapTight wrapText="bothSides">
              <wp:wrapPolygon edited="0">
                <wp:start x="-72" y="0"/>
                <wp:lineTo x="-72" y="21463"/>
                <wp:lineTo x="21600" y="21463"/>
                <wp:lineTo x="21600" y="0"/>
                <wp:lineTo x="-7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то изображен на картине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Как мы назовем мальчика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В каком классе учится Мальчик Петя? 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Как он учится? Почему?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За что Пете опять поставили двойку?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Затем дети пытаются описывать эмоции членов семьи мальчика.(Мама грустная, сильно огорчена, старшая сестра сердитая, сам Петя тоже огорчен – ему стыдно)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Затем ребята составляют рассказ по картине и делают выводы.</w:t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sz w:val="24"/>
          <w:szCs w:val="24"/>
        </w:rPr>
        <w:t xml:space="preserve">Главный герой картины – мальчик Петя. Он даже не смотрит на своих родных, потому что ему стыдно за полученную двойку. Одет мальчик в коричневое пальто с меховым воротником, под пальто – школьная форма. На ногах у него новые блестящие галоши. В руках Петя держит потёртый, старый портфель. Замок на нём давно сломан, поэтому перевязан был портфель длинной веревкой. Он стал таким потрёпанным, потому что мальчик осенью и весной использует его в качестве мяча, а зимой ездит на нём с горок. Выглядывают из портфеля не учебники, а коньки. </w:t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sz w:val="24"/>
          <w:szCs w:val="24"/>
        </w:rPr>
        <w:t xml:space="preserve">Петя пришёл домой грустный, и все поняли, что он получил плохую оценку- двойку . Мама грустно смотрит на сына.  Ей обидно, ведь она старается для семьи: готовит, прибирается в квартире, покупает сыну новые вещи, а он лишь огорчает её. </w:t>
      </w:r>
    </w:p>
    <w:p>
      <w:pPr>
        <w:pStyle w:val="Normal"/>
        <w:shd w:fill="FFFFFF" w:val="clear"/>
        <w:spacing w:before="274" w:after="0"/>
        <w:ind w:left="374" w:hanging="0"/>
        <w:rPr/>
      </w:pPr>
      <w:r>
        <w:rPr>
          <w:sz w:val="24"/>
          <w:szCs w:val="24"/>
        </w:rPr>
        <w:t xml:space="preserve">Старшая сестра тоже сердито смотрит на мальчика Ей жалко маму, так как сын расстроил её. Сама она очень аккуратная, все её вещи в порядке, портфель  выглядит как новый. Девочка учится на отлично и не может понять, как можно постоянно получать двойки. 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Смеется над плохим учеником его младший братишка, который в школу ещё не ходит 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И только собака радостно встретила мальчика. Она бросилась к хозяину, сложила лапы ему на грудь. Собака уверена, что они сейчас пойдут гулять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Мальчик Петя плохо учится в школе потому что ленится , плохо себя ведет и уроки вовремя не делает. Этим он расстраивает свою маму, которая много работает , заботится о детях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. Ребята, какой мы можем сделать вывод? Нельзя расстраивать свою маму! Нужно помогать ей , хорошо себя вести , хорошо учиться слушаться. Тогда мама будет чаще радоваться и улыбаться!</w:t>
      </w:r>
    </w:p>
    <w:p>
      <w:pPr>
        <w:pStyle w:val="Normal"/>
        <w:numPr>
          <w:ilvl w:val="0"/>
          <w:numId w:val="1"/>
        </w:numPr>
        <w:shd w:fill="FFFFFF" w:val="clear"/>
        <w:spacing w:before="274" w:after="0"/>
        <w:rPr>
          <w:sz w:val="24"/>
          <w:szCs w:val="24"/>
        </w:rPr>
      </w:pPr>
      <w:r>
        <w:rPr>
          <w:sz w:val="24"/>
          <w:szCs w:val="24"/>
        </w:rPr>
        <w:t>Просмотр фотографий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Педагог предлагает детям взглянуть на фотографии ( старинные фотографии с изображением больших семей с детьми , репродукции картин с изображением матери) и обратить внимание на эмоции ,на выражение лиц, объясняя детям , что во все времена мама- это самый дорогой человек. Также обращает внимание на то , какие были большие семьи.</w:t>
      </w:r>
    </w:p>
    <w:p>
      <w:pPr>
        <w:pStyle w:val="Normal"/>
        <w:shd w:fill="FFFFFF" w:val="clear"/>
        <w:spacing w:before="274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74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785</wp:posOffset>
            </wp:positionH>
            <wp:positionV relativeFrom="paragraph">
              <wp:posOffset>220980</wp:posOffset>
            </wp:positionV>
            <wp:extent cx="2522855" cy="1676400"/>
            <wp:effectExtent l="0" t="0" r="0" b="0"/>
            <wp:wrapTight wrapText="bothSides">
              <wp:wrapPolygon edited="0">
                <wp:start x="-54" y="0"/>
                <wp:lineTo x="-54" y="21491"/>
                <wp:lineTo x="21600" y="21491"/>
                <wp:lineTo x="21600" y="0"/>
                <wp:lineTo x="-5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ети рассматривают фотографии с изображением матерей и детей разных национальностей ( узбеки, арабы, китайцы, европейцы, афроамериканцы), находят отличия ( цвет кожи, волос, особенности одежды) и общее для всех матерей ( каждая мама заботится о своих детках , радуется , когда у них все хорош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37:00Z</dcterms:created>
  <dc:creator>K</dc:creator>
  <dc:description/>
  <cp:keywords/>
  <dc:language>en-US</dc:language>
  <cp:lastModifiedBy>Наташа</cp:lastModifiedBy>
  <dcterms:modified xsi:type="dcterms:W3CDTF">2017-05-26T12:03:00Z</dcterms:modified>
  <cp:revision>11</cp:revision>
  <dc:subject/>
  <dc:title/>
</cp:coreProperties>
</file>