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образования города Москв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Инженерно-техническая школа имени дважды Героя Советского Союза П.Р. Поповича"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"ДЕТЯМ ОБ ОСВОЕНИИ КОСМОСА"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827905" cy="34493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и: учитель-дефектолог Зайцева Е.А.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воспитатели групп Гордеева Н.В., Хохлова С.С.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Подколзина О.В.Малахова И.А. 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воспитанники старшей и подготовительной группы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родители воспитанников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« Детям об освоении космо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аспорт проект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остановка проблемы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Цель , задачи проект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Участники проект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тратегия достижения поставленных задач</w:t>
      </w:r>
    </w:p>
    <w:p>
      <w:pPr>
        <w:pStyle w:val="Normal"/>
        <w:numPr>
          <w:ilvl w:val="1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numPr>
          <w:ilvl w:val="1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Normal"/>
        <w:numPr>
          <w:ilvl w:val="1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Заключительный этап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лан реализации проект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оекта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5"/>
        </w:numPr>
        <w:spacing w:lineRule="auto" w:line="288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  <w:t>Проект « Детям об освоении космоса» позволит расширить представления о первых полетах и космонавтах, о космических кораблях , о исследованиях планет Солнечной системы. Осуществляется как увлекательная игровая, творческая деятельность, направленная на развитие познавательных интересов и кругозора у детей старшего дошкольного возраста. Интеграционный подход позволяет в единстве развивать все психические процессы, речевую и познавательную активность, творческие способности , навыки общения.</w:t>
      </w:r>
    </w:p>
    <w:p>
      <w:pPr>
        <w:pStyle w:val="Normal"/>
        <w:spacing w:lineRule="auto" w:line="288" w:before="0" w:after="20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 </w:t>
      </w:r>
      <w:r>
        <w:rPr/>
        <w:t>Паспорт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5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 Детям об освоении космос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катерина Александровна-учитель-дефектолог ГБОУ СОШ им. П.Р.Попови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какую возрастную и социальную группу нацелен проек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его дошкольного возраста и их р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Цель и задачи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Цель:</w:t>
            </w:r>
            <w:r>
              <w:rPr>
                <w:iCs/>
              </w:rPr>
              <w:t xml:space="preserve"> Формирование у детей старшего дошкольного возраста представлений о космическом пространстве, Солнечной системе и ее планетах, освоении космоса люд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Продолжать расширять представления детей о многообразии  космоса , о планетах Солнечной Систе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Уточнить знания о первых космонавтах, о конструкторах космических кораб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Познакомить детей с космонавтом Павлом Романовичем Поповичем, подробно рассказать о его полетах в космос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>Способствовать формированию познавательного интереса и исследователь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>Обогащать словарь детей, продолжать развивать связную монологическую реч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Развивать психические процессы, произвольное внимание и памя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/>
              <w:t xml:space="preserve"> Развивать  творческое воображение и фантаз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/>
              <w:t>Воспитывать патриотические чувства любви к нашей Родине и гордости за наших знаменитых соотечествен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Привлекать родителей к совместной творческой деятельности с деть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оки реализации прое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меся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ип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знавательно-творческий, научно- исследовательск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, родители и педагоги ГБОУ СОШ им.</w:t>
            </w:r>
          </w:p>
          <w:p>
            <w:pPr>
              <w:pStyle w:val="Normal"/>
              <w:rPr/>
            </w:pPr>
            <w:r>
              <w:rPr/>
              <w:t>П.Р.Поповича.</w:t>
            </w:r>
          </w:p>
        </w:tc>
      </w:tr>
    </w:tbl>
    <w:p>
      <w:pPr>
        <w:pStyle w:val="Normal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ьность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>Человечество не останется вечно на земле, но, в погоне за светом и пространством, сначала робко проникнет за пределы атмосферы, а затем завоюет себе все околосолнечное пространство”</w:t>
        <w:br/>
        <w:t xml:space="preserve">К. Циолковский </w:t>
        <w:br/>
        <w:t xml:space="preserve">Несколько десятков лет назад мало кто из вчерашних мальчишек не хотел стать космонавтом. Эта мечта совсем не актуальна для современных детей. Между тем, 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, и зачастую вызывают у них отрицательные эмоции, способствуют развитию страхов. Поэтому важно грамотно выстроить работу по формированию у детей представлений о космосе. </w:t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ка проблемы</w:t>
      </w:r>
    </w:p>
    <w:p>
      <w:pPr>
        <w:pStyle w:val="Normal"/>
        <w:shd w:fill="FFFFFF" w:val="clear"/>
        <w:ind w:left="52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C0c17"/>
          <w:sz w:val="28"/>
          <w:szCs w:val="28"/>
        </w:rPr>
        <w:t>2016 год – юбилейный год для Российской космонавтики. Современные дошкольники задают много вопросов о космосе, звездах, космонавтах, так как данная тема, как все неведомое, непонятное, недоступное глазу, будоражит детскую фантазию. Дети играют в космические игры, придумывают фантастические сюжеты, смотрят фильмы м мультфильмы о космосе. Данный проект поможет детям научиться добывать информацию из различных источников, систематизировать полученные знания, применить их в различных видах детской деятельности. Также проект поможет родителям наладить совместную творческую деятельность с детьми. Возможно родители и дети захотят сами расширить  знания  и представления о космосе посредством посещения музеев ( Музей Космонавтики, павильон « Космос»на ВВЦ, Московский планетарий).</w:t>
      </w:r>
    </w:p>
    <w:p>
      <w:pPr>
        <w:pStyle w:val="Normal"/>
        <w:jc w:val="both"/>
        <w:rPr>
          <w:rStyle w:val="C0c17"/>
          <w:sz w:val="28"/>
          <w:szCs w:val="28"/>
        </w:rPr>
      </w:pPr>
      <w:r>
        <w:rPr/>
      </w:r>
    </w:p>
    <w:p>
      <w:pPr>
        <w:pStyle w:val="Normal"/>
        <w:rPr>
          <w:rStyle w:val="C0c17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5. Цель:</w:t>
      </w:r>
      <w:r>
        <w:rPr>
          <w:iCs/>
          <w:sz w:val="28"/>
          <w:szCs w:val="28"/>
        </w:rPr>
        <w:t xml:space="preserve"> Формирование у 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должать расширять представления детей о многообразии  космоса , о планетах Солне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очнить знания о первых космонавтах, о конструкторах космически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знакомить детей с космонавтом Павлом Романовичем Поповичем, подробно рассказать о его полетах в косм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собствовать формированию познавательного интереса и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гащать словарь детей, продолжать развивать связную монологическ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вивать психические процессы, произвольн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Развивать  творческое воображение и фант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спитывать патриотические чувства любви к нашей Родине и гордости за наших знаменитых соотечестве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 Привлекать родителей к совместной творческой деятельности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частники: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  <w:t>Дети старшего дошкольного возраста ( подготовитель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 ГБОУ СОШ им.П.Р.Поповича.( учитель-дефектолог Зайцева Е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и Хохлова С.С., Гордеев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тел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атегия достижения поставлен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Подготовительный э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литературы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формулировок проблемы, темы, целей и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наглядно- дидактических пособий, демонстрационного материала, иллюстраций и фотограф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и для родителей</w:t>
      </w:r>
    </w:p>
    <w:p>
      <w:pPr>
        <w:pStyle w:val="Normal"/>
        <w:rPr/>
      </w:pPr>
      <w:r>
        <w:rPr>
          <w:sz w:val="28"/>
          <w:szCs w:val="28"/>
        </w:rPr>
        <w:t xml:space="preserve">Оформление презентаций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( « Марс – наш ближайший сосед», « Что я знаю о космонавте П.Р.Поповиче») и составление по ним связного описательного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 Основно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езентаций « Марс – наш ближайший сосед», « Что я знаю о космонавте П.Р.Поповиче с участием детей ( презентацию представляет реб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о-исследовательская деятельность. Показ опытов: « Звездное небо», « Смена дня и ночи», « Солнечное затмение», « Метеоритные кратеры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тение художественной литературы о космосе. (</w:t>
      </w:r>
      <w:r>
        <w:rPr>
          <w:iCs/>
          <w:sz w:val="28"/>
          <w:szCs w:val="28"/>
        </w:rPr>
        <w:t>Нагибин Ю.М. Рассказы о Гагарине, Я. К. Голованов «Дорога на космодром», П. О. Клушанцев «О чём рассказал телескоп», О.А.Скоролупова«Покорение космоса»,  Н.Носов « Незнайка на Луне», стихотворения о космосе, загадки о космосе ) Прослушивание песен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« Трава у дома» ( « Земляне») « Четырнадцать минут», « И на Марсе будут яблони цвести!», «Я Земля, я своих провожаю питомц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репродукций картин  космонавта А.А.Леонова о косм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из пластилина на картоне « Путешествие к дальним мир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 Космические стан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ая аппликация « Солнечная систе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ки из бросового материала по теме « Космос» ( панно, коллажи, игрушки . панорамы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ирование космических кораблей из конструктора Лего.</w:t>
      </w:r>
    </w:p>
    <w:p>
      <w:pPr>
        <w:pStyle w:val="Normal"/>
        <w:rPr/>
      </w:pPr>
      <w:r>
        <w:rPr>
          <w:sz w:val="28"/>
          <w:szCs w:val="28"/>
        </w:rPr>
        <w:t xml:space="preserve">Просмотр ролика « Мы были первыми…» ( ресурс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а « Тайна третий план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 Заключ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итогового занятия « Мы готовимся к поле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выставки рисунков и поделок « Покорители космо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1"/>
        <w:gridCol w:w="2629"/>
        <w:gridCol w:w="1100"/>
        <w:gridCol w:w="31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тем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по теме про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формулировок проблемы, темы, целей и задач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реализации про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глядно- дидактических пособий, демонстрационного материал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предметно-пространственной, развивающей сре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педаго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и родителей к совмест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формление презентаций в программе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( « Марс – наш ближайший сосед», « Что я знаю о космонавте П.Р.Поповиче») и составление по ним связного описательного рассказ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познавательного интереса к новым зн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язного рассказа по слай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, ребе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езентаций « Марс – наш ближайший сосед», « Что я знаю о космонавте П.Р.Попович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, формирование потребности в исследован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ребе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 деятельность. Показ опыто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детей об окружающем мире, уточнение зна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 о космос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ойкого интереса, расширение кругозора дете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дети,р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репродукций картин  космонавта А.А.Леонова о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, внимания и воображения детей Расширение представлений о художественном творчеств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из пластилина на карто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утешествие к дальним мир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 и воображени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лкой моторики ру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смические станци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и представ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мения рисовать по замыс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ая 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лнечная систем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 об особенностях планет Солнечной Систе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елки из бросового материала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смос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воображения и потребности в совместной деят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космических кораблей из конструктора Лег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структивной деятельности, умения осуществлять свой замысе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ого открытого занятия « Мы готовимся к полет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теме « Космос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езультатов продуктивной деятельности. Воплощение зрительных образов и представлений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, родите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жидаемые результаты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е стойкого интереса детей к космонавтике, к нашим соотечественникам-космонавтам, к истории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 и положительных качеств личности у ребенка ( смелость, терпение, отзывчивость, находчив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детей , освоение и совершенствование различных видов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словаря детей, совершенствование связной моно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я умения 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олученных знаний в сюжетно-ролевых иг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предметно-развивающей среды по теме « Косм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беспечение пр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753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дефектолог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й ресурс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е средства обучения ( компьютер с проектором,      телевизор, музыкальный цен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 методические 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ск с презент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 с мультфильмом « Тайна третьей план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 с роликом об освоении космоса в ССС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нитная до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ниги с рассказами, стихами, загад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дет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работ детей и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ллюстрации, репродукции, фот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ктор Л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стилин, фломастеры, ручки , каранд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даточный материал ( задания, занимательные задачи, раскра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л с песком из пособия «Дус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шки, раковины, ш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тольная лампа и фона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обу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я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сопровождение проект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ление программы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пекты занятий педагогов ( в приложен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тографии проделанных работ ( в приложен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ка произведений о космосе и о космонав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борка иллюстр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Описание опытов ( в приложени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ями воспитанников через следующие фор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е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мендации по каждому реб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по презентация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ейная выставка поделок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й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пользование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мен опытом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етод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документаль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онкурсах и выставках различного уровн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.В.Дыбина «Ознакомление с предметным и социальным окружением» Подготовительная группа М. Мозаика-Синтез 2015г</w:t>
      </w:r>
    </w:p>
    <w:p>
      <w:pPr>
        <w:pStyle w:val="Normal"/>
        <w:rPr/>
      </w:pPr>
      <w:r>
        <w:rPr>
          <w:sz w:val="28"/>
          <w:szCs w:val="28"/>
        </w:rPr>
        <w:t>В.В.Гербова « Развитие речи в детском саду» Подготовительная группа М. Мозаика-Синтез 2016г</w:t>
      </w:r>
    </w:p>
    <w:p>
      <w:pPr>
        <w:pStyle w:val="Normal"/>
        <w:rPr/>
      </w:pPr>
      <w:r>
        <w:rPr>
          <w:sz w:val="28"/>
          <w:szCs w:val="28"/>
        </w:rPr>
        <w:t>Л.В. Куцакова «Конструирование из строительного материала. Система работы в подготовительной к школе группе» М. Мозаика-Синтез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Помораева, В.А.Позина « Формирование элементарных математических представлений» Подготовительная группа М. Мозаика-Синтез 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Б.Дерягина « Дошкольникам о российских покорителях космоса» М. Детство-Пресс, 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В.Кошурникова « Космонавтом быть хочу!» М. « Педагогика» 198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по ознакомлению с окружающим дефектолога Зайцевой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Космос»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30200</wp:posOffset>
            </wp:positionV>
            <wp:extent cx="2249805" cy="1530985"/>
            <wp:effectExtent l="0" t="0" r="0" b="0"/>
            <wp:wrapTight wrapText="bothSides">
              <wp:wrapPolygon edited="0">
                <wp:start x="-86" y="0"/>
                <wp:lineTo x="-86" y="21430"/>
                <wp:lineTo x="21600" y="21430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Познакомить детей с понятием «Космос», с некоторыми видами небесных тел и явлений, с известными космонав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дет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й деятельности и любозна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связной речи и расширение словар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очнение знаний о частях суток и о временах го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и произвольной памя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иллюстрации с изображением планет Солнечной системы, фотографии космонавтов и космических кораблей, картинки «Времена года» и « Части суток», большая мягкая игрушка – инопланетянин Альф , фломаст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26035</wp:posOffset>
            </wp:positionV>
            <wp:extent cx="1370965" cy="1381125"/>
            <wp:effectExtent l="0" t="0" r="0" b="0"/>
            <wp:wrapTight wrapText="bothSides">
              <wp:wrapPolygon edited="0">
                <wp:start x="-144" y="0"/>
                <wp:lineTo x="-144" y="21385"/>
                <wp:lineTo x="21600" y="21385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планетами Солнечной сис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-г показывает детям иллюстрации с изображением планет и рассказывает: « Давным-давно, в старые времена, человек сидел около костра , смотрел на звездное небо и думал: «Что это там так сверкает? Далеко ли от нас эти звезды?». Древнему человеку было очень интересно поближе разглядеть звезды и планеты. Позже, в Средние Ве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 изобрел телескоп и уже смог разглядеть некоторые ближайшие к нам план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ачала люди рассмотрели в телескоп Луну ( показ иллюстрации) и заметили крат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на – это спутник Земли. Она вращается вокруг Земли. А Земля вращается вокруг Солнца. Затем п-г рассказывает про планеты Солнечной системы и показывает фотографии. После п-г задает детям вопрос: « Посмотрите внимательно на картинки и скажите, чем отличается Земля от других планет? ( ответы детей). На нашей Земле есть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688975</wp:posOffset>
            </wp:positionV>
            <wp:extent cx="2011680" cy="1310005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здух и вода и поэтому есть жизнь. П-г объясняет, что такое атмосфера. Земная атмосфера содержит кислород  , которым мы дышим, защищает нас от метеоритов и от сильного солнечного излучения. На Венере тоже есть атмосфера , но она состоит из ядовитых газ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воение космо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-г рассказывает и показывает иллюстрации и фотограф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ловек не ограничился только наблюдениями за звездами и планетами- у него родилась заветная мечта- побывать в космосе. Великий русский ученый Циолковский придумал космический корабль и начертил его. Но тогда у него еще не было возможности воплотить эту мечту в жизнь. Но позже другой русский ученый- конструктор Сергей Павлович Королев смог построить настоящую космическую ракету. Сначала Королев на ракете запустил искусственный спутник Земли. Потом в космос отправились собаки - Белка и Стрелка. И только потом полетел в космос первый космонавт- Юрий Алексеевич Гагари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же п-г показывает детям фотографии Валентины Терешковой, Алексея Леонова, вышедшего в открытый космос, американских астронавтов, побывавших на Лу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тем п-г показывает детям фотографию МКС и говорит: « Это общий дом всех космонавтов. Они прилетают туда на кораблях, живут там и работают длительное время». П-г задает вопрос: «Как вы думаете, ребята, чем космонавты питаются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иллюстрация с изображением космической еды в тюбиках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5080</wp:posOffset>
            </wp:positionV>
            <wp:extent cx="1424940" cy="1943735"/>
            <wp:effectExtent l="0" t="0" r="0" b="0"/>
            <wp:wrapTight wrapText="bothSides">
              <wp:wrapPolygon edited="0">
                <wp:start x="-134" y="0"/>
                <wp:lineTo x="-134" y="21483"/>
                <wp:lineTo x="21599" y="21483"/>
                <wp:lineTo x="21599" y="0"/>
                <wp:lineTo x="-1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-два, стоит ракета (дети поднимают руки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и-четыре, скоро взлет (разводят руки в стороны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долететь до солнца (круг ру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монавтам нужен год ( качают голов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дорогой нам не страшно (руки в стороны, наклоны корпу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ведь из нас отлет ( сгибают руки в локт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летая над Землею (разводят руки в сторо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й передадим привет ( машут рук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062990" cy="1969135"/>
            <wp:effectExtent l="0" t="0" r="0" b="0"/>
            <wp:wrapTight wrapText="bothSides">
              <wp:wrapPolygon edited="0">
                <wp:start x="-172" y="0"/>
                <wp:lineTo x="-172" y="21486"/>
                <wp:lineTo x="21600" y="21486"/>
                <wp:lineTo x="21600" y="0"/>
                <wp:lineTo x="-17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сть из косм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детьми появляется инопланетянин Альф и говорит: « Привет, дорогие земляне, я так долго к вам летел и наконец прилетел!» ( Альф здоровается с детьми за ру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-г: « Здравствуй Альф! С какой же планеты ты к нам пожаловал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ьф: « Я прилетел с далекой планеты Альфа ! Я давно наблюдаю за вашей чудесной Землей! Очень интересно! Ваша планета такая разная! Одна половина темная, другая- светлая! А еще ваша Земля становится то зеленой, то коричневой, то белой! Это почему так? Вот моя Альфа все время белая, там снег и лед ! И все время ноч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-г задает вопросы и вместе с детьми на них отвеча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на планете Альфа все время ночь и зима? ( потому что она находится далеко от  звезд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происходит смена дня и ночи? ( потому что Земля вращается вокруг своей ос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происходит смена времен года? ( потому что Земля вращается вокруг Солн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педагог предлагает детям рассказать Альфу о временах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осстанавливают последовательность времен года, составляют описательный рассказ при помощи сюжетных картинок ( весна, лето, осе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Нарисуй мечт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ьф спрашивает детей их мнение о том , есть ли жизнь на каких ни будь других далеких планетах. Предлагает пофантазировать и придумать планету, на которой есть жизнь. П-г раздает  заранее заготовленные листочки с кругами-контурами и дети начинают рисовать. Готовые рисунки Альф забирает себе на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-г спрашивает у детей , что нового они узнали о космосе ( названия некоторых планет, имена ученых и космонавтов).</w:t>
      </w:r>
    </w:p>
    <w:p>
      <w:pPr>
        <w:pStyle w:val="Normal"/>
        <w:rPr/>
      </w:pPr>
      <w:r>
        <w:rPr>
          <w:sz w:val="28"/>
          <w:szCs w:val="28"/>
        </w:rPr>
        <w:t>Интегрированное занятие по  теме « Космос» дефектолога Зайцевой Е.А. для детей старшего дошкольного возраст.</w:t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50"/>
        </w:tabs>
        <w:ind w:left="37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90"/>
        </w:tabs>
        <w:ind w:left="4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basedOn w:val="Style11"/>
    <w:qFormat/>
    <w:rPr/>
  </w:style>
  <w:style w:type="character" w:styleId="C33c50">
    <w:name w:val="c33 c50"/>
    <w:basedOn w:val="Style11"/>
    <w:qFormat/>
    <w:rPr/>
  </w:style>
  <w:style w:type="character" w:styleId="C31">
    <w:name w:val="c31"/>
    <w:basedOn w:val="Style11"/>
    <w:qFormat/>
    <w:rPr/>
  </w:style>
  <w:style w:type="character" w:styleId="C5">
    <w:name w:val="c5"/>
    <w:basedOn w:val="Style11"/>
    <w:qFormat/>
    <w:rPr/>
  </w:style>
  <w:style w:type="character" w:styleId="C6">
    <w:name w:val="c6"/>
    <w:basedOn w:val="Style11"/>
    <w:qFormat/>
    <w:rPr/>
  </w:style>
  <w:style w:type="character" w:styleId="C7c29">
    <w:name w:val="c7 c29"/>
    <w:basedOn w:val="Style11"/>
    <w:qFormat/>
    <w:rPr/>
  </w:style>
  <w:style w:type="character" w:styleId="C7c37">
    <w:name w:val="c7 c37"/>
    <w:basedOn w:val="Style11"/>
    <w:qFormat/>
    <w:rPr/>
  </w:style>
  <w:style w:type="character" w:styleId="C7c33">
    <w:name w:val="c7 c33"/>
    <w:basedOn w:val="Style11"/>
    <w:qFormat/>
    <w:rPr/>
  </w:style>
  <w:style w:type="character" w:styleId="C7">
    <w:name w:val="c7"/>
    <w:basedOn w:val="Style11"/>
    <w:qFormat/>
    <w:rPr/>
  </w:style>
  <w:style w:type="character" w:styleId="C7c17">
    <w:name w:val="c7 c17"/>
    <w:basedOn w:val="Style11"/>
    <w:qFormat/>
    <w:rPr/>
  </w:style>
  <w:style w:type="character" w:styleId="C7c37c17">
    <w:name w:val="c7 c37 c17"/>
    <w:basedOn w:val="Style11"/>
    <w:qFormat/>
    <w:rPr/>
  </w:style>
  <w:style w:type="character" w:styleId="C0c17">
    <w:name w:val="c0c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5:00Z</dcterms:created>
  <dc:creator>Екатерина</dc:creator>
  <dc:description/>
  <cp:keywords/>
  <dc:language>en-US</dc:language>
  <cp:lastModifiedBy>Наташа</cp:lastModifiedBy>
  <cp:lastPrinted>2014-01-12T20:00:00Z</cp:lastPrinted>
  <dcterms:modified xsi:type="dcterms:W3CDTF">2017-05-26T11:15:00Z</dcterms:modified>
  <cp:revision>46</cp:revision>
  <dc:subject/>
  <dc:title/>
</cp:coreProperties>
</file>