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«ДЕТСКИЙ САД ОБЩЕРАЗВИВАЮЩЕГО ВИДА № 12 «ТЕРЕМОК»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Методическая разработка 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Учимся говорить вежливо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по социально-коммуникативному развитию 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детей 5-6 лет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Нартина Надежда Николаевн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воспитатель,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высшая кв. категория</w:t>
      </w:r>
      <w:bookmarkStart w:id="0" w:name="_GoBack"/>
      <w:bookmarkEnd w:id="0"/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тлас, 2017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 «Детский сад общеразвивающего вида  №12 «Теремок» реализует основную образовательную программу дошкольного образования МДОУ «Детский сад общеразвивающего вида №12 «Теремок», утвержденную приказом № 158/а от «09» сентября 2015г (протокол заседания педагогического совета № 1 от 3 сентября 2015г.). Программа разработана на основе примерной образовательной программы дошкольного образования «Детство» / Т. И. Бабаева, А. Г. Гогоберидзе, О. В. Солнцева и др. — СПб. : ООО «ИЗДАТЕЛЬСТВО «ДЕТСТВО-ПРЕСС», 2014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уальность методической разработки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роблема формирования речевого этикета является актуальной, поскольку современное общество ставит перед педагогами и родителями задачу подготовки детей к обучению в школе, воспитания высокообразованного молодого поколения, владеющего всеми достижениями созданной человечеством культуры. Воспитанность - такое качество личности, которое проявляется, прежде всего, в повседневном поведении человека, в его отношениях с другими людьми. В основе такого отношения лежит уважение и доброжелательность к каждому человеку. Знание речевого этикета расширяет внутренний мир ребенка, создает для него возможности успешного общения в окружающем мире. Именно поэтому одной из важнейших задач является задача формирование коммуникативной компетенции. В дошкольном возрасте коммуникативная компетентность определяется как совокупность умений, определяющих желание субъекта вступать в контакт с окружающими; умение организовывать общение, включающее умение слушать собеседника, умение эмоционально сопереживать, проявлять эмпатию, умение решать конфликтные ситуации; умение пользоваться речью; знание норм и правил, которым необходимо следовать при общении с окружающими. Федеральные государственные образовательные стандарты дошкольного образования раскрывают направления работы по освоению дошкольниками образовательной области «социально-коммуникативное развити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воение норм и ценностей, принятых в обществе, включая моральные и нравственные ц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общения и взаимодействия ребёнка с взрослыми и сверстникам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тановление самостоятельности, целенаправленности и саморегуляции собственных действ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развитие социального и эмоционального интеллекта, эмоциональной отзывчивости, сопереживания, формирование готовности к совместной деятельности со сверстник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ущей педагогической идеей данной методической разработки является освоение старшими дошкольниками правил речевого поведения через участие в совместной деятельности. Тематическая организация данной разработки позволяет увлечь дошкольников процессом общения, развить такие коммуникативные качества как сочувствие, отзывчивость. Предложенная форма работы позволяет детям самостоятельно реализовать себя в различных видах детской деятельн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вторская новизна состоит в создании цикла мероприяти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своению правил речевого поведения через участие в совместной деятельности взрослых и детей, способствующих формированию речевого этикета старших дошкольник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ая разработка предназначена для детей старшего дошкольного возраст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материалы  могут использоваться в работе  воспитателей ДОУ, учителями-логопед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местная деятельность воспитателя с детьми «Учимся говорить по-разному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 </w:t>
      </w:r>
      <w:r>
        <w:rPr>
          <w:sz w:val="28"/>
          <w:szCs w:val="28"/>
        </w:rPr>
        <w:t>Нартина Надежда Николаевна (МДОУ «Детский сад общеразвивающего вида №12 «Теремок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едмет:</w:t>
      </w:r>
      <w:r>
        <w:rPr>
          <w:sz w:val="28"/>
          <w:szCs w:val="28"/>
        </w:rPr>
        <w:t xml:space="preserve"> Совместная деятельность педагога и детей по социально-коммуникативному развит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руппа:</w:t>
      </w:r>
      <w:r>
        <w:rPr>
          <w:sz w:val="28"/>
          <w:szCs w:val="28"/>
        </w:rPr>
        <w:t xml:space="preserve"> старш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диалогической речи старших дошкольников в ходе участия в различных видах детской деятель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учающие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 отвечать на вопросы, не отклоняясь от тем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ить знания детей правил приветствия и проща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буждать детей пользоваться  невербальными средствами общения (мимика, жесты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ивающие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развитию связанной, диалогической речи дошкольников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Развивать интонационную выразительность реч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развитию эмоционального интереса к активному участию в различных видах детской деятельност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ывающи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ывать положительное отношение к совместной деятельности с педагогом и со сверстником 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циализация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ключение в собственную модель поведения образцов действий взрослых и сверс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дивидуализация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 учить детей решать проблемно-игровые ситуации, оценивать свое эмоциональное состояние, радоваться успешному достижению результата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азвивающая среда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почки, картинки, аудиозапись, домик, пень, кукла Каркуша, компьютер, проектор, экра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рок реализации 09 ноября 2015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группы:</w:t>
      </w:r>
      <w:r>
        <w:rPr>
          <w:sz w:val="28"/>
          <w:szCs w:val="28"/>
        </w:rPr>
        <w:t xml:space="preserve"> группа со средней работоспособностью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езультат реализации совместной деятельности (24 человека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ктивно участвовали в совместной деятельности  – 8 человек</w:t>
      </w:r>
    </w:p>
    <w:p>
      <w:pPr>
        <w:pStyle w:val="Normal"/>
        <w:rPr/>
      </w:pPr>
      <w:r>
        <w:rPr>
          <w:sz w:val="28"/>
          <w:szCs w:val="28"/>
        </w:rPr>
        <w:t>- средний уровень активности – 14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ассивны – 2 челов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едполагаемые рис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 удастся поддерживать интерес детей на протяжении всего времени участия в совместн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ышение интереса детей к общению со сверстниками и взросл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гащение словаря, развитие лексико-грамматического строя, диалогической речи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448"/>
        <w:gridCol w:w="2448"/>
        <w:gridCol w:w="2448"/>
        <w:gridCol w:w="2448"/>
        <w:gridCol w:w="244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уктурные этапы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дактические задан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йствия педагог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йствия воспитанников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эмоционального фон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гра – приветствие «Хоровод настроения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нять участие в игре-приветстви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оваривает слова игры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ти передают в ладошках свое тепло и улыбку друг другу по кругу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Эмоциональный настрой детей, готовность к совместной деятельност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проблемы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Каркушей не хотят дружить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ть помощь Каркуше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вучивает проблему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ют проблему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ют пути реш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учится новым игра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научиться вежливо разговаривать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и себя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- имитация «Превращения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ить на вопросы взросл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ить себя с помощью мимики, жестов, движени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ет вопрос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можно изменить себя? Чтоб быть похожим на лису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волка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козу? на принца? на Бабу Ягу?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вечают на вопросы, размышляют. Превращаются  в животных, героев сказки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о умение управлять своими эмоциями с помощью невербальных приемов (мимика, жесты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куша отгадывает героев, которых изображают дет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троение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мические упражнен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знания  об отличительных признаках грусть, радость, злость, удивление, страх, обид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т модели основных эмоциональных состояни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ют и называют эмоциональные состояния. Отрабатывают мимические упражнен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ы способы распознавания разных эмоциональных состояни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с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интонационной выразительност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ить на вопросы взрослого. Закрепить умения пользоваться интонационной выразительностью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т поиграть своими голосами. Показывает картинки с разными выражениями лица, говорит на ушко ребенку фраз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зы: здравствуй, давай играть, спасибо, пожалуйста, до свидан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носят фразу с интонацией, которая изображена на картинке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ли Каркушу говорить с  улыбкой, добрым голосо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в сказку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матизация  сказки «Заюшкина избушка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ить роли, воспроизвести диалог героев сказки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т стать артистами. Загадывает загадку. Выполняет роль рассказчик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ют на вопрос. Отгадывают загадк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аствуют в драматизации  сказки «Заюшкина избушка»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 сказки «Заюшкина избуш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местная деятельность воспитателя с детьми ««Доброе слово человеку, что дождь в засуху»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 </w:t>
      </w:r>
      <w:r>
        <w:rPr>
          <w:sz w:val="28"/>
          <w:szCs w:val="28"/>
        </w:rPr>
        <w:t>Нартина Надежда Николаевна (МДОУ «Детский сад общеразвивающего вида №12 «Теремок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едмет:</w:t>
      </w:r>
      <w:r>
        <w:rPr>
          <w:sz w:val="28"/>
          <w:szCs w:val="28"/>
        </w:rPr>
        <w:t xml:space="preserve"> Совместная деятельность педагога и детей по социально-коммуникативному развит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руппа:</w:t>
      </w:r>
      <w:r>
        <w:rPr>
          <w:sz w:val="28"/>
          <w:szCs w:val="28"/>
        </w:rPr>
        <w:t xml:space="preserve"> старш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диалогической речи старших дошкольников в ходе участия в различных видах детской деятель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учающие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очнить и обобщить знания детей о вежливых формах реч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ить знания детей правил речевого этикет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ть представление о вербальных и невербальных способах вежливого общени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ивающие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развитию связанной, диалогической речи дошкольников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Развивать интонационную выразительность реч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ывающ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Воспитывать  у детей культуру общения.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циализация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азвитие уверенности в себе и способности самостоятельно выбирать способ действия в разных коммуникативных ситуациях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дивидуализация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>формирование собственного стиля поведения, не противоречащего общепринятым нормам с учетом индивидуальных особенностей, интересов и способностей воспитанников.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азвивающая среда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: значки для приветствий, «волшебные палочки» для комплиментов, карточки для пожеланий (по количеству детей), цветные карандаши.</w:t>
      </w:r>
    </w:p>
    <w:p>
      <w:pPr>
        <w:pStyle w:val="Normal"/>
        <w:rPr/>
      </w:pPr>
      <w:r>
        <w:rPr>
          <w:sz w:val="28"/>
          <w:szCs w:val="28"/>
        </w:rPr>
        <w:t>Оборудование: компьютер, проектор, экран, ширма, две кукл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рок реализации 14 января 2016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группы:</w:t>
      </w:r>
      <w:r>
        <w:rPr>
          <w:sz w:val="28"/>
          <w:szCs w:val="28"/>
        </w:rPr>
        <w:t xml:space="preserve"> группа со средней работоспособностью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езультат реализации совместной деятельности (24 человека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ктивно участвовали в совместной деятельности  – 11 человек</w:t>
      </w:r>
    </w:p>
    <w:p>
      <w:pPr>
        <w:pStyle w:val="Normal"/>
        <w:rPr/>
      </w:pPr>
      <w:r>
        <w:rPr>
          <w:sz w:val="28"/>
          <w:szCs w:val="28"/>
        </w:rPr>
        <w:t>- средний уровень активности – 13 человек</w:t>
      </w:r>
    </w:p>
    <w:p>
      <w:pPr>
        <w:pStyle w:val="Normal"/>
        <w:rPr/>
      </w:pPr>
      <w:r>
        <w:rPr>
          <w:sz w:val="28"/>
          <w:szCs w:val="28"/>
        </w:rPr>
        <w:t>- пассивны – 0 челов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едполагаемые риски:</w:t>
      </w:r>
    </w:p>
    <w:p>
      <w:pPr>
        <w:pStyle w:val="Normal"/>
        <w:rPr/>
      </w:pPr>
      <w:r>
        <w:rPr>
          <w:sz w:val="28"/>
          <w:szCs w:val="28"/>
        </w:rPr>
        <w:t>- не удастся поддерживать интерес детей на протяжении всего времени участия в совмест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 возникнет желание продолжить путешествие по королевству «Вежливост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ышение интереса детей к общению со сверстниками и взросл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гащение словаря, развитие лексико-грамматического строя, диалогической речи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1980"/>
        <w:gridCol w:w="3600"/>
        <w:gridCol w:w="2448"/>
        <w:gridCol w:w="244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уктурные этап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дактические зад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йствия педагог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йствия воспитанников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совместно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утешествие по королевству «Вежливост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точнить знания о вежливых формах реч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ит презентацию, подбирает музыкальное сопровождение, создает проблемно-игровую ситуацию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тересуются  изменениями в обстановке группы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озникновение интереса к участию в путешеств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пробл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лы поссорились, потерялись вежливые сл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иться на поиски вежливых сл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вучивает проблему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ют проблему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ляемся в путешеств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остановка -«Здравствуйгра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тствие с помощью слов, мимики, жес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нить правил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приветств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ет вопросы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Какими словами можно поприветствовать друг друга? Как можно поприветствовать без слов? Создает проблемную ситуацию : как поздороваться с человеком, если он на противоположной стороне улиц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ует упражнение «Приветствие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ют на вопросы. решают проблемную ситуацию. Делятся на пары,  придумывают способы приветствия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ают значки разных способов приветствия: рукопожати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т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целу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ача чести, приподнимание головного убора, реверанс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лон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остановка - «Комплимен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Волшебная палоч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рить комплимент друг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ует игру «Волшебная палочка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уют в игре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ют волшебные палочки с комплиментам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остановка - «Пожелани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рисунка лиц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ать пожелание друг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ает вопросы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Чего желают людям?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Как желают?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 с каким выражением лица нужно говорить пожелания?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лагает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нарисовать, с каким выражением лица нужно говорить пожелан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ют на вопрос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уют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обрую улыбку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ют портреты с нарисованной улыбко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я остановка «Досвиданьевс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 инсцениро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слова прощ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ует инсценирование «Прощание подруже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зжала девочка Оля в гости. Когда наступила пора прощаться, сказал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.: К сожалению, мне пора домой. Мне у вас очень понравилос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озяйка: До свидания, Оля! Всего тебе доброг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тья: До встречи! Береги себя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ка: Доброго тебе пу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ья: Счастливо оставаться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ет вопрос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слова говорили девочки друг другу при расставании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ещё можно сказать человеку, если вы хотите встретиться с ним вновь?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уют в инсценировке. Отвечают на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ют другие варианты прощания: до скорой встречи, буду рада увидеться снова, до завт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ыскали вежливые слова. Помогли Кукам помирить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лек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оброе слово человеку, что дождь в засуху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каких местах королевства можно еще остановитьс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умать  названия этих мест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т придумать названия неизведанным места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Здесь, жители королевства обращаются с просьбой, всегда говорят «пожалуйста». Как можно назвать это место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А здесь всегда благодарят и говорят «спасибо». Придумайте назва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Жители этой местности, если что-то сделают неправильно, то извиняются и просят прощения. Как можно назвать это место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ак назовем место,  где жители любят со всеми знакомиться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ует рефлекси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т мимикой лица, жестами показать понравилось ли им путешествие и хотелось ли продолжить путешествие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ют названия остановкам в королевстве «Вежливост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микой и жестами показывают свое настроение после участия  в совместной деятельност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мечены новые пути путешествия по королевству</w:t>
            </w:r>
          </w:p>
        </w:tc>
      </w:tr>
    </w:tbl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4:57:00Z</dcterms:created>
  <dc:creator>User</dc:creator>
  <dc:description/>
  <cp:keywords/>
  <dc:language>en-US</dc:language>
  <cp:lastModifiedBy>User</cp:lastModifiedBy>
  <dcterms:modified xsi:type="dcterms:W3CDTF">2017-03-24T09:24:00Z</dcterms:modified>
  <cp:revision>6</cp:revision>
  <dc:subject/>
  <dc:title>МУНИЦИПАЛЬНОЕ ДОШКОЛЬНОЕ ОБРАЗОВАТЕЛЬНОЕ УЧРЕЖДЕНИЕ</dc:title>
</cp:coreProperties>
</file>