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, равняйсь, смирно! Флаги Российской федерации и Республики Мордовия вне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гим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жественная линейка, посвященная празднику последнего звонка, объявляется открыт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 ступеньках сидит Выпускница  и Первоклассница.</w:t>
        <w:br/>
        <w:br/>
      </w:r>
      <w:r>
        <w:rPr>
          <w:rStyle w:val="V3"/>
          <w:color w:val="000000"/>
          <w:sz w:val="28"/>
          <w:szCs w:val="28"/>
        </w:rPr>
        <w:t>Выпускница</w:t>
      </w:r>
      <w:r>
        <w:rPr>
          <w:color w:val="000000"/>
          <w:sz w:val="28"/>
          <w:szCs w:val="28"/>
        </w:rPr>
        <w:t>:</w:t>
        <w:br/>
        <w:t>Ты чего такая грустная сидишь?</w:t>
        <w:br/>
        <w:br/>
      </w:r>
      <w:r>
        <w:rPr>
          <w:rStyle w:val="V5"/>
          <w:color w:val="000000"/>
          <w:sz w:val="28"/>
          <w:szCs w:val="28"/>
        </w:rPr>
        <w:t>Первокласс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глубоко вздыхая)</w:t>
      </w:r>
      <w:r>
        <w:rPr>
          <w:color w:val="000000"/>
          <w:sz w:val="28"/>
          <w:szCs w:val="28"/>
        </w:rPr>
        <w:t>:</w:t>
        <w:br/>
        <w:t>Детство закончилось, вот и грущу.</w:t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</w:t>
        <w:br/>
        <w:t>Да ты, что! У тебя все еще впереди! Ты вон, какая маленькая!</w:t>
        <w:br/>
        <w:br/>
      </w:r>
      <w:r>
        <w:rPr>
          <w:rStyle w:val="V5"/>
          <w:color w:val="000000"/>
          <w:sz w:val="28"/>
          <w:szCs w:val="28"/>
        </w:rPr>
        <w:t>Первоклассник</w:t>
      </w:r>
      <w:r>
        <w:rPr>
          <w:color w:val="000000"/>
          <w:sz w:val="28"/>
          <w:szCs w:val="28"/>
        </w:rPr>
        <w:t>:</w:t>
        <w:br/>
        <w:t>Я была маленькая, а теперь я уже взрослая, самостоятельная.</w:t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</w:t>
        <w:br/>
        <w:t>А знаешь, ты чем-то на меня похожа. У меня тоже, такая форма в первом классе была, и такой же фартук...</w:t>
        <w:br/>
        <w:br/>
      </w:r>
      <w:r>
        <w:rPr>
          <w:rStyle w:val="V5"/>
          <w:color w:val="000000"/>
          <w:sz w:val="28"/>
          <w:szCs w:val="28"/>
        </w:rPr>
        <w:t>Первоклассник</w:t>
      </w:r>
      <w:r>
        <w:rPr>
          <w:color w:val="000000"/>
          <w:sz w:val="28"/>
          <w:szCs w:val="28"/>
        </w:rPr>
        <w:t>:</w:t>
        <w:br/>
        <w:t>Неудивительно. Ведь, я это ты в детстве.</w:t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</w:t>
        <w:br/>
        <w:t>Как так?</w:t>
        <w:br/>
        <w:br/>
      </w:r>
      <w:r>
        <w:rPr>
          <w:rStyle w:val="V5"/>
          <w:color w:val="000000"/>
          <w:sz w:val="28"/>
          <w:szCs w:val="28"/>
        </w:rPr>
        <w:t>Первоклассник</w:t>
      </w:r>
      <w:r>
        <w:rPr>
          <w:color w:val="000000"/>
          <w:sz w:val="28"/>
          <w:szCs w:val="28"/>
        </w:rPr>
        <w:t>:</w:t>
        <w:br/>
        <w:t>Я просто попрощаться зашла. Возможно, мы еще встретимся на фотографиях и в воспоминаниях, но я больше не смогу повториться. Пообещай мне кое-что.</w:t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</w:t>
        <w:br/>
        <w:t>Все что угодно!</w:t>
        <w:br/>
        <w:br/>
      </w:r>
      <w:r>
        <w:rPr>
          <w:rStyle w:val="V5"/>
          <w:color w:val="000000"/>
          <w:sz w:val="28"/>
          <w:szCs w:val="28"/>
        </w:rPr>
        <w:t>Первоклассник</w:t>
      </w:r>
      <w:r>
        <w:rPr>
          <w:color w:val="000000"/>
          <w:sz w:val="28"/>
          <w:szCs w:val="28"/>
        </w:rPr>
        <w:t>:</w:t>
        <w:br/>
        <w:t>Никогда не теряй надежду!</w:t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</w:t>
        <w:br/>
        <w:t>Обещаю!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87"/>
        <w:rPr/>
      </w:pPr>
      <w:r>
        <w:rPr>
          <w:color w:val="000000"/>
          <w:sz w:val="28"/>
          <w:szCs w:val="28"/>
        </w:rPr>
        <w:t>Звучит музы</w:t>
      </w:r>
      <w:r>
        <w:rPr>
          <w:color w:val="000000"/>
          <w:sz w:val="28"/>
          <w:szCs w:val="28"/>
          <w:shd w:fill="FFFFFF" w:val="clear"/>
        </w:rPr>
        <w:t>ка.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глядывает Посторонний, несмело выходит на сцену.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оронний (удивленно смотрит по сторонам).</w:t>
      </w:r>
    </w:p>
    <w:p>
      <w:pPr>
        <w:pStyle w:val="Style15"/>
        <w:shd w:fill="FFFFFF" w:val="clear"/>
        <w:spacing w:before="0" w:after="187"/>
        <w:rPr/>
      </w:pPr>
      <w:r>
        <w:rPr>
          <w:color w:val="000000"/>
          <w:sz w:val="28"/>
          <w:szCs w:val="28"/>
          <w:shd w:fill="FFFFFF" w:val="clear"/>
        </w:rPr>
        <w:t>Ух, ты! Как здесь красиво! Ой, а какие там шикарные дамы стоят! И кавалеры-то им под стать! (Восхищенно). А тут-то, тут! Какие солидные господа! (смотри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зрителей, кланяется) Здрасьте!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сцену выходит ведущая, Постороннего она не замечает.</w:t>
      </w:r>
    </w:p>
    <w:p>
      <w:pPr>
        <w:pStyle w:val="Style15"/>
        <w:shd w:fill="FFFFFF" w:val="clear"/>
        <w:spacing w:before="0" w:after="18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, вроде бы к празднику  всё готово (осматривает зал). Сцена оформлена. Учителя и родители на месте. Выпускники ждут. Что ж, можно начинать. (замечает постороннего). Молодой человек, уйдите со сцены!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оронний: А почему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:</w:t>
      </w:r>
      <w:r>
        <w:rPr>
          <w:color w:val="000000"/>
          <w:sz w:val="28"/>
          <w:szCs w:val="28"/>
          <w:shd w:fill="FFFFFF" w:val="clear"/>
        </w:rPr>
        <w:t xml:space="preserve"> Потому что не по сценарию.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оронний: Ну и пожалуйста… Я на вас директору пожалуюсь (уходит со сцены)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дущая занимает своё место и оглядывается вокруг, ищет своего партнера. Не найдя пожимает плечами и только хотела открыть рот, чтобы сказать приветственные слова, в этот момент врывается музыка и растрепанный ведущий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 xml:space="preserve"> Прошу прощения немножечко опоздал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Хорош гусь, немножечко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А что ты молчишь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ая 1</w:t>
      </w:r>
      <w:r>
        <w:rPr>
          <w:color w:val="000000"/>
          <w:sz w:val="28"/>
          <w:szCs w:val="28"/>
          <w:shd w:fill="FFFFFF" w:val="clear"/>
        </w:rPr>
        <w:t>: Тебя жду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Меня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Ну да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Так я уже пришел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Не пришел, а прискакал. Прическа взъерошенная, галстук наперекосяк, сам наперекосяк, еще и сценария не знает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А что у нас еще и сценарий есть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Был. Только его кто-то взял. Кто бы это мог быть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:</w:t>
      </w:r>
      <w:r>
        <w:rPr>
          <w:color w:val="000000"/>
          <w:sz w:val="28"/>
          <w:szCs w:val="28"/>
          <w:shd w:fill="FFFFFF" w:val="clear"/>
        </w:rPr>
        <w:t xml:space="preserve"> А что ты на меня так смотришь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Ты вчера взял слова повторять или ты его опять съел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Нет, я его вчера взял и Ольге Ивановне  отдал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А-а, значит она съела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Нет, она мне его пять минут назад отдала.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Ну, где он?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28"/>
          <w:szCs w:val="28"/>
          <w:shd w:fill="FFFFFF" w:val="clear"/>
        </w:rPr>
        <w:t>: Здесь! (достает из кармана, сценарий весь помятый)</w:t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>: (качает головой, берёт сценарий разравнивает и говорит) Давай начинать пора.</w:t>
      </w:r>
    </w:p>
    <w:p>
      <w:pPr>
        <w:pStyle w:val="Style15"/>
        <w:shd w:fill="FFFFFF" w:val="clear"/>
        <w:spacing w:before="0" w:after="187"/>
        <w:rPr/>
      </w:pPr>
      <w:r>
        <w:rPr>
          <w:rStyle w:val="V1"/>
          <w:b/>
          <w:color w:val="000000"/>
          <w:sz w:val="28"/>
          <w:szCs w:val="28"/>
          <w:shd w:fill="FFFFFF" w:val="clear"/>
        </w:rPr>
        <w:t>Ведущий</w:t>
      </w:r>
      <w:r>
        <w:rPr>
          <w:b/>
          <w:color w:val="000000"/>
          <w:sz w:val="28"/>
          <w:szCs w:val="28"/>
          <w:shd w:fill="FFFFFF" w:val="clear"/>
        </w:rPr>
        <w:t>:2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нечно! Знаешь, я тут немного подслушал. У выпускников есть необычный шаролет, и они собираются полетать на нём  по просторам детства, а потом отправиться в новую жизнь. Я вот, что подумал, может и мы с ними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br/>
      </w:r>
      <w:r>
        <w:rPr>
          <w:rStyle w:val="V2"/>
          <w:b/>
          <w:color w:val="000000"/>
          <w:sz w:val="28"/>
          <w:szCs w:val="28"/>
          <w:shd w:fill="FFFFFF" w:val="clear"/>
        </w:rPr>
        <w:t xml:space="preserve">Ведущий 1 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будет интересно! Только, где наши выпускники? И кто будет капитаном?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Фанфары </w:t>
      </w:r>
    </w:p>
    <w:p>
      <w:pPr>
        <w:pStyle w:val="Style15"/>
        <w:shd w:fill="FFFFFF" w:val="clear"/>
        <w:spacing w:before="0" w:after="18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 2: </w:t>
      </w:r>
    </w:p>
    <w:p>
      <w:pPr>
        <w:pStyle w:val="Style15"/>
        <w:shd w:fill="FFFFFF" w:val="clear"/>
        <w:spacing w:before="0" w:after="187"/>
        <w:rPr/>
      </w:pPr>
      <w:r>
        <w:rPr>
          <w:color w:val="000000"/>
          <w:sz w:val="28"/>
          <w:szCs w:val="28"/>
          <w:shd w:fill="FFFFFF" w:val="clear"/>
        </w:rPr>
        <w:t>Приветствуем громкими аплодисментами выпускников Конакову Зою и Щенникова Василия и их капитана- классного руководителя Ивахину Ольгу Ивановну.</w:t>
      </w:r>
    </w:p>
    <w:p>
      <w:pPr>
        <w:pStyle w:val="Normal"/>
        <w:rPr/>
      </w:pPr>
      <w:r>
        <w:rPr>
          <w:rStyle w:val="V2"/>
          <w:b/>
          <w:color w:val="000000"/>
          <w:sz w:val="28"/>
          <w:szCs w:val="28"/>
          <w:shd w:fill="FFFFFF" w:val="clear"/>
        </w:rPr>
        <w:t>Ведущий 1</w:t>
      </w:r>
      <w:r>
        <w:rPr>
          <w:b/>
          <w:color w:val="000000"/>
          <w:sz w:val="28"/>
          <w:szCs w:val="28"/>
          <w:shd w:fill="FFFFFF" w:val="clear"/>
        </w:rPr>
        <w:t>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 так дорогие выпускники, вы готовы взлететь?(да)</w:t>
      </w:r>
    </w:p>
    <w:p>
      <w:pPr>
        <w:pStyle w:val="Normal"/>
        <w:rPr>
          <w:rStyle w:val="V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V1"/>
          <w:b/>
          <w:color w:val="000000"/>
          <w:sz w:val="28"/>
          <w:szCs w:val="28"/>
        </w:rPr>
        <w:t xml:space="preserve">Ведущий 2 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Я слышал, что на борту любого судна есть свои клятвы, которые связывают членов экипажа! Предлагаю и нам обзавестись такой традицией.</w:t>
        <w:br/>
        <w:br/>
        <w:br/>
        <w:t>Клянетесь ли всегда помогать своим одноклассникам и лайкать их посты в социальных сетях!</w:t>
        <w:br/>
        <w:br/>
        <w:t>Клянетесь  всегда общаться со своими школьными товарищами не только в интернете, но и на улице!</w:t>
        <w:br/>
        <w:br/>
        <w:br/>
        <w:t>Клянетесь  быть самыми умными в университете, чтобы при необходимости помогать своим школьным друзьям!</w:t>
        <w:br/>
        <w:br/>
        <w:t>Клянетесь  быть самыми ловкими и быстрыми спортсменами, чтобы прославить любимую школу!</w:t>
        <w:br/>
        <w:br/>
        <w:t>Клянетесь, что никогда не забудете  школьные дни и напишете про них мемуары!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тесь всегда навещать своих учителей!</w:t>
        <w:br/>
        <w:br/>
        <w:br/>
        <w:t>Клянетесь  всегда поддерживать своих школьных товарищей в трудную минуту!</w:t>
        <w:br/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</w:rPr>
      </w:pPr>
      <w:r>
        <w:rPr>
          <w:rStyle w:val="V2"/>
          <w:b/>
          <w:color w:val="000000"/>
          <w:sz w:val="28"/>
          <w:szCs w:val="28"/>
        </w:rPr>
        <w:t>Ведущий 1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Так, с клятвой мы определились. Что дальше?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V1"/>
          <w:b/>
          <w:color w:val="000000"/>
          <w:sz w:val="28"/>
          <w:szCs w:val="28"/>
        </w:rPr>
        <w:t>Ведущий 2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А дальше песня!</w:t>
      </w:r>
    </w:p>
    <w:p>
      <w:pPr>
        <w:pStyle w:val="Sfst"/>
        <w:shd w:fill="FFFFFF" w:val="clear"/>
        <w:spacing w:lineRule="atLeast" w:line="336"/>
        <w:rPr>
          <w:b/>
          <w:b/>
          <w:i/>
          <w:i/>
          <w:color w:val="000000"/>
          <w:sz w:val="28"/>
          <w:szCs w:val="28"/>
        </w:rPr>
      </w:pP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Песня « Быть человеком»</w:t>
      </w:r>
      <w:r>
        <w:rPr>
          <w:b/>
          <w:i/>
          <w:color w:val="000000"/>
          <w:sz w:val="28"/>
          <w:szCs w:val="28"/>
        </w:rPr>
        <w:br/>
      </w:r>
    </w:p>
    <w:p>
      <w:pPr>
        <w:pStyle w:val="Sfst"/>
        <w:shd w:fill="FFFFFF" w:val="clear"/>
        <w:spacing w:lineRule="atLeast" w:line="336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Нам от самого порога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Жизнь раскинула пути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ыбирай свою дорогу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И по ней смелей иди!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Пусть к тебе придёт удача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Если честно ты прожил!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Пусть судьба тебе назначит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о, чего ты заслужил!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олько помни, только помни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 грохоте - ритме века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Самая главная в жизни профессия -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Быть человеком!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В жизни прожитой дороги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Очень уж, порой, круты!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Мы к себе бываем строги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За собою рвём мосты!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Ненавидим мы и любим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Разрушаем и творим!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И в жару, и в холод лютый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Мы друг другу говорим:</w:t>
      </w:r>
      <w:r>
        <w:rPr>
          <w:b/>
          <w:i/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олько помни, только помни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 грохоте - ритме века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Самая главная в жизни профессия -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Быть человеком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сейчас я хотел бы узнать у выпускников. Верите вы в чудеса?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Уч-с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хором)</w:t>
      </w:r>
      <w:r>
        <w:rPr>
          <w:color w:val="000000"/>
          <w:sz w:val="28"/>
          <w:szCs w:val="28"/>
          <w:shd w:fill="FFFFFF" w:val="clear"/>
        </w:rPr>
        <w:t>: Да!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 каком чуде мечтаете?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Уч-ся: П</w:t>
      </w:r>
      <w:r>
        <w:rPr>
          <w:color w:val="000000"/>
          <w:sz w:val="28"/>
          <w:szCs w:val="28"/>
          <w:shd w:fill="FFFFFF" w:val="clear"/>
        </w:rPr>
        <w:t>ятёрку на экзамене!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о это же не чудо. Это результат трудолюбия. А я вас спрашиваю о чуде, которое мы готовы сегодня вам подарить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Уч-ся</w:t>
      </w:r>
      <w:r>
        <w:rPr>
          <w:color w:val="000000"/>
          <w:sz w:val="28"/>
          <w:szCs w:val="28"/>
          <w:shd w:fill="FFFFFF" w:val="clear"/>
        </w:rPr>
        <w:t>: Хотим Деда Мороза!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д Мороз ? Пожалуйста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(песенка из м/фильма «Дед Мороз и лето», выходит Дед Мороз)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у ,здравствуйте! Впервые летом я к вам пожаловал - теперь понимаю, что такое лето: цветы, зелень, солнышко и красивые выпускн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д Мороз, а подарки ты принёс?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как же? Угадайте!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верное, дневники с плохими отметками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 угадали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1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гда, наверное, замечания по математике?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нечно, нет. Всё это в прошлом. А принёс я выпускникам знаки отлич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достает ленты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Ну, а меня, старенького, в зиму отпустите, а то скоро от жары растаю. До нового года , ребята! И смотрите у меня , никаких, слез и грусти, но если только чуть-чуть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V3"/>
          <w:color w:val="000000"/>
          <w:sz w:val="28"/>
          <w:szCs w:val="28"/>
        </w:rPr>
      </w:pPr>
      <w:r>
        <w:rPr>
          <w:rStyle w:val="V7"/>
          <w:color w:val="000000"/>
          <w:sz w:val="28"/>
          <w:szCs w:val="28"/>
        </w:rPr>
        <w:t>Выпуск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Помню, в детстве мама мне читала сказки,</w:t>
        <w:br/>
        <w:t>Пели с мамой песни мы вдвоем,</w:t>
        <w:br/>
        <w:t>Как же быстро время пролетело,</w:t>
        <w:br/>
        <w:t>Скоро будет выпускной.</w:t>
        <w:br/>
        <w:t>Помню, как смеялись звонко,</w:t>
        <w:br/>
        <w:t>На качели во дворе,</w:t>
        <w:br/>
        <w:t>Кукле шила я пеленки,</w:t>
        <w:br/>
        <w:t>Детство, я хочу к тебе!</w:t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В детство снова б окунуться,</w:t>
        <w:br/>
        <w:t>Поиграть в футбол с отцом,</w:t>
        <w:br/>
        <w:t>Не успел я оглянуться,</w:t>
        <w:br/>
        <w:t>В прошлом все теперь в моем!</w:t>
        <w:br/>
        <w:br/>
      </w:r>
      <w:r>
        <w:rPr>
          <w:rStyle w:val="V7"/>
          <w:color w:val="000000"/>
          <w:sz w:val="28"/>
          <w:szCs w:val="28"/>
        </w:rPr>
        <w:t>Выпуск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Я скучаю по игрушкам,</w:t>
        <w:br/>
        <w:t>В детство я назад хочу,</w:t>
        <w:br/>
        <w:t>Там где мультики, ватрушки,</w:t>
        <w:br/>
        <w:t>Где порою днем я сплю!</w:t>
        <w:br/>
        <w:br/>
      </w:r>
      <w:r>
        <w:rPr>
          <w:rStyle w:val="V7"/>
          <w:color w:val="000000"/>
          <w:sz w:val="28"/>
          <w:szCs w:val="28"/>
        </w:rPr>
        <w:t>Выпуск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Детству помашу рукою,</w:t>
        <w:br/>
        <w:t>Буду я скучать всегда,</w:t>
        <w:br/>
        <w:t>Было время золотое,</w:t>
        <w:br/>
        <w:t>Не вернется никогда!</w:t>
        <w:br/>
      </w:r>
    </w:p>
    <w:p>
      <w:pPr>
        <w:pStyle w:val="Normal"/>
        <w:rPr/>
      </w:pPr>
      <w:r>
        <w:rPr>
          <w:rStyle w:val="V7"/>
          <w:color w:val="000000"/>
          <w:sz w:val="28"/>
          <w:szCs w:val="28"/>
        </w:rPr>
        <w:t>Выпуск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Шаролет наш наготове,</w:t>
        <w:br/>
        <w:t>Что же ждет нас впереди,</w:t>
        <w:br/>
        <w:t>Нужно многое узнать,</w:t>
        <w:br/>
        <w:t>Детство, в гости заходи!</w:t>
        <w:br/>
        <w:t>Приходи в воспоминаньях,</w:t>
        <w:br/>
        <w:t>О счастливых светлых днях,</w:t>
        <w:br/>
        <w:t>Детство, я уже скучаю,</w:t>
        <w:br/>
        <w:t>Повзрослели быстро так!</w:t>
        <w:br/>
        <w:br/>
      </w:r>
      <w:r>
        <w:rPr>
          <w:rStyle w:val="V1"/>
          <w:b/>
          <w:color w:val="000000"/>
          <w:sz w:val="28"/>
          <w:szCs w:val="28"/>
        </w:rPr>
        <w:t>Ведущий 2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Пришли на борт к вам малыши! У них какое - то очень важное дело. Выслушаем их перед отправкой?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ыступление первоклассников)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V5"/>
          <w:color w:val="000000"/>
          <w:sz w:val="28"/>
          <w:szCs w:val="28"/>
        </w:rPr>
        <w:t>Первокласс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:</w:t>
        <w:br/>
        <w:t>Вас пришли поздравить мы,</w:t>
        <w:br/>
        <w:t>Пожелать успеха, счастья,</w:t>
        <w:br/>
        <w:t>Вы примите поздравки,</w:t>
        <w:br/>
        <w:t>Вам желаем улыбаться!</w:t>
        <w:br/>
        <w:br/>
      </w:r>
      <w:r>
        <w:rPr>
          <w:rStyle w:val="V5"/>
          <w:color w:val="000000"/>
          <w:sz w:val="28"/>
          <w:szCs w:val="28"/>
        </w:rPr>
        <w:t>Первокласс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:</w:t>
        <w:br/>
        <w:t>Вы уходите сегодня,</w:t>
        <w:br/>
        <w:t>Вам хотим пообещать,</w:t>
        <w:br/>
        <w:t>Что за школой мы присмотрим,</w:t>
        <w:br/>
        <w:t>Вас мы будем заменять!</w:t>
        <w:br/>
        <w:br/>
      </w:r>
      <w:r>
        <w:rPr>
          <w:rStyle w:val="V4"/>
          <w:color w:val="000000"/>
          <w:sz w:val="28"/>
          <w:szCs w:val="28"/>
        </w:rPr>
        <w:t>Первокласс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:</w:t>
        <w:br/>
        <w:t>Будем делать все уроки,</w:t>
        <w:br/>
        <w:t>Будем слушаться всегда,</w:t>
        <w:br/>
        <w:t>Вы пример нам подаете,</w:t>
        <w:br/>
        <w:t>Заходите иногда!</w:t>
        <w:br/>
        <w:br/>
      </w:r>
      <w:r>
        <w:rPr>
          <w:rStyle w:val="V5"/>
          <w:color w:val="000000"/>
          <w:sz w:val="28"/>
          <w:szCs w:val="28"/>
        </w:rPr>
        <w:t>Первоклассник</w:t>
      </w:r>
      <w:r>
        <w:rPr>
          <w:rStyle w:val="Appleconvertedspace"/>
          <w:color w:val="000000"/>
          <w:sz w:val="28"/>
          <w:szCs w:val="28"/>
        </w:rPr>
        <w:t> 2</w:t>
      </w:r>
      <w:r>
        <w:rPr>
          <w:color w:val="000000"/>
          <w:sz w:val="28"/>
          <w:szCs w:val="28"/>
        </w:rPr>
        <w:t>:</w:t>
        <w:br/>
        <w:t>Вы в полет уходите сегодня,</w:t>
        <w:br/>
        <w:t>Будет вам наверно нелегко,</w:t>
        <w:br/>
        <w:t>Но за школу не переживайте,</w:t>
        <w:br/>
        <w:t>Здесь все будет хорошо!</w:t>
        <w:br/>
        <w:br/>
      </w:r>
      <w:r>
        <w:rPr>
          <w:rStyle w:val="V7"/>
          <w:color w:val="000000"/>
          <w:sz w:val="28"/>
          <w:szCs w:val="28"/>
        </w:rPr>
        <w:t>Выпуск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:</w:t>
        <w:br/>
        <w:t>Хотим детишки вас поблагодарить,</w:t>
        <w:br/>
        <w:t>За ваши теплые и добрые слова,</w:t>
        <w:br/>
        <w:t>Хотим и вас мы попросить,</w:t>
        <w:br/>
        <w:t>Чтобы старались вы всегда!</w:t>
        <w:br/>
        <w:br/>
      </w:r>
      <w:r>
        <w:rPr>
          <w:rStyle w:val="V7"/>
          <w:color w:val="000000"/>
          <w:sz w:val="28"/>
          <w:szCs w:val="28"/>
        </w:rPr>
        <w:t>Выпуск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:</w:t>
        <w:br/>
        <w:t>Для вас мы подготовили наказ,</w:t>
        <w:br/>
        <w:t>Его мы просим, соблюдайте,</w:t>
        <w:br/>
        <w:t>Любите, берегите свой вы класс,</w:t>
        <w:br/>
        <w:t>О дружбе никогда не забывайте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НАКАЗ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Вот пришел желанный час: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Ты зачислен в первый класс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Ты, дружок, послушай нас,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Мы дадим тебе наказ: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Всем о школе расскажи,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Честью школы дорожи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 xml:space="preserve">Содержи всегда в порядке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Книжки, прописи, тетрадки!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В школе должен научиться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Ты читать, считать, писать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Не позволено ленитьс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— </w:t>
      </w:r>
      <w:r>
        <w:rPr>
          <w:b/>
          <w:i/>
          <w:color w:val="000000"/>
          <w:sz w:val="28"/>
          <w:szCs w:val="28"/>
          <w:shd w:fill="FFFFFF" w:val="clear"/>
        </w:rPr>
        <w:t>Нужно делать все на «пять»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Должен знать ты на «отлично»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: Драться в школе — неприлично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Чтобы был всегда ты весел,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Больше пой хороших песен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Чтобы был всегда здоров,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Кашу ешь, кефир и плов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Слушай папу, слушай маму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 xml:space="preserve">И учительницу тоже..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И усваивай программу,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Если что, то мы поможем!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Если выполнишь наказ,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Во второй готовься класс!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V1"/>
          <w:b/>
          <w:color w:val="000000"/>
          <w:sz w:val="28"/>
          <w:szCs w:val="28"/>
        </w:rPr>
        <w:t>Ведущий 1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Ребята, а вы помните, как вы пришли в свой первый класс? Вы помните, кто помог вам преодолеть вам свои страхи, кто познакомил вас с «Букварем»? Конечно, ваша первая учительница, и она не могла отпустить вас в полет без своего напутств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ово предоставляется  первой учительнице.</w:t>
        <w:br/>
        <w:br/>
      </w:r>
      <w:r>
        <w:rPr>
          <w:rStyle w:val="Ls"/>
          <w:i/>
          <w:iCs/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Первые учителя читают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поздравления выпускникам</w:t>
        </w:r>
      </w:hyperlink>
      <w:r>
        <w:rPr>
          <w:rStyle w:val="Emphasis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: ( на открытке)</w:t>
        <w:br/>
        <w:t>Спасибо вам за нежность и тепло,</w:t>
        <w:br/>
        <w:t>Поклон до пола вам, мы не забудем вас,</w:t>
        <w:br/>
        <w:t>Нам в первом классе было хорошо,</w:t>
        <w:br/>
        <w:t>И хочется вернуться вновь сейчас!</w:t>
        <w:br/>
        <w:br/>
      </w:r>
      <w:r>
        <w:rPr>
          <w:b/>
          <w:color w:val="000000"/>
          <w:sz w:val="28"/>
          <w:szCs w:val="28"/>
        </w:rPr>
        <w:t>П</w:t>
      </w:r>
      <w:r>
        <w:rPr>
          <w:rStyle w:val="Emphasis"/>
          <w:b/>
          <w:color w:val="000000"/>
          <w:sz w:val="28"/>
          <w:szCs w:val="28"/>
        </w:rPr>
        <w:t>есня «В коридорах становится тише…»</w:t>
      </w:r>
      <w:r>
        <w:rPr>
          <w:b/>
          <w:color w:val="000000"/>
          <w:sz w:val="28"/>
          <w:szCs w:val="28"/>
        </w:rPr>
        <w:br/>
        <w:br/>
      </w:r>
      <w:r>
        <w:rPr>
          <w:rStyle w:val="V8"/>
          <w:b/>
          <w:bCs/>
          <w:i/>
          <w:color w:val="000000"/>
          <w:sz w:val="28"/>
          <w:szCs w:val="28"/>
        </w:rPr>
        <w:t>Песня</w:t>
      </w:r>
      <w:r>
        <w:rPr>
          <w:rStyle w:val="StrongEmphasis"/>
          <w:b w:val="false"/>
          <w:i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br/>
        <w:t>1 куплет.</w:t>
        <w:br/>
        <w:t>В коридорах становится тише,</w:t>
        <w:br/>
        <w:t>Тает школьная сказка чудес,</w:t>
        <w:br/>
        <w:t>До свиданья наш первый учитель,</w:t>
        <w:br/>
        <w:t>Теплоту оставляем сердец!</w:t>
        <w:br/>
        <w:br/>
        <w:t>Припев:</w:t>
        <w:br/>
        <w:t>Расстаемся сейчас,</w:t>
        <w:br/>
        <w:t>Расстаемся ненадолго,</w:t>
        <w:br/>
        <w:t>Будем Вас вспоминать,</w:t>
        <w:br/>
        <w:t>Не забудьте свой класс только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fstyobjectmarked"/>
        <w:shd w:fill="FFFFFF" w:val="clear"/>
        <w:spacing w:lineRule="atLeast" w:line="312"/>
        <w:rPr/>
      </w:pPr>
      <w:r>
        <w:rPr>
          <w:b/>
          <w:i/>
          <w:color w:val="000000"/>
          <w:sz w:val="28"/>
          <w:szCs w:val="28"/>
        </w:rPr>
        <w:t>2 куплет.</w:t>
        <w:br/>
        <w:t>Вы простите наш первый учитель,</w:t>
        <w:br/>
        <w:t>Что мы вас обижали порой,</w:t>
        <w:br/>
        <w:t>Извините, мы просим, простите,</w:t>
        <w:br/>
        <w:t>Но, вы помните класс боевой.</w:t>
        <w:br/>
        <w:br/>
        <w:t>Припев:</w:t>
        <w:br/>
        <w:t>Расстаются друзья,</w:t>
        <w:br/>
        <w:t>Расстаются и надолго,</w:t>
        <w:br/>
        <w:t>Будем Вас вспоминать,</w:t>
        <w:br/>
        <w:t>Не забудьте свой класс только!</w:t>
        <w:br/>
      </w:r>
      <w:r>
        <w:rPr>
          <w:color w:val="000000"/>
          <w:sz w:val="28"/>
          <w:szCs w:val="28"/>
        </w:rPr>
        <w:br/>
      </w:r>
      <w:r>
        <w:rPr>
          <w:rStyle w:val="V2"/>
          <w:b/>
          <w:color w:val="000000"/>
          <w:sz w:val="28"/>
          <w:szCs w:val="28"/>
        </w:rPr>
        <w:t>Ведущий 2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 Помню, очень часто в детстве мечтала о дальних странах, о путешествиях. Часами читала книжки и представляла себе мир полный приключений и событий. Так это я к чему, предлагаю отправиться в ваш первый полет! Полетели!!!</w:t>
      </w:r>
    </w:p>
    <w:p>
      <w:pPr>
        <w:pStyle w:val="Sfstyobjectmarked"/>
        <w:shd w:fill="FFFFFF" w:val="clear"/>
        <w:spacing w:lineRule="atLeast" w:line="3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</w:p>
    <w:p>
      <w:pPr>
        <w:pStyle w:val="Sfstyobjectmarked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интересный остров первый по курсу! Делаем посадку на  Директорский остров , остров гостей и учителей! Слово предоставляется Возжуниной Наталье Сергеевне, директору МБОУ « Кушкинская основная общеобразовательная школа»( Слово Директора)</w:t>
      </w:r>
    </w:p>
    <w:p>
      <w:pPr>
        <w:pStyle w:val="Sfstyobjectmarked"/>
        <w:shd w:fill="FFFFFF" w:val="clear"/>
        <w:spacing w:lineRule="atLeast" w:line="3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ца читает в ответ директору на открытке:</w:t>
      </w:r>
    </w:p>
    <w:p>
      <w:pPr>
        <w:pStyle w:val="Sfstyobjectmarked"/>
        <w:shd w:fill="FFFFFF" w:val="clear"/>
        <w:spacing w:lineRule="atLeast" w:line="312"/>
        <w:rPr/>
      </w:pPr>
      <w:r>
        <w:rPr>
          <w:color w:val="000000"/>
          <w:sz w:val="28"/>
          <w:szCs w:val="28"/>
          <w:shd w:fill="FFFFFF" w:val="clear"/>
        </w:rPr>
        <w:t>Как капитан большого корабл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капитанском мостике стоите Вы бессменн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 к пристани по имени «Земля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редь бурь нас приведете непремен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 Вами, как за каменной стено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можете уладить все проблем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 руководство школьною страно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этом празднике «спасибо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кажем все мы!</w:t>
      </w:r>
    </w:p>
    <w:p>
      <w:pPr>
        <w:pStyle w:val="Sfstyobjectmarked"/>
        <w:shd w:fill="FFFFFF" w:val="clear"/>
        <w:spacing w:lineRule="atLeast" w:line="31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Sfstyobjectmarked"/>
        <w:shd w:fill="FFFFFF" w:val="clear"/>
        <w:spacing w:lineRule="atLeast" w:line="31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о предоставляется главе Кушкинского  сельского поселения Мельниковой Ларисе Петровне.</w:t>
      </w:r>
    </w:p>
    <w:p>
      <w:pPr>
        <w:pStyle w:val="Sfstyobjectmarked"/>
        <w:shd w:fill="FFFFFF" w:val="clear"/>
        <w:spacing w:lineRule="atLeast" w:line="31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fstyobjectmarked"/>
        <w:shd w:fill="FFFFFF" w:val="clear"/>
        <w:spacing w:lineRule="atLeast" w:line="312"/>
        <w:rPr/>
      </w:pPr>
      <w:r>
        <w:rPr>
          <w:color w:val="000000"/>
          <w:sz w:val="28"/>
          <w:szCs w:val="28"/>
          <w:shd w:fill="FFFFFF" w:val="clear"/>
        </w:rPr>
        <w:t>Слово предоставляется (гостям) ______________________________</w:t>
      </w:r>
    </w:p>
    <w:p>
      <w:pPr>
        <w:pStyle w:val="Style15"/>
        <w:shd w:fill="FFFFFF" w:val="clear"/>
        <w:spacing w:before="0" w:after="187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едущий 2:</w:t>
      </w:r>
    </w:p>
    <w:p>
      <w:pPr>
        <w:pStyle w:val="Style15"/>
        <w:shd w:fill="FFFFFF" w:val="clear"/>
        <w:spacing w:before="0" w:after="187"/>
        <w:rPr/>
      </w:pPr>
      <w:r>
        <w:rPr>
          <w:color w:val="000000"/>
          <w:sz w:val="28"/>
          <w:szCs w:val="28"/>
          <w:shd w:fill="FFFFFF" w:val="clear"/>
        </w:rPr>
        <w:t>Милые, сердечные, хорошие,</w:t>
        <w:br/>
        <w:t>Добрые наши учителя!</w:t>
        <w:br/>
        <w:t>Есть древняя, прекрасная традиция –</w:t>
        <w:br/>
        <w:t>Ученик вручает вам цветы.</w:t>
        <w:br/>
        <w:t>В этот миг светлеют ваши лица.</w:t>
        <w:br/>
        <w:t>В этот миг осознаёте вы:</w:t>
        <w:br/>
        <w:t>Труд ваш был, конечно, не напрасен,</w:t>
        <w:br/>
        <w:t>И порой бывает тяжко вам,</w:t>
        <w:br/>
        <w:t>Но как это всё-таки прекрасно</w:t>
        <w:br/>
        <w:t>Отдавать себя ученикам</w:t>
      </w:r>
    </w:p>
    <w:p>
      <w:pPr>
        <w:pStyle w:val="Style15"/>
        <w:shd w:fill="FFFFFF" w:val="clear"/>
        <w:spacing w:before="0" w:after="18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Style15"/>
        <w:shd w:fill="FFFFFF" w:val="clear"/>
        <w:spacing w:before="0" w:after="18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о предоставляется выпускникам школы.</w:t>
      </w:r>
    </w:p>
    <w:p>
      <w:pPr>
        <w:pStyle w:val="Style15"/>
        <w:shd w:fill="FFFFFF" w:val="clear"/>
        <w:spacing w:before="0" w:after="18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ыступление выпускников.(читают с открыток)</w:t>
      </w:r>
    </w:p>
    <w:p>
      <w:pPr>
        <w:pStyle w:val="Sfstyobjectmarked"/>
        <w:shd w:fill="FFFFFF" w:val="clear"/>
        <w:spacing w:lineRule="atLeast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Елена Кузьминична и Мария Михайловна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Вы обучали нас культуре</w:t>
        <w:br/>
        <w:t>Родного языка и речи.</w:t>
        <w:br/>
        <w:t>Но долго усидеть на стуле</w:t>
        <w:br/>
        <w:t>Было так сложно нам, поверьте.</w:t>
        <w:br/>
        <w:t>Хотелось падежи забросить,</w:t>
        <w:br/>
        <w:t>Глагол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лух не повторять.</w:t>
        <w:br/>
        <w:t>Теперь со школы мы уходим</w:t>
        <w:br/>
        <w:t>И грустно это сознавать...</w:t>
        <w:br/>
        <w:t>Мы говорим Вам «до свидания!»</w:t>
        <w:br/>
        <w:t>И обещаем, что теперь</w:t>
        <w:br/>
        <w:t>Все применим на деле знания,</w:t>
        <w:br/>
        <w:t>За школьную шагнувши дверь.</w:t>
        <w:b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ая Нина Тимофеевна!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Интеграл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огарифмы,</w:t>
        <w:br/>
        <w:t>Графики, таблицы</w:t>
        <w:br/>
        <w:t>Долго будут по ночам</w:t>
        <w:br/>
        <w:t>После школы сниться.</w:t>
        <w:br/>
        <w:t>Хоть и было тяжело</w:t>
        <w:br/>
        <w:t>С ними нам порою,</w:t>
        <w:br/>
        <w:t>Вам «спасибо» говорим</w:t>
        <w:br/>
        <w:t>С чистою душою!</w:t>
        <w:br/>
        <w:t>В нас вселили веру вы,</w:t>
        <w:br/>
        <w:t>С вами все сумеем</w:t>
        <w:br/>
        <w:t>И стоклятое ОГЭ</w:t>
        <w:br/>
        <w:t>Вместе одолеем!</w:t>
        <w:br/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ая Валентина Васильевна!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ора пришла сказать «спасибо»</w:t>
        <w:br/>
        <w:t>За географии науку...</w:t>
        <w:br/>
        <w:t>Вы нас по совести учили,</w:t>
        <w:br/>
        <w:t>Мы слушали, забыв про скуку.</w:t>
        <w:br/>
        <w:t>Настал черед покинуть школу,</w:t>
        <w:br/>
        <w:t>Звонок последний отзвучит...</w:t>
        <w:br/>
        <w:t>Мы обещаем Вас запомнить</w:t>
        <w:br/>
        <w:t>И будем искренне скучать!</w:t>
        <w:b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ый Алексей Владимирович!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ш любимый! Ваш предмет</w:t>
        <w:br/>
        <w:t>Мы обожали много школьных лет!</w:t>
        <w:br/>
        <w:t>Ведь где еще побегать разрешат</w:t>
        <w:br/>
        <w:t>И полной грудью глубоко дышать?!</w:t>
        <w:br/>
        <w:t>Спасибо Вам за кросс и за футбол,</w:t>
        <w:br/>
        <w:t>И за командный шумный волейбол.</w:t>
        <w:br/>
        <w:t>Вас поздравляем с грустью и тоской</w:t>
        <w:br/>
        <w:t>С последним в нашей юности звонком!</w:t>
        <w:b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ая Екатерина Сергеевна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я – нужный предмет,</w:t>
        <w:br/>
        <w:t>Это точно себе уяснили.</w:t>
        <w:br/>
        <w:t>Мы за столько уроков и лет</w:t>
        <w:br/>
        <w:t>Ничегошеньки не позабыли!</w:t>
        <w:br/>
        <w:t>Пусть последний звонок отзвенел,</w:t>
        <w:br/>
        <w:t>Но мы Вас уверяем, серьезно.</w:t>
        <w:br/>
        <w:t>Будем помнить о Вас среди дел</w:t>
        <w:br/>
        <w:t>В нашей жизни, теперь уже взрослой!</w:t>
        <w:br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читель Наталья Сергеевна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Интересная наука химия,</w:t>
        <w:br/>
        <w:t>Позволяет многое узнать.</w:t>
        <w:br/>
        <w:t>Что же может быть необходимее,</w:t>
        <w:br/>
        <w:t>Чем вещей природу понимать?</w:t>
        <w:br/>
        <w:br/>
        <w:t>Благодар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мы учителю,</w:t>
        <w:br/>
        <w:t>Что за этот плодотворный год</w:t>
        <w:br/>
        <w:t>Многое узнали мы действительно</w:t>
        <w:br/>
        <w:t>И готовы двигаться вперёд!</w:t>
        <w:b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ая  Елена Геннадьевна.!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стории, нам не забыть</w:t>
        <w:br/>
        <w:t>Уроки, в которых века изучали...</w:t>
        <w:br/>
        <w:t>Вы держите в памяти времени нить</w:t>
        <w:br/>
        <w:t>И ею нас тоже навеки связали!</w:t>
        <w:br/>
        <w:t>Мы тоже готовы в историю вписать</w:t>
        <w:br/>
        <w:t>Свои имена и дела удалые.</w:t>
        <w:br/>
        <w:t>Спасибо позвольте за то Вам сказать,</w:t>
        <w:br/>
        <w:t>Что цели имеем сегодня такие!</w:t>
        <w:br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ая Галина Ивановна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ас музыке учили,</w:t>
        <w:br/>
        <w:t>Наш любимейший учитель!</w:t>
        <w:br/>
        <w:t>Мы предмет Ваш уважали,</w:t>
        <w:br/>
        <w:t>На дом ведь не задавали...</w:t>
        <w:br/>
        <w:t>А теперь звенит звонок</w:t>
        <w:br/>
        <w:t>И зовет нас на урок...</w:t>
        <w:br/>
        <w:t>Он – последний в этот год,</w:t>
        <w:br/>
        <w:t>Лето впереди всех ждет!</w:t>
        <w:br/>
        <w:t>Вас мы с этим поздравляем,</w:t>
        <w:br/>
        <w:t>Отдохнуть от нас желаем!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важаемые Нина Васильевна и Валентина Михайловна!</w:t>
      </w:r>
    </w:p>
    <w:p>
      <w:pPr>
        <w:pStyle w:val="Normal"/>
        <w:rPr/>
      </w:pPr>
      <w:r>
        <w:rPr>
          <w:color w:val="000000"/>
          <w:sz w:val="28"/>
          <w:szCs w:val="28"/>
          <w:shd w:fill="FBFBFB" w:val="clear"/>
        </w:rPr>
        <w:t>Вы главное будите в душах ребячьих,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Отважно дорогу открытий торя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От первого звука и первой удачи,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Начавшихся с азбучных слов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bCs/>
          <w:color w:val="000000"/>
          <w:sz w:val="28"/>
          <w:szCs w:val="28"/>
          <w:shd w:fill="FBFBFB" w:val="clear"/>
        </w:rPr>
        <w:t>букваря</w:t>
      </w:r>
      <w:r>
        <w:rPr>
          <w:b/>
          <w:bCs/>
          <w:color w:val="000000"/>
          <w:sz w:val="28"/>
          <w:szCs w:val="28"/>
          <w:shd w:fill="FBFBFB" w:val="clear"/>
        </w:rPr>
        <w:t>.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BFBFB" w:val="clear"/>
        </w:rPr>
        <w:t>Вы добрая фея, ведущая в знанья,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Дарящая радость, несущая свет.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Надежд вам счастливых, большого признанья</w:t>
      </w:r>
      <w:r>
        <w:rPr>
          <w:rStyle w:val="Appleconvertedspace"/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И новых находок, и новых побед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также мы выражаем благодарность работникам столовой,  технического персоналу и водителю нашей школы : Смирновой Наталье Ивановне, Емашевой Марии Михайловне, Асаевой Марии Николаевне, Липайкину Сергею…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сня « По воле рока так случилось, нас в эту школу занесло…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о воле рока так случилось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Нас в эту школу занесло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И в нашей жизни так сложилось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Что всем нам крупно повезло.</w:t>
      </w:r>
      <w:r>
        <w:rPr>
          <w:b/>
          <w:i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И на судьбу не стоит дуться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Заботы ваши не легки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 Любви сегодня признаются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Учителям ученики.</w:t>
      </w:r>
      <w:r>
        <w:rPr>
          <w:b/>
          <w:i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рипев: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ак улыбнись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Родной учитель.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Дурна ли жизнь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Иль хороша.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Едины школа и душа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Едины школа и душа,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А значит с вами мы едины.</w:t>
      </w:r>
      <w:r>
        <w:rPr>
          <w:b/>
          <w:i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2. И мы все знаем в этом зале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Что это лучший праздник ваш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Сегодня каждый здесь учитель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Наиглавнейший персонаж.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Мы так хотим, чтоб вся Россия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Узнала ваши имена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Списала с классного журнала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 свою историю она.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Припев.</w:t>
      </w:r>
    </w:p>
    <w:p>
      <w:pPr>
        <w:pStyle w:val="Normal"/>
        <w:rPr>
          <w:rStyle w:val="V2"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V2"/>
          <w:b/>
          <w:color w:val="000000"/>
          <w:sz w:val="28"/>
          <w:szCs w:val="28"/>
        </w:rPr>
        <w:t>Ведущий 2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По курсу родительский остров! К нам на борт еще пассажиры!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 1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ремя пришло дети выросли, для них звонок прозвенит в этот час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илые мамы, милые пап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ак хорошо, что вы рядом сейча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 то, что вы самые лучшие на свет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ам благодарны ваши дет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Дорогие родители примите слова благодарности от ваших де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V7"/>
          <w:color w:val="000000"/>
          <w:sz w:val="28"/>
          <w:szCs w:val="28"/>
        </w:rPr>
        <w:t>Выпуск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Я помню, мама в первый класс вела,</w:t>
        <w:br/>
        <w:t>Ее держала крепко я за руку,</w:t>
        <w:br/>
        <w:t>Портфель в другой руке несла,</w:t>
        <w:br/>
        <w:t>А я тащила свою куклу!</w:t>
        <w:br/>
        <w:br/>
      </w:r>
      <w:r>
        <w:rPr>
          <w:rStyle w:val="V3"/>
          <w:color w:val="000000"/>
          <w:sz w:val="28"/>
          <w:szCs w:val="28"/>
        </w:rPr>
        <w:t>Выпуск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Я помню, папа наставления давал,</w:t>
        <w:br/>
        <w:t>Просил меня не бегать и не драться,</w:t>
        <w:br/>
        <w:t>Но в первый день тогда поставил я синяк,</w:t>
        <w:br/>
        <w:t>Пришлось мне от приставки отказаться.</w:t>
        <w:br/>
      </w:r>
    </w:p>
    <w:p>
      <w:pPr>
        <w:pStyle w:val="Normal"/>
        <w:rPr/>
      </w:pPr>
      <w:r>
        <w:rPr>
          <w:rStyle w:val="V7"/>
          <w:color w:val="000000"/>
          <w:sz w:val="28"/>
          <w:szCs w:val="28"/>
        </w:rPr>
        <w:t>Выпускн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  <w:br/>
        <w:t>Мы всем обязаны родителям своим,</w:t>
        <w:br/>
        <w:t>Поклон за труд, за пониманье, воспитанье,</w:t>
        <w:br/>
        <w:t>К вам за советам мы всегда спешим,</w:t>
        <w:br/>
        <w:t>И с вами делим радости, печали!</w:t>
        <w:br/>
        <w:br/>
      </w:r>
      <w:r>
        <w:rPr>
          <w:b/>
          <w:color w:val="000000"/>
          <w:sz w:val="28"/>
          <w:szCs w:val="28"/>
        </w:rPr>
        <w:t>Ведущий 2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о предоставляется родителям выпуск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 Родителям»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шь для вас я душою пою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езо лжи и корыстных причин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Я без вас не умею любить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от мир мне без вас нелюбим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но звон колокольный во сн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лос мамы до боли родной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реют мысли всегда о теб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амый лучший отец, потому что мой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рядом с вами навсегд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будем все ненужные слов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шь сердце и душа, взгляд и тиши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ятья крепче и любов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рядом с вами навсегд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солнца свет, воздух и вод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щё раз повторим, за всё, что есть у нас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вас благодарим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прошу я у жизни добр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 добром воспитали мен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оно запеклось на душ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о словно живая вод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от мир так жесток и раним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о есть место правам и мечтам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мы встали на путь вместе с ним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лагодарны за всё только вам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рядом с вами навсегд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будем все ненужные слов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шь сердце и душа, взгляд и тиши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ятья крепче и любов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рядом с вами навсегд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солнца свет, воздух и вод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щё раз повторим, за всё, что есть у нас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вас благодарим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шь для вас я душою пою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езо лжи и корыстных причин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Я без вас не умею любит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от мир мне без вас нелюбим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br/>
      </w:r>
      <w:r>
        <w:rPr>
          <w:rStyle w:val="V2"/>
          <w:b/>
          <w:color w:val="000000"/>
          <w:sz w:val="28"/>
          <w:szCs w:val="28"/>
        </w:rPr>
        <w:t>Ведущий 1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Это всегда так трогательно, так красиво. С какой нежностью было произнесено каждое слово, каждое пожелание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V1"/>
          <w:b/>
          <w:color w:val="000000"/>
          <w:sz w:val="28"/>
          <w:szCs w:val="28"/>
        </w:rPr>
        <w:t>Ведущий 2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Ты заметила, как быстро летит наш шаролет? Мы делаем посадку на остров Памяти. Сегодня мы отдадим дань памяти тем людям, которые принесли нам Победу, счастье в наш мир. Низкий им поклон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: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Как же мне промолчать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не сказать о войне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Если болью она остается во мн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Горькой памятью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евозмещённых потер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Мы в далеком жестоком году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и теперь…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Как же мне позабыть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не сказать о войне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Если золотом буквы на белой стен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Повторяют бессчётно солдат имен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Тех, которых навеки украла война!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Как же мне не сказа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про жестокость войны?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Если слышу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Из той нежилой глубин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Над которой, как память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огонь не угас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Голос наших отцов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- Не забудьте о нас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 1 :</w:t>
      </w:r>
      <w:r>
        <w:rPr>
          <w:color w:val="000000"/>
          <w:sz w:val="28"/>
          <w:szCs w:val="28"/>
        </w:rPr>
        <w:t>Право возложить цветы к обелиску воинам великой Отечественной войны предоставляется выпускникам 9 клас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: Вот незаметно и подлетаем к острову «Вальса»!</w:t>
        <w:br/>
      </w:r>
    </w:p>
    <w:p>
      <w:pPr>
        <w:pStyle w:val="Normal"/>
        <w:rPr/>
      </w:pPr>
      <w:r>
        <w:rPr>
          <w:rStyle w:val="Ls"/>
          <w:i/>
          <w:iCs/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Выпускники танцуют свой последний школьный вальс)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Ведущий 1: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>Смотри, мы прилетели к острову «Классных руководителей». Я думаю, здесь мы  только на время, ведь вас ждет дальняя страна под названием «Жизнь»!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 2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о предоставляется классному руководителю Ивахиной О.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 xml:space="preserve"> У вас сегодня торжественное событие, именно сегодня последний звонок возвестит, что ваше детство закончилось и никогда не возвратится. Пусть будет на вашем пути больше добра, справедливости, чем слёз и разочарований. Пусть всегда светит солнце и счастье улыбается вам, чтобы каждый из вас нашёл себя в хорошем и нужном деле, чтобы можно было безбоязненно смотреть в будущее. Я разделяю ваши волнения и чувства. Пусть они будут радостными, а путь ваш светел. Будьте счастливы! Примите от меня небольшие сувени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: (читает открытку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из учителей для нас дороже вс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к Вам бежали мы с бедой своей и счасть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радовались с нами, когда был усп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трясали наши разноглас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ощаться с Вами нам сложней все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столько лет под Вашим руководств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 класс учился дружбе и тру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рпению, наукам, благородств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благодарны Вам за Ваш огромный тру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те уверены, что не был он напрасны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ам желаем сил на много долгих л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по призванию руководитель классный!</w:t>
      </w:r>
    </w:p>
    <w:p>
      <w:pPr>
        <w:pStyle w:val="Normal"/>
        <w:rPr>
          <w:rStyle w:val="C2c7c8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C2c7c8"/>
          <w:b/>
          <w:bCs/>
          <w:color w:val="000000"/>
          <w:sz w:val="28"/>
          <w:szCs w:val="28"/>
          <w:shd w:fill="FFFFFF" w:val="clear"/>
        </w:rPr>
        <w:t>Ведущий 1</w:t>
      </w:r>
      <w:r>
        <w:rPr>
          <w:rStyle w:val="C2c7"/>
          <w:color w:val="000000"/>
          <w:sz w:val="28"/>
          <w:szCs w:val="28"/>
          <w:shd w:fill="FFFFFF" w:val="clear"/>
        </w:rPr>
        <w:t>: Внимание! Наступает самая торжественная минута сегодняшнего праздника. Дорогие выпускники! Сейчас для вас прозвенит особенный звонок, не похожий ни на один, ранее звучащий. Он — как рубеж между детством и взрослой жизнью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2: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умай, школьные дни пронеслис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етство теперь лишь приснитс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ы хочешь сказать ему : «Детство, вернис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эту линейку проститься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 мамину руку надёжно держас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огда – то впервые отправились в клас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самый свой первый в жизни ур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 вот он сегодня – последний звоно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ЧЁТНОЕ ПРАВО дать последний звонок предоставляется учащемуся 9 КЛАССА _______________________________________________________________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 УЧЕНИЦЕ 1 КЛАССА___________________________________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c8"/>
          <w:b/>
          <w:bCs/>
          <w:color w:val="000000"/>
          <w:sz w:val="28"/>
          <w:szCs w:val="28"/>
        </w:rPr>
        <w:t>Выпускник: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c2"/>
          <w:color w:val="000000"/>
          <w:sz w:val="28"/>
          <w:szCs w:val="28"/>
        </w:rPr>
        <w:t>- А что теперь делать со звонком?</w:t>
      </w:r>
    </w:p>
    <w:p>
      <w:pPr>
        <w:pStyle w:val="C16"/>
        <w:shd w:fill="FFFFFF" w:val="clear"/>
        <w:spacing w:before="0" w:after="0"/>
        <w:rPr>
          <w:rStyle w:val="C2c10c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10c8"/>
          <w:b/>
          <w:bCs/>
          <w:color w:val="000000"/>
          <w:sz w:val="28"/>
          <w:szCs w:val="28"/>
        </w:rPr>
        <w:t>Выпускница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c2"/>
          <w:color w:val="000000"/>
          <w:sz w:val="28"/>
          <w:szCs w:val="28"/>
        </w:rPr>
        <w:t>-Я думаю, его нужно передать выпускникам 2018 года.</w:t>
      </w:r>
      <w:r>
        <w:rPr>
          <w:color w:val="000000"/>
          <w:sz w:val="28"/>
          <w:szCs w:val="28"/>
        </w:rPr>
        <w:br/>
      </w:r>
      <w:r>
        <w:rPr>
          <w:rStyle w:val="C9c2"/>
          <w:color w:val="000000"/>
          <w:sz w:val="28"/>
          <w:szCs w:val="28"/>
        </w:rPr>
        <w:t>Пора им готовиться. На все про все им ровно один год…</w:t>
      </w:r>
      <w:r>
        <w:rPr>
          <w:color w:val="000000"/>
          <w:sz w:val="28"/>
          <w:szCs w:val="28"/>
        </w:rPr>
        <w:br/>
      </w:r>
      <w:r>
        <w:rPr>
          <w:rStyle w:val="C9c2"/>
          <w:color w:val="000000"/>
          <w:sz w:val="28"/>
          <w:szCs w:val="28"/>
        </w:rPr>
        <w:t>Просим выйти на сцену 8 класс.- выпускников 2018 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ручают звонок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1-й ученик </w:t>
        <w:br/>
      </w:r>
      <w:r>
        <w:rPr>
          <w:color w:val="000000"/>
          <w:sz w:val="28"/>
          <w:szCs w:val="28"/>
          <w:shd w:fill="FFFFFF" w:val="clear"/>
        </w:rPr>
        <w:t>Еще не взрослые, но далеко уже не де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позади девятый клас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в жизни солнышко почаще свет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дачи вам. И знайте, верим в вас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с большинством увидимся в десят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м, кто выбрал в жизни дальше пу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лаем счастья и побед неоднократны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ути большого вам желаем не сверну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-й ученик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Позади девятый класс, впереди — дорог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одна, а тысяч сто, в общем, очень мно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желаем вам, друзья, здесь не ошибиться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брать именно свою, не остановиться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усть дорога приведет к счастью и успех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в жизни вашей труд, а потом утех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всё, чем человек может наслажда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 стоит ничего, никого бояться!</w:t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-й ученик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Этот день, конечно же, особ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души хотим поздравить вас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ади уж девять лет учеб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закончен ваш девятый класс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еселитесь, радуйтесь, но дол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тарайтесь очень отдохну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переди ведь длинная дорог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ния свои возьмите в путь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 с собой еще возьмите дружб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вы в школе вашей обре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всё поставьте вы на служб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ю, миру, радости, любви!</w:t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-й учен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классов позади!</w:t>
        <w:br/>
        <w:t>Вы на правильном пути.</w:t>
        <w:br/>
        <w:t>Вам желаем лишь удачи,</w:t>
        <w:br/>
        <w:t>Чтоб легко с любой задачей</w:t>
        <w:br/>
        <w:t>Вы справлялись на отлично,</w:t>
        <w:br/>
        <w:t>Как умеете, привычно!</w:t>
        <w:br/>
        <w:t>Все получится у вас,</w:t>
        <w:br/>
        <w:t>Ведь вы самый лучший класс!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сня «Последний звонок» </w:t>
      </w:r>
      <w:r>
        <w:rPr>
          <w:rStyle w:val="Emphasis"/>
          <w:color w:val="000000"/>
          <w:sz w:val="28"/>
          <w:szCs w:val="28"/>
        </w:rPr>
        <w:t xml:space="preserve"> (поёт ученик 8 класса)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             Сходит с ума весенний ветер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ёплыми ночами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ы, на главный вопрос ответил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кола за плечами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нь воспоминаний полон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 друзья с тобою!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увствуешь и знаешь, что у тебя за спиною!</w:t>
      </w:r>
    </w:p>
    <w:p>
      <w:pPr>
        <w:pStyle w:val="Style15"/>
        <w:shd w:fill="FFFFFF" w:val="clear"/>
        <w:spacing w:before="0" w:after="0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  <w:u w:val="single"/>
        </w:rPr>
        <w:t>Припев.</w:t>
      </w:r>
      <w:r>
        <w:rPr>
          <w:rStyle w:val="Appleconvertedspace"/>
          <w:b/>
          <w:i/>
          <w:iCs/>
          <w:color w:val="000000"/>
          <w:sz w:val="28"/>
          <w:szCs w:val="28"/>
          <w:u w:val="single"/>
        </w:rPr>
        <w:t> </w:t>
      </w:r>
      <w:r>
        <w:rPr>
          <w:rStyle w:val="Emphasis"/>
          <w:b/>
          <w:color w:val="000000"/>
          <w:sz w:val="28"/>
          <w:szCs w:val="28"/>
        </w:rPr>
        <w:t>Последний звонок, пустые слёзы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зрослая жизнь, сменила школьные грёзы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Немножко грустно, немножко волнуешься ты!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Последний звонок, пустые слёзы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Учителям мы дарим розы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И всё – таки сложно, не год и не два забыть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             Знаешь, понимаешь, видишь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 кто был с тобою –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бегутся друг от друга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овый мир откроют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 сданы учебники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то ты снимаешь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вые каникулы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ы по всем скучаешь.</w:t>
      </w:r>
    </w:p>
    <w:p>
      <w:pPr>
        <w:pStyle w:val="Style15"/>
        <w:shd w:fill="FFFFFF" w:val="clear"/>
        <w:spacing w:before="0" w:after="0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  <w:u w:val="single"/>
        </w:rPr>
        <w:t>Припев</w:t>
      </w:r>
      <w:r>
        <w:rPr>
          <w:rStyle w:val="Emphasis"/>
          <w:b/>
          <w:color w:val="000000"/>
          <w:sz w:val="28"/>
          <w:szCs w:val="28"/>
        </w:rPr>
        <w:t>. Последний звонок, пустые слёзы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зрослая жизнь, сменила школьные грёзы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Немножко грустно, немножко волнуешься ты!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Последний звонок, пустые слёзы.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Учителям мы дарим розы,</w:t>
      </w:r>
    </w:p>
    <w:p>
      <w:pPr>
        <w:pStyle w:val="Style15"/>
        <w:shd w:fill="FFFFFF" w:val="clear"/>
        <w:spacing w:before="112" w:after="112"/>
        <w:ind w:left="142" w:hanging="0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И всё – таки школа, мы будем тебя любить.</w:t>
      </w:r>
    </w:p>
    <w:p>
      <w:pPr>
        <w:pStyle w:val="Style15"/>
        <w:shd w:fill="FFFFFF" w:val="clear"/>
        <w:spacing w:before="112" w:after="11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 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Sfst"/>
        <w:shd w:fill="FFFFFF" w:val="clear"/>
        <w:spacing w:lineRule="atLeast" w:line="336"/>
        <w:rPr/>
      </w:pPr>
      <w:r>
        <w:rPr>
          <w:color w:val="000000"/>
          <w:sz w:val="28"/>
          <w:szCs w:val="28"/>
          <w:shd w:fill="FFFFFF" w:val="clear"/>
        </w:rPr>
        <w:t>Желаю вам идти по жизни смел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елаю счастья каждому най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усть сбудется, что каждому хотелос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дорогу! Всем счастливого пут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fst"/>
        <w:shd w:fill="FFFFFF" w:val="clear"/>
        <w:spacing w:lineRule="atLeast" w:line="336"/>
        <w:rPr>
          <w:rStyle w:val="Appleconvertedspace"/>
          <w:b/>
          <w:b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187"/>
        <w:rPr/>
      </w:pPr>
      <w:r>
        <w:rPr>
          <w:b/>
          <w:color w:val="000000"/>
          <w:sz w:val="28"/>
          <w:szCs w:val="28"/>
        </w:rPr>
        <w:t>Песня « Мы выпускники…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школе много лет учили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 учились хорош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вам скажем по секрет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нам очень повезл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ного разного узна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с узнала школа в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друг друга полюб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огромная семь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тем кто остался желаем удач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больше пятерок всегда получ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быть мы не сможем родимую школ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будем мы часто ее вспомин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тем кто остался желаем удач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больше пятерок всегда получ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быть мы не сможем родимую школ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будем мы часто ее вспомин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ного знаний получ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спасибо вам за н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м любимые родн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амым классным говори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сли в жизни будет ту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ли просто иног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ходить к вам будем в г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бы помнили всег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тем кто остался желаем удач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больше пятерок всегда получ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быть мы не сможем родимую школ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будем мы часто ее вспомин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тем кто остался желаем удач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больше пятерок всегда получ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быть мы не сможем родимую школ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136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будем мы часто ее вспоминать</w:t>
      </w:r>
    </w:p>
    <w:p>
      <w:pPr>
        <w:pStyle w:val="Sfst"/>
        <w:shd w:fill="FFFFFF" w:val="clear"/>
        <w:spacing w:lineRule="atLeast" w:line="336"/>
        <w:rPr/>
      </w:pPr>
      <w:r>
        <w:rPr>
          <w:b/>
          <w:i/>
          <w:color w:val="000000"/>
          <w:sz w:val="28"/>
          <w:szCs w:val="28"/>
          <w:shd w:fill="FFFFFF" w:val="clear"/>
        </w:rPr>
        <w:t>Ведущий 1</w:t>
      </w:r>
    </w:p>
    <w:p>
      <w:pPr>
        <w:pStyle w:val="Sfst"/>
        <w:shd w:fill="FFFFFF" w:val="clear"/>
        <w:spacing w:lineRule="atLeast" w:line="33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Зал, внимание! Флаги Российской Федерации и Республики Мордовия вынести.</w:t>
      </w:r>
    </w:p>
    <w:p>
      <w:pPr>
        <w:pStyle w:val="Sfst"/>
        <w:shd w:fill="FFFFFF" w:val="clear"/>
        <w:spacing w:lineRule="atLeast" w:line="336"/>
        <w:rPr/>
      </w:pPr>
      <w:r>
        <w:rPr>
          <w:rStyle w:val="V3"/>
          <w:b/>
          <w:color w:val="000000"/>
          <w:sz w:val="28"/>
          <w:szCs w:val="28"/>
        </w:rPr>
        <w:t>Ведущий 2</w:t>
      </w:r>
      <w:r>
        <w:rPr>
          <w:b/>
          <w:color w:val="00000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Готовы, с детством попрощаться?</w:t>
        <w:br/>
        <w:t>Его на время отпустить,</w:t>
        <w:br/>
      </w: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Шары вы к небу поднимите,</w:t>
        <w:br/>
        <w:t>И отпустите в небо нить!</w:t>
      </w:r>
    </w:p>
    <w:p>
      <w:pPr>
        <w:pStyle w:val="Sfstyobjectmarked"/>
        <w:shd w:fill="FFFFFF" w:val="clear"/>
        <w:spacing w:lineRule="atLeast" w:line="312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fst"/>
        <w:shd w:fill="FFFFFF" w:val="clear"/>
        <w:spacing w:lineRule="atLeast" w:line="336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3">
    <w:name w:val="v3"/>
    <w:basedOn w:val="Style14"/>
    <w:qFormat/>
    <w:rPr/>
  </w:style>
  <w:style w:type="character" w:styleId="V5">
    <w:name w:val="v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Ls">
    <w:name w:val="ls"/>
    <w:basedOn w:val="Style14"/>
    <w:qFormat/>
    <w:rPr>
      <w:rFonts w:cs="Times New Roman"/>
    </w:rPr>
  </w:style>
  <w:style w:type="character" w:styleId="V2">
    <w:name w:val="v2"/>
    <w:basedOn w:val="Style14"/>
    <w:qFormat/>
    <w:rPr>
      <w:rFonts w:cs="Times New Roman"/>
    </w:rPr>
  </w:style>
  <w:style w:type="character" w:styleId="V1">
    <w:name w:val="v1"/>
    <w:basedOn w:val="Style14"/>
    <w:qFormat/>
    <w:rPr>
      <w:rFonts w:cs="Times New Roman"/>
    </w:rPr>
  </w:style>
  <w:style w:type="character" w:styleId="V7">
    <w:name w:val="v7"/>
    <w:basedOn w:val="Style14"/>
    <w:qFormat/>
    <w:rPr/>
  </w:style>
  <w:style w:type="character" w:styleId="V4">
    <w:name w:val="v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8">
    <w:name w:val="v8"/>
    <w:basedOn w:val="Style14"/>
    <w:qFormat/>
    <w:rPr/>
  </w:style>
  <w:style w:type="character" w:styleId="C2c7c8">
    <w:name w:val="c2 c7 c8"/>
    <w:basedOn w:val="Style14"/>
    <w:qFormat/>
    <w:rPr/>
  </w:style>
  <w:style w:type="character" w:styleId="C2c7">
    <w:name w:val="c2 c7"/>
    <w:basedOn w:val="Style14"/>
    <w:qFormat/>
    <w:rPr/>
  </w:style>
  <w:style w:type="character" w:styleId="C2c10c8">
    <w:name w:val="c2 c10 c8"/>
    <w:basedOn w:val="Style14"/>
    <w:qFormat/>
    <w:rPr/>
  </w:style>
  <w:style w:type="character" w:styleId="C9c2">
    <w:name w:val="c9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fstyobjectmarked">
    <w:name w:val="sfst yobject-marked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ravok.ru/pozdravleniya/prazdniki/vypusknoy/vypusknikam-1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0:28:00Z</dcterms:created>
  <dc:creator>User</dc:creator>
  <dc:description/>
  <cp:keywords/>
  <dc:language>en-US</dc:language>
  <cp:lastModifiedBy>User</cp:lastModifiedBy>
  <dcterms:modified xsi:type="dcterms:W3CDTF">2017-04-23T07:01:00Z</dcterms:modified>
  <cp:revision>3</cp:revision>
  <dc:subject/>
  <dc:title>Зал , равняйсь, смирно</dc:title>
</cp:coreProperties>
</file>