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/>
        <w:ind w:left="200" w:right="520" w:firstLine="408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Отчет об инновационной деятельности за 2016-2017 уч. год</w:t>
      </w:r>
    </w:p>
    <w:p>
      <w:pPr>
        <w:pStyle w:val="Normal"/>
        <w:spacing w:lineRule="auto" w:line="304"/>
        <w:ind w:left="200" w:right="520" w:firstLine="408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урочкиной Юлии Григорьевны</w:t>
      </w:r>
    </w:p>
    <w:tbl>
      <w:tblPr>
        <w:tblW w:w="10070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485"/>
      </w:tblGrid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 наименование образовательной организации (учреждения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Лицей №145» Авиастроительного района г. Казани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актные данные: почтовый адрес, 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лефон, 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ициального сайта, 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127, г. Казань, ул. Лукина, д.4, кв.330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274293215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matematikalicei145.jimdo.com</w:t>
              </w:r>
            </w:hyperlink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urochkinaj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инновационной разработ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технологической карты урока по математике как одна из составляющих готовности учителя к реализации ФГОС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, авторский коллектив инновационной разработ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рочкина Юлия Григорьевна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е описание инновационной разработки (актуальность, новизна, цель, задачи, ресурсы, содержание работы, полученные результаты (либо ожидаемые результаты, если только приступили к этой теме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ы, происходящие в современном обществе, требуют ускоренного совершенствования образовательного пространства, определения целей образования. Системно - деятельностный подход, как основа разработки стандартов нового поколения, позволяет выделить основные результаты обучения и воспитания и создать навигационный механизм универсальных учебных действий, которыми должны владеть учащиеся. В связи с этим необходима предварительная подготовка учителя к решению принципиально новых задач, связанных с передачей функций целенаправленного формирования новых образовательных результатов непосредственно обучающемуся. Ожидаемые результаты реализации проекта: Качественное составление технологической карты современного урока с позиции метапредметного подхода к проектированию уроков математики.</w:t>
            </w:r>
          </w:p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:  1.Разработать форму технологической карты урока для учителей математики; 2.Разработать рекомендации для учителей, испытывающих затруднение по составлению технологической карты урока.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: 1. Изучить научно-методическую литературу, педагогическую литературу и периодические издания по математике по проблеме исследования. 2. Изучить типологию и структуру современного урока. 3. Разработать технологическую карту современного урока с учетом требований ФГОС. 4. Апробировать технологическую карту урока по математике в основной школе и подготовиться к ее эффективному внедрению.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частие в научно-практических конференциях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открытые уроки по инновационной деятельности на уровне муниципального района и республики; 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участие в конкурсах, семинарах по инновационному направлению деятельности; 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чатные работы за отчетный период и д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ший Интернет-сайт педагога -2016», диплом за участие в  конкурсе «Образовательные решения», сентябрь – ноябрь 2016г.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слушателей программы повышения квалификации «Методика формирования личностных, метапредметных, и предметных результатов образования по математике» в рамках РИП «Инновационная образовательная программа дополнительного профессионального образования «Актуальные проблемы реализации ФГОС общего образования». «Составление технологической карты урока по математике как одна из составляющих готовности учителя к реализации ФГОС»,  16.11.2016, сертификат.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ка учителей математики ОУ РТ в рамках РИП «Инновационная образовательная программа дополнительного профессионального образования «Актуальные проблемы реализации ФГОС общего образования». Открытый урок «Решение задач на вычисление производных». 14.03.2017г.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Интересные сведения из истории математики. Производная функции». Разработка внеклассного мероприятия. 17.03.2017г.</w:t>
            </w:r>
          </w:p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X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очный творческий конкурс по математике для учителей, организованная Московским Центром Непрерывного Математического Образования, журналом «Математика» ("Первое сентября"), 20.04.2017г.</w:t>
            </w:r>
          </w:p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ечатная работа в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евом образовательном сообществе «Открытый класс». Математическая игра «Поле чудес», посвященная Н.И. Лобачевскому, 02.03.2016г.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-класс центра консалтинговой поддержки при МБОУ «Лицей №145» на тему «Решение геометрических задач 2 части ОГЭ и ЕГЭ», 24.03.2016г.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-класс центра консалтинговой поддержки при МБОУ «Лицей №145» на тему «Решение геометрических задач 2 части ОГЭ и ЕГЭ», 12.05.2016г.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, подтверждающие эффективность инновационной разработки (положительная динамика):</w:t>
            </w:r>
          </w:p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курсное движение, участие в олимпиадах, смотрах, конкурсов обучающихся (муниципальный, республиканский всероссийский уровень);</w:t>
            </w:r>
          </w:p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ачество образования (высокобальники);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р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региональная предметная олимпиада по математике КФУ для 9-11 классов (очный тур), призер, 2 место, 25.01.2016г.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Научная конференция учащихся имени Н.И.Лобачевского (заочный тур), 2 лауреата, 19.02.2016г.</w:t>
            </w:r>
          </w:p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ая конференция учащихся имени Н.И.Лобачевского (очный тур), дипломы 2 и 3 степени, 28.03.2016г.</w:t>
            </w:r>
          </w:p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еждународный математический конкурс-игра «Кенгуру», победитель, 17.03.2016г.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ГЭ по математике (качество 97%), 2016г.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редставления инновационной деятельности (указать одну из предложенных):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«Мастер-класс» учителя по инновационной деятельности в рамках программы ПК; 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еминар-практикум для слушателей программы ПК (на базе 00);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лективный курс в рамках заявленной темы;</w:t>
            </w:r>
          </w:p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ткрытый урок по инновационной деятельности на уровне муниципального района, республики;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чатные работы;</w:t>
            </w:r>
          </w:p>
          <w:p>
            <w:pPr>
              <w:pStyle w:val="Normal"/>
              <w:spacing w:lineRule="auto" w:line="304"/>
              <w:ind w:right="5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зработки (контрольно-измерительные материалы и др.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ind w:righ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 класс «Составление технологической карты урока по математике как одна из составляющих готовности учителя к реализации ФГОС» для слушателей программы повышения квалификации «Методика формирования личностных, метапредметных, и предметных результатов образования по математике» в рамках республиканской инновационной площадки «Инновационная образовательная программа дополнительного профессионального образования «Актуальные проблемы реализации ФГОС общего образования», 16.11.2016г.</w:t>
            </w:r>
          </w:p>
        </w:tc>
      </w:tr>
    </w:tbl>
    <w:p>
      <w:pPr>
        <w:pStyle w:val="Normal"/>
        <w:spacing w:lineRule="auto" w:line="304"/>
        <w:ind w:left="200" w:right="520" w:firstLine="4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left="200" w:right="520" w:firstLine="4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left="200" w:right="520" w:firstLine="408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6" descr="https://edu.tatar.ru/upload/diploma/777981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4"/>
        <w:ind w:left="200" w:right="520" w:firstLine="408"/>
        <w:rPr>
          <w:lang w:val="en-US"/>
        </w:rPr>
      </w:pP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4" descr="https://edu.tatar.ru/upload/diploma/725442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04"/>
        <w:ind w:left="200" w:right="520" w:firstLine="4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4"/>
        <w:ind w:left="200" w:right="520" w:firstLine="408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04"/>
        <w:ind w:left="200" w:right="520" w:firstLine="4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left="200" w:right="520" w:firstLine="4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left="200" w:right="520" w:firstLine="4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left="200" w:right="520" w:firstLine="4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стие учащихся в олимпиадах, конференциях-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: мате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Мурочкина Ю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БОУ « Лицей № 145» Авиастроительного района г.Казан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649"/>
        <w:gridCol w:w="1274"/>
        <w:gridCol w:w="2219"/>
        <w:gridCol w:w="372"/>
        <w:gridCol w:w="1305"/>
        <w:gridCol w:w="1809"/>
        <w:gridCol w:w="872"/>
      </w:tblGrid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оводи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  <w:tab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ы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предметная олимпиада по математике КФУ для 9-11 классов (очный тур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рмистров Николай Алексеевич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drawing>
                <wp:inline distT="0" distB="0" distL="0" distR="0">
                  <wp:extent cx="1036955" cy="14674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конференция учащихся имени Н.И.Лобачевск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рмистров Николай Алексеевич</w:t>
              <w:tab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 08.02.2016-19.02.20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drawing>
                <wp:inline distT="0" distB="0" distL="0" distR="0">
                  <wp:extent cx="883920" cy="12592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зырова Адиля Рафисовн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ый  тур 08.02.2016-19.02.20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drawing>
                <wp:inline distT="0" distB="0" distL="0" distR="0">
                  <wp:extent cx="866775" cy="12350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 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конференция учащихся имени Н.И.Лобачевск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рмистров Николай Алексеевич</w:t>
              <w:tab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 25.03.2016-28.03.20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drawing>
                <wp:inline distT="0" distB="0" distL="0" distR="0">
                  <wp:extent cx="720725" cy="10115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зырова Адиля Рафисовн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ый  тур 25.03.2016-28.03.20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drawing>
                <wp:inline distT="0" distB="0" distL="0" distR="0">
                  <wp:extent cx="763905" cy="10509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математический конкурс-игра «Кенгуру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агивалеев Артур Андреевич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3475" cy="8191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304"/>
        <w:ind w:left="200" w:right="520" w:firstLine="408"/>
        <w:rPr>
          <w:rFonts w:ascii="Times New Roman" w:hAnsi="Times New Roman" w:eastAsia="Times New Roman" w:cs="Times New Roman"/>
          <w:b/>
          <w:b/>
          <w:sz w:val="24"/>
          <w:szCs w:val="25"/>
        </w:rPr>
      </w:pPr>
      <w:r>
        <w:rPr>
          <w:rFonts w:eastAsia="Times New Roman" w:cs="Times New Roman" w:ascii="Times New Roman" w:hAnsi="Times New Roman"/>
          <w:b/>
          <w:sz w:val="24"/>
          <w:szCs w:val="25"/>
        </w:rPr>
      </w:r>
    </w:p>
    <w:p>
      <w:pPr>
        <w:pStyle w:val="Normal"/>
        <w:spacing w:lineRule="auto" w:line="304"/>
        <w:ind w:left="200" w:right="520" w:firstLine="4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type w:val="nextPage"/>
      <w:pgSz w:w="11906" w:h="16838"/>
      <w:pgMar w:left="900" w:right="740" w:gutter="0" w:header="0" w:top="1017" w:footer="0" w:bottom="10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ematikalicei145.jimdo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01:00Z</dcterms:created>
  <dc:creator>Мурочкина</dc:creator>
  <dc:description/>
  <cp:keywords/>
  <dc:language>en-US</dc:language>
  <cp:lastModifiedBy>лицей 145</cp:lastModifiedBy>
  <cp:lastPrinted>2016-11-29T12:37:00Z</cp:lastPrinted>
  <dcterms:modified xsi:type="dcterms:W3CDTF">2017-05-26T09:54:00Z</dcterms:modified>
  <cp:revision>74</cp:revision>
  <dc:subject/>
  <dc:title/>
</cp:coreProperties>
</file>