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200"/>
        <w:ind w:left="90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36"/>
        </w:rPr>
        <w:t xml:space="preserve">Тема урока </w:t>
      </w:r>
      <w:r>
        <w:rPr>
          <w:rFonts w:cs="Times New Roman" w:ascii="Times New Roman" w:hAnsi="Times New Roman"/>
          <w:b/>
          <w:sz w:val="36"/>
        </w:rPr>
        <w:t>«Почему огромный город нарисован на карте маленьким кружком»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</w:rPr>
        <w:t xml:space="preserve">Цель:  </w:t>
      </w:r>
      <w:r>
        <w:rPr>
          <w:rFonts w:cs="Times New Roman" w:ascii="Times New Roman" w:hAnsi="Times New Roman"/>
          <w:sz w:val="32"/>
        </w:rPr>
        <w:t>Выяснить различия между крупномасштабными и мелкомасштабными картами.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чностные: сформировать навык чтения кар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метные: познакомить детей с картой и условными обозначениями;</w:t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</w:rPr>
        <w:t>Тип урока:</w:t>
      </w:r>
      <w:r>
        <w:rPr>
          <w:rFonts w:cs="Times New Roman" w:ascii="Times New Roman" w:hAnsi="Times New Roman"/>
          <w:sz w:val="32"/>
        </w:rPr>
        <w:t xml:space="preserve"> открытие нового знания. </w:t>
      </w:r>
    </w:p>
    <w:p>
      <w:pPr>
        <w:pStyle w:val="Normal"/>
        <w:spacing w:lineRule="auto" w:line="240" w:before="200" w:after="20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борудование: </w:t>
      </w:r>
      <w:r>
        <w:rPr>
          <w:rFonts w:cs="Times New Roman" w:ascii="Times New Roman" w:hAnsi="Times New Roman"/>
          <w:sz w:val="32"/>
        </w:rPr>
        <w:t xml:space="preserve">учебник: «Д.Б. Эльконина- В.В. Давыдова» 3 класс, презентация, видео, компьютер. </w:t>
      </w:r>
      <w:r>
        <w:br w:type="page"/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7513"/>
        <w:gridCol w:w="2551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/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1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чала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ребята! Очень рада вас видеть! Сейчас тихо сядут девочки, а еще тише мальчики. Сегодня я проведу в вас урок окружающего мира. Меня зовут Екатерина Павловна. Приступаем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нимать информа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чностные - воспринимать речь учителя  непосредственно обращенную к учащимс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давайте вспомним, чем вы занимались на прошлом уроке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то такой Ганно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вуки каких музыкальных инструментов, услышали путешественники в зали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т такой Афанасий Никити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о такое компа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ем пользовались в Древнем Китае вместо компа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ребята мы и вспомнили, что вы изучали на прошлом уро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Первый путешественник, который со своими спутниками вошли в залив и назвали его «Вечерний рог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Флейты, грохот кимвалов и  тамбур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Русский путешественник, тверской купец. Из Твери по Волге, дошел до Персии и Индии, где прожил около трех л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устройство показывающее стороны с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. Глубокая ложка из магнитного железняка. Ложку раскручивали на гладкой пластине, когда она останавливалась, ее ручка указывала на севе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ые: уметь излагать свое мн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учебной задачи и ее 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ие инструменты путешественника вы знаете? Сегодня мы с вами более подробно познакомимся с одним из них, это карта. Ребята, откройте страницу 32 вашего учебника и прочитайте тему урока.  Как вы думаете, какие цели на урок мы можем с вами поставить?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прежде чем приступить к изучению этой серьезной темы, нам с вами необходимо познакомиться с новыми словами. И первое слово, масштаб. Ребята, кто-нибудь знает значение этого слова? У кого какие есть предположения?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 – это отношение расстояния на плане или карте к истинным расстояниям на местности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, третье, четвертое слово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масштабные – поселок занимает большую территорию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омасштабные - город нарисован маленьким кружком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рциональное уменьшение- определенное уменьшение плана или карты, относительно расстояния.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теперь давайте посмотри отрывок из мультфильма. О чем в этом мультфильме говорится?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вот, чтобы не было таких разногласий люди придумали масштаб, теперь понятно зачем он нам нуж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чему огромный город нарисован на карте маленьким круж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ом, как герои Удава измеря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знавательные: понимать заданный вопрос, в соответствии с ним строить ответ в устной фор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ые: формировать умения обобщать,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чностные: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. мину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ин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улятивные: контролировать свои действ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мощи видео ребята отвечают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 такое географическая карта?1,50-2,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чему герои не попали, куда им было нужно?2,53-3,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ие условные обозначения вы узнали? 3,51-4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 по слай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не умеют пользоваться кар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, дороги- ли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- кр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 - си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ности -желт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менности -зеле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-коричнев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ые: уметь 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вить умения работать с учебник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чностные: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труд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нял, чт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я могу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. Высказывать свое мнение, делиться впечат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улятивные – анализировать собственную и мою работ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9069" w:hRule="atLeast"/>
          <w:cantSplit w:val="true"/>
        </w:trPr>
        <w:tc>
          <w:tcPr>
            <w:tcW w:w="1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ставим мы вразлет: (Руки в стороны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ился самолет. («Полетели» как самолеты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 крылом туда-сюда, (Наклоны влево-вправо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й «раз» и делай «два». (Повороты влево-вправо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и два, раз и два! (Хлопаем в ладоши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 держите, (Руки в стороны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на друга посмотрите. (Повороты влево-вправо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и два, раз и два! (Прыжки на месте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 руки вниз, (Опустили руки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 — стоит ракета. (Стойка на носках, руки вверх, ладони образуют «купол ракеты»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, четыре - самолет. (Стойка ноги врозь, руки в стороны.)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 — в полет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м самолет.</w:t>
            </w:r>
          </w:p>
          <w:p>
            <w:pPr>
              <w:pStyle w:val="Normal"/>
              <w:spacing w:lineRule="auto" w:line="240"/>
              <w:ind w:left="708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е крыло вперед,</w:t>
            </w:r>
          </w:p>
          <w:p>
            <w:pPr>
              <w:pStyle w:val="Normal"/>
              <w:spacing w:lineRule="auto" w:line="240"/>
              <w:ind w:left="708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е крыло вперед.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ел наш самолет.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без точного расчета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учится полета.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скорее за работу,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ем быстро за расчеты.</w:t>
            </w:r>
          </w:p>
          <w:p>
            <w:pPr>
              <w:pStyle w:val="Normal"/>
              <w:spacing w:lineRule="auto" w:line="240"/>
              <w:ind w:left="708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 - выше голова,</w:t>
            </w:r>
          </w:p>
          <w:p>
            <w:pPr>
              <w:pStyle w:val="Normal"/>
              <w:spacing w:lineRule="auto" w:line="240"/>
              <w:ind w:left="708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, четыре — руки шире,</w:t>
            </w:r>
          </w:p>
          <w:p>
            <w:pPr>
              <w:pStyle w:val="Normal"/>
              <w:spacing w:lineRule="auto" w:line="240"/>
              <w:ind w:left="708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, шесть — тихо сесть.</w:t>
            </w:r>
          </w:p>
          <w:p>
            <w:pPr>
              <w:pStyle w:val="Normal"/>
              <w:spacing w:lineRule="auto" w:line="240"/>
              <w:ind w:left="708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им и отдохнем. (Дети закрывают глаза.)</w:t>
            </w:r>
          </w:p>
          <w:p>
            <w:pPr>
              <w:pStyle w:val="Normal"/>
              <w:spacing w:lineRule="auto" w:line="240"/>
              <w:ind w:left="708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ботать мы начнем.</w:t>
            </w:r>
          </w:p>
          <w:p>
            <w:pPr>
              <w:pStyle w:val="Normal"/>
              <w:tabs>
                <w:tab w:val="clear" w:pos="708"/>
                <w:tab w:val="left" w:pos="5191" w:leader="none"/>
              </w:tabs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91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1:51:00Z</dcterms:created>
  <dc:creator>ольга</dc:creator>
  <dc:description/>
  <dc:language>en-US</dc:language>
  <cp:lastModifiedBy>пользователь</cp:lastModifiedBy>
  <cp:lastPrinted>2016-10-11T06:12:00Z</cp:lastPrinted>
  <dcterms:modified xsi:type="dcterms:W3CDTF">2017-05-25T21:51:00Z</dcterms:modified>
  <cp:revision>2</cp:revision>
  <dc:subject/>
  <dc:title/>
</cp:coreProperties>
</file>