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втор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sz w:val="24"/>
          <w:szCs w:val="24"/>
        </w:rPr>
        <w:t>Макарова Эльвира Ильдаров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работы: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20» Московского района г.Каза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, заместитель директора по учебной рабо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работы: </w:t>
      </w:r>
      <w:r>
        <w:rPr>
          <w:rFonts w:cs="Times New Roman" w:ascii="Times New Roman" w:hAnsi="Times New Roman"/>
          <w:sz w:val="24"/>
          <w:szCs w:val="24"/>
        </w:rPr>
        <w:t>методическая разработка занятия элективного курса «Сочинения разных жанров: рецензия…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пособы выражения авторской позиции в тексте на примере анализа рассказа В.П.Астафьева «На закате дня». (К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выполнения: </w:t>
      </w:r>
      <w:r>
        <w:rPr>
          <w:rFonts w:cs="Times New Roman" w:ascii="Times New Roman" w:hAnsi="Times New Roman"/>
          <w:sz w:val="24"/>
          <w:szCs w:val="24"/>
        </w:rPr>
        <w:t>2013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дея выше фак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.Бальза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писание сочинения – рецензии при выполнении части 3(С) по русскому языку на Едином государственном экзамене является для учащихся задачей трудной и требующей точного и глубокого понимания исходного текста. Одним из критериев оценивания творческой работы является выявление у выпускников умения определять и формулировать позицию автора (К3), которая отражает его идейный замысел. Оттого, насколько верно сумеет ученик ответить на главный проблемный вопрос текста, то есть понять его смысл, зависит написание главной части сочинения – рассуждения, в которой пишущий должен аргументированно выразить собственное отношение к позиции автора анализируемого текста. Поэтому представляется наиболее важным формирование умения верно понимать и интерпретировать смысл прочитан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анализа учащимся предлагаются, как правило, тексты публицистического или художественного стилей. В публицистических позиция автора обычно очевидна, она бывает выражена достаточно четко, понятно, сформулирована в отдельных предложениях, тогда как в текстах художественных авторы избегают прямых выводов, поэтому понимание идеи требует специального анализа, что вызывает определенные затруднения школьник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Стивенсон утверждал: «Успех произведения зависит не только от того, кто его написал, но и, в неменьшей степени, от врождённого чутья того, кто его прочитал». Однако это чутьё можно развивать, используя навыки анализа художественного текста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- Что собой представляет позиция автора в тексте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Это ответ на главный проблемный вопрос, который можно задать к текст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главная мысль текста, его идея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Какие вопросы можно задать к тексту, чтобы сформулировать позицию автора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>- Что хотел сказать автор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цель его высказывания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он сам относится к поставленной проблеме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чувства, мысли, переживания испытывает автор, поднимая эту проблему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Чему учит текст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- Как автор может относиться к изображаемому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- </w:t>
      </w:r>
      <w:r>
        <w:rPr>
          <w:rFonts w:cs="Times New Roman" w:ascii="Times New Roman" w:hAnsi="Times New Roman"/>
          <w:sz w:val="24"/>
          <w:szCs w:val="24"/>
        </w:rPr>
        <w:t>положительно, отрицательно, неоднозначно, двойственно, серьёзно, скептически, иронично, осуждающе, с восхищением, с сожалением, с горечью, с радостью…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зиция автора в тексте может быть представлена как прямо, так и косвенно, способы её выражения представлены в таблиц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62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я автора в тексте может быть выражена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венно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дельных предложениях текст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ямом обращении к читателю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лирических отступлениях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арках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азвании текс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пиграф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азвании текст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ставных эпизодах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художественных приёмах, деталях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ечевой характеристик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ортретной характеристик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йзаже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и интерьера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слях героев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одальном плане текста (оценочная лексика, риторическая лексика, многоточия, порядок слов, вводные слова, лексические повторы, модальные слова, частицы…)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ще в текстах публицистического стил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ще в текстах художественного стиля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В центре нашего внимания сегодня текст по рассказу В.П.Астафьева «На закате дня» из 4 тетради цикла «Затеси»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Чтение текста В.П.Астафьев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На закате дня, в тихое солнечное предвечерье, сидел я на деревянном помосте пристани, парохода дожидался, обняв чехол с удочками, будто самую желанную женщину. (2)На одной со мною скамье вольно расположились три девицы, бравшие впереди меня билеты. (3)Одеты и накрашены они были с той щедростью, которая с первого взгляда выдает заскорузлую провинцию, тужащуюся утереть нос столице, и не одной, а всем ср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Девицы не щебетали, не жеманились, не хихикали. (5)Они вели себя с той вальяжной томностью, которую где-то увидели, подхватили, усвоили, а усваивая, удвоили и утроили. (6)Они неторопливо и даже как бы нехотя потребляли морожено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По деревянному перрону медленно двигалась с метлой усталая пожилая женщина в синем запыленном халате, в рабочих ботинках и белом, по-старинному глухо повязанном платк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Молча выметая мусор из-под ног, женщина прошла нашу скамью, заканчивала уже работу, когда на пристани объявился всем улыбающийся опрятный мальчик в старенькой ермолке и начал ей помогать. (9)Он подбирал бумажки, бросал их в ящик, и женщина что-то ему тихо говорила: хвалила, видать. (10)Мальчик, судя по всему, когда-то душевно переболевший, чистосердечно радовался похвале матери ли, родственницы ли, а может, и совсем незнакомой женщины, старался изо всех сил, ладонями сгреб мусор, понес его, словно пойманную пташку. (11)Женщина распрямилась, вытряхнула из рук мальчика сор и, что-то ему тихо выговаривая, терла ладони полой халата, и он преданно смотрел ей в рот, ловил затуманенный усталостью взгляд и все улыбал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)Одна девица домучила мороженое, скомкала обертку, небрежно швырнула ее под ноги и, широко зевая, лениво потянулась, забросив руки за спинку скамьи. (13)Две другие девицы также шлепнули намокшую бумагу о доски и тоже скуксились, как бы решая утомленно, куда себя девать или чего еще выкушать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)Подошел мальчик, подобрал бумажки и укоризненно сказал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)— Тетенька подметает, а вы сорите. (16)Как нехорошо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)— Ой, дурак! Дурак! — тыча в него пальцами, оживились девиц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)Лицо мальчика дрогнуло. (19)Еще плавала улыбка, делающая лицо мальчика отстраненно-печальным и в то же время доверчиво-ласковым, как у всех детей, когда они исполняют добрую работу, радуются сами себе и тому, что полезны, необходимы кому-то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)Женщина, закончившая работу, с трудом разняла руки мальчика, в которых он затискал мокрые обертки от мороженого, бросила их в тележку и пошла, ни слова не сказав девицам, лишь слегка покачала головой — перевидела она, должно быть, всякого народу, натерпелась всякой жизни. (21) Мальчик догнал тележку, взялся подталкивать ее сзади и снова улыбался всем встречным и поперечным, забыв летучую обиду, потому что снова у него было дело и он кому-то был нужен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2)— Девушки! (23)Вы не в педучилище ли сдавать экзамены приезжали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4)— Ой! А как вы узнали?! — соседки мои с настороженным вниманием уставились на меня: не набиваюсь ли на знакомство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5)— Понимаете, какое дело: есть профессиональные отличия, уже укоренившиеся, отштампованные. — (26)И безбожно засластил пилюлю: — (27)По вдохновению на лицах и наитончайшему такту в вас уже угадываются будущие педагог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8)— А-а! — согласились девицы и обмякли. (29)Благодушие, наигранная леность, самодовольство занимали свое место на их лицах. (30)Лишь какое-то время спустя до одной девицы дошло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1)— Гражданин! — зыкнула она ломающимся басом. — (32)Если выпили, так не вяжитесь к людям! (33)Пошли отсюда, девочки! — (34)И, уходя, обрушила на меня тяжелый взгляд сытых глаз: — (35)Бр-родят тут всякие! (36)З-заразы!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7)Я сидел, обняв чехол с удочками. (38)На брусчатый въезд от причала поднималась женщина с тележкой. (39)Мальчик одной рукой помогал толкать тележку, другой на ходу подбирал мусор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Каков стиль прочитанного текста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- </w:t>
      </w:r>
      <w:r>
        <w:rPr>
          <w:rFonts w:cs="Times New Roman" w:ascii="Times New Roman" w:hAnsi="Times New Roman"/>
          <w:sz w:val="24"/>
          <w:szCs w:val="24"/>
        </w:rPr>
        <w:t>Художественны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Какова проблема исходного текста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Отношение общества к людям умственно и физически неполноценным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проблема милосердия, толерантности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Можем ли мы найти в тексте прямое указание на позицию автора к поднятой им проблеме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- </w:t>
      </w:r>
      <w:r>
        <w:rPr>
          <w:rFonts w:cs="Times New Roman" w:ascii="Times New Roman" w:hAnsi="Times New Roman"/>
          <w:sz w:val="24"/>
          <w:szCs w:val="24"/>
        </w:rPr>
        <w:t>Позиция автора выражена косвенно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Для того чтобы определить позицию автора, идею текста, посмотрим, как она нашла воплощение в тексте, рассмотрим портретную, поведенческую характеристику героев рассказа, заполнив таблицу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627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али, характеризующие «девиц»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, характеризующие женщину, убирающие на пристани, и мальчика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ты и накрашены они бы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той щедр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ая с первого взгляда выдаё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скорузл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инцию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ужащуюся утереть 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ице, и не одной, а всем сразу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вели себ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той вальяжной том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ую где-то увидели, подхватили, усвоили, а усваива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воили и утроил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неторопливо…нехот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требля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о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дев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уч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оженое её под ног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мк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ёртку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брежно швырнула…, лениво потянулась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другие девицы так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лёпну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мокшую бумагу о доски и то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куксилис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ы решая…, 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го ещё вык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ы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его пальцами, оживилис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в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жданин!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ыкну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мающимся басо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, уход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уш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ен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яжёл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гля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ыт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з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ревянному перрон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галась с метл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алая пожил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нщина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м улыбающийся опрят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мальчик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, судя по всему когда-то душевно переболевш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тосердечно радов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хвале матери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лся изо всех си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донями сгрёб мус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нёс его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но пойманную пташ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а… что-то ем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говаривала…, и о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а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трел ей в рот, лови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туманенный устал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гляд и всё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ыбалс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ьчик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оризн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ал…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 мальч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огну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Ещё плавала улыбка, делающая лицо мальч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странённо-печа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то 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верчиво-ласковы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 всех детей, когда они исполняю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р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 слова не сказав девиц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ш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егка покач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ой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ви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а, должно быть, всякого народу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терпелась всякой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- Какую тональность выбирает писатель при описании «девиц»? Какими средствами это достигается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В.П.Астафьев описывает героинь с иронией, это выражается в том, что он называет их «девицами»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Он подбирает оценочные эпитеты: «</w:t>
      </w:r>
      <w:r>
        <w:rPr>
          <w:rFonts w:cs="Times New Roman" w:ascii="Times New Roman" w:hAnsi="Times New Roman"/>
          <w:b/>
          <w:i/>
          <w:sz w:val="24"/>
          <w:szCs w:val="24"/>
        </w:rPr>
        <w:t>вальяжной</w:t>
      </w:r>
      <w:r>
        <w:rPr>
          <w:rFonts w:cs="Times New Roman" w:ascii="Times New Roman" w:hAnsi="Times New Roman"/>
          <w:sz w:val="24"/>
          <w:szCs w:val="24"/>
        </w:rPr>
        <w:t xml:space="preserve"> томностью», 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яжёлый </w:t>
      </w:r>
      <w:r>
        <w:rPr>
          <w:rFonts w:cs="Times New Roman" w:ascii="Times New Roman" w:hAnsi="Times New Roman"/>
          <w:sz w:val="24"/>
          <w:szCs w:val="24"/>
        </w:rPr>
        <w:t xml:space="preserve">взгляд </w:t>
      </w:r>
      <w:r>
        <w:rPr>
          <w:rFonts w:cs="Times New Roman" w:ascii="Times New Roman" w:hAnsi="Times New Roman"/>
          <w:b/>
          <w:i/>
          <w:sz w:val="24"/>
          <w:szCs w:val="24"/>
        </w:rPr>
        <w:t>сытых</w:t>
      </w:r>
      <w:r>
        <w:rPr>
          <w:rFonts w:cs="Times New Roman" w:ascii="Times New Roman" w:hAnsi="Times New Roman"/>
          <w:sz w:val="24"/>
          <w:szCs w:val="24"/>
        </w:rPr>
        <w:t xml:space="preserve"> глаз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поведение, внешние проявления показывает бездушие героинь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х поведении подчеркивает душевную пустоту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же в выборе глаголов, характеризующих действия девиц, чувствуется скептическое отношение автора к девушкам: мороженое «потребляли», «домучила»; «скуксились»; «зыкнула», «обрушила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Как меняется тон писателя, когда он говорит о женщине с мальчиком?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го чувства к женщине и мальчику контрастно по отношению к девушкам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.П.Астафьев абсолютно серьёзен в описании женщины с мальчиком. Чувствуется его бережное, сочувственное, трогательное отношение к душевно больному ребенку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ображении героев этого рассказа писатель использует антитезу: в описании девушек мы считываем осуждение их бесчувственности, грубости, в описании же женщины и мальчика – грустное сопереживание, уваже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- </w:t>
      </w:r>
      <w:r>
        <w:rPr>
          <w:rFonts w:cs="Times New Roman" w:ascii="Times New Roman" w:hAnsi="Times New Roman"/>
          <w:sz w:val="24"/>
          <w:szCs w:val="24"/>
        </w:rPr>
        <w:t>Каков, на ваш взгляд, смысл противопоставления героев рассказа «На закате дня» с точки зрения оценки автора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- </w:t>
      </w:r>
      <w:r>
        <w:rPr>
          <w:rFonts w:cs="Times New Roman" w:ascii="Times New Roman" w:hAnsi="Times New Roman"/>
          <w:sz w:val="24"/>
          <w:szCs w:val="24"/>
        </w:rPr>
        <w:t>В.П.Астафьев таким образом выражает свое отношение к героям, осуждая поведение «трех девиц» по отношению к мальчику, который вызывает явную симпатию писателя, несмотря на свою душевное нездоровье. «Девицы» в своей бездуховности кажутся, благодаря авторской оценке, более ущербными, нежели больной ребёнок, подкупающий своим добродушие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Как, на ваш взгляд, помогает понять отношение автора к изображаемому диалог рассказчика с «девицами»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- </w:t>
      </w:r>
      <w:r>
        <w:rPr>
          <w:rFonts w:cs="Times New Roman" w:ascii="Times New Roman" w:hAnsi="Times New Roman"/>
          <w:sz w:val="24"/>
          <w:szCs w:val="24"/>
        </w:rPr>
        <w:t xml:space="preserve">После того как предположение рассказчика о том, что девушки приезжали поступать в педучилище, оказалось верным, в его словах звучит саркастическая насмешка: </w:t>
      </w:r>
      <w:r>
        <w:rPr>
          <w:rFonts w:cs="Times New Roman" w:ascii="Times New Roman" w:hAnsi="Times New Roman"/>
          <w:i/>
          <w:sz w:val="24"/>
          <w:szCs w:val="24"/>
        </w:rPr>
        <w:t>«По вдохновению на лицах и наитончайшему такту в вас уже угадываются будущие педагоги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е этой остроты наигранное «благодушие» слетело с девиц, вылилось в неприкрытую грубость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р, как мне кажется, опечален тем, что встреченные им на пристани невоспитанные, бестактные, хамоватые девушки - будущие педагоги, ведь подобное поведение противоречит самой идее педагогики, одной из самых гуманных областей человеческой деятельности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вы считаете, как удалось В.П.Астафьеву косвенно передать свое отношение к описанной им ситуации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: - </w:t>
      </w:r>
      <w:r>
        <w:rPr>
          <w:rFonts w:cs="Times New Roman" w:ascii="Times New Roman" w:hAnsi="Times New Roman"/>
          <w:sz w:val="24"/>
          <w:szCs w:val="24"/>
        </w:rPr>
        <w:t>Позиция автора выражена в портретной характеристике героев рассказа, в их поступках, в реч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ношение к изображаемому писателю удалось передать при помощи использования приема иронии, оценочной лексик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е создания характеров лежит прием антитезы, помогающий нам сравнить героев и сделать самостоятельный вывод о недопустимости цинизма, грубости по отношению к людям неполноценным, тем более когда речь идет о детях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анный эпизод подсказывает читателю, как нельзя себя вести по отношению к окружающим, то есть, писатель использует прием от противного, чтобы выразить свое отношение к тому, о чем пишет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омашнего задания учащимся предлагается написать сочинение-рецензию на рассказ В.П.Астафьева «На закате дня»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Normal"/>
        <w:tabs>
          <w:tab w:val="clear" w:pos="708"/>
          <w:tab w:val="left" w:pos="25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.А.Сенина. Русский язык. Подготовка к ЕГЭ-2013: учебно-методическое пособие/ Н.А.Сенина. – Ростов н/Д: Легион, 2012. – 528 с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Г.Т.Егораева. Русский язык. Выполнение задания части 3(С): учебно-методическое пособие/ Г.Т.Егораева. – 6-е изд., стереотип – М.: Издательство «Экзамен», 2007. – 254 с. (Серия «ЕГЭ 100 балов»)</w:t>
      </w:r>
    </w:p>
    <w:p>
      <w:pPr>
        <w:pStyle w:val="Normal"/>
        <w:tabs>
          <w:tab w:val="clear" w:pos="708"/>
          <w:tab w:val="left" w:pos="25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5:00Z</dcterms:created>
  <dc:creator>Учитель</dc:creator>
  <dc:description/>
  <cp:keywords/>
  <dc:language>en-US</dc:language>
  <cp:lastModifiedBy>Comp</cp:lastModifiedBy>
  <dcterms:modified xsi:type="dcterms:W3CDTF">2014-03-31T06:05:00Z</dcterms:modified>
  <cp:revision>20</cp:revision>
  <dc:subject/>
  <dc:title/>
</cp:coreProperties>
</file>