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eastAsia="Times New Roman" w:cs="Century Gothic"/>
          <w:b/>
          <w:b/>
          <w:caps/>
          <w:color w:val="262626"/>
          <w:spacing w:val="-20"/>
          <w:kern w:val="2"/>
          <w:position w:val="1"/>
          <w:sz w:val="24"/>
          <w:szCs w:val="24"/>
        </w:rPr>
      </w:pPr>
      <w:r>
        <w:rPr>
          <w:rFonts w:eastAsia="Times New Roman" w:cs="Century Gothic" w:ascii="Cambria" w:hAnsi="Cambria"/>
          <w:b/>
          <w:caps/>
          <w:color w:val="262626"/>
          <w:spacing w:val="-20"/>
          <w:kern w:val="2"/>
          <w:position w:val="1"/>
          <w:sz w:val="24"/>
          <w:szCs w:val="24"/>
        </w:rPr>
        <w:t>Сходства  и различия  праздников  Рождества  и  нового   года</w:t>
        <w:br/>
        <w:t xml:space="preserve">  в  Великобритании  и  росс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учать иностранные языки –это жизненная необходимость. Но язык – лишь первое условие, необходимое для общ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ние английского языка важно не только как способ общения, но и как способ познания других культу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того, чтобы лучше понять другой народ , недостаточно только знания языка, очень важно познакомиться с культурой народа, его традициями, суметь посмотреть на мир его глаз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оей работе мы постараемся показать происхождение праздников Рождества Христова и Нового года, подчеркнуть сходства и различия британских и русских обычаев их праздн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ешения этой проблемы мы использовали ресурсы Интернета, страноведческую литературу , а также опрос мнений наших одноклассник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уаль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лью  нашей работы стало исследование исторических данных о зарождении  самых любимых праздников в Британии и в России, а также определение сходств и различий в их праздновании в данных странах.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ля реализации  цели предполагается решить такие конкретные задач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рать информацию о традициях и обычаях празднования Рождества и Нового года в Брит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рать материал о традициях и обычаях празднования Рождества и   Нового года  в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авнить и определить сходства и различия в праздновании упомянутых выше традиционных праздников в двух стран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делать в форме таблицы анализ по сходствам и различи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сти анкетирование учащихся о любимых праздниках и проанализировать результа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авнить результат анкетирования моих одноклассников со статистикой о мнениях Британцев по данному пов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ипоте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ю, что такие праздники как Новый год и Рождество имеют много общего и имеют также некоторые различ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 исследования – русская и британская культу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мет исследования – традиции и обычаи празднования Рождества и Нового года в России и Великобритан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 исслед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оисков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равнитель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анкетир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анали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бобщ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ча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здники - неизменные спутники народной жизни. Праздники для нас - это возможность доставить радость близким!  Праздник происходит там, где его чувствуют, где его жд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ждество Христово – великий христианский праздник, установленный в честь  рождения Иисуса Христа.  Весь  христианский мир отмечает его  с особым благоговением. Как ко всякой традиции к Рождеству англичане относятся чрезвычайно серьезно. Официально рождественский сезон открывает Адвент – предрождественский пост, начинающийся за 4 недели до Рождества. 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зднование Рождества в Великобрит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чается Рождество в ночь с 24 на 25 декаб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1100 году Рождество стало главным религиозным праздником в Европе. 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Рождество все окна английских  домов были освещены  свечами, поэтому в Англии ночь под Рождество называлась "ночь свечей". 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ританцы первыми начали украшать дом плющом и омелой. Обычай этот очень древний и существовал еще в языческие времена. Растения должны были очищать дом от злых духов и напоминать о том, что весна не за гор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мволы Рожд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давна считается, что подарки детям разносит добрый Санта Клаус. Санта-Клаус получил свое название от человека, известного как Св. Николас, который жил в четвертом столетии. Он  делал пожертвования бедным и  дет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Великобритании впервые роскошную украшенную елку преподнесли в подарок детям Королева Виктория и принц Альберт в Виндзорском дворце, после чего такая мода стала признаком хорошего тона. С тех пор елка ежегодно завозится из самого Осло на Трафальгарскую площад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зднование Нового года в Великобрит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ританцы празднуют Новый год не так торжественно и повсеместно, как в России и странах Европ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лодежь отмечает Новый год на новогодних вечеринка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бители встречать Новый год на улице при большом скоплении народа собираются на площадях Пикадилли или на Трафальгар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годние тради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67325" cy="3950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овогоднюю ночь принято открывать заднюю дверь в доме, чтобы старый год мог уйти, а Новый войти через переднюю. В Англии также есть поверье, которое называется «first foot». Согласно этому поверью, если первым человеком, зашедшим в дом, будет молодой темноволосый мужчина, это принесет удачу. Если же в первой в дом войдет женщина или светловолосый мужчина, это предрекает неудачи в наступающем г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диции празднования Рождества и Нового года в Ро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ождество Христово - один из самых светлых христианских праздников. </w:t>
        <w:br/>
        <w:t>На Руси Рождество начали отмечать в Х веке. Оно всегда отмечалось с особым благогов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соответствие даты празднования Рождества различными церквами в настоящее время связано с тем, что ряд церквей пользуются Юлианским календарем, 25-е декабря которого соответствует 7-му января Григорианского календа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зднику Рождества предшествовал длительный пост, последний день  которого носит название Рождественского сочельника, к столу садились лишь с появлением на небе первой звезды, символа звезды Вифлеемс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С седьмого января и по самое Крещение на Руси начинались святочные дни (Святки) и вот в эти дни стол ломился от всяких вкусностей. Тут тебе и блины с икрой, и поросенок с хреном, холодец, разные мясные, рыбные и овощные пироги, да и всего не сче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ждество всегда сопровождалось яркими народными обычаями. Были популярны рождественские гадания и калядование. Хозяева одаривали колядующих сладост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916 году еще не кончилась война с Германией, и Святейший Синод запретил рождественскую елку, как вражескую, немецкую затею. Пришедшие к власти большевики негласно продлили этот запре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935 году обычай наряжать елку вновь вернулся в наши дома. Но для большинства неверующих советских людей вернулась елка уже не как Рождественская, а как новогодняя. И звезды на верхушке ели стали по-советски пятиконечны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временной России  многие традиции, связанные с празднованием Рождества, оказались забытыми. Хозяйки не придерживаются кулинарных традиций, ряженые и калядование распространены в основном в сельских местност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шу страну Новый год «привез» Петр I, в то время, когда начала устанавливаться связь с Европой, чем положил конец всем календарным неудобств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изданном им указе говорилось, что Новый год следует отмечать 1 января, а следующее «новолетие» будет считаться 1700 года от Рождества Христова. Одновременно с этим, был издан указ об украшении елей для новогоднего праздн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и до середины ХIХ столетия русского как такового новогоднего меню не было, затем традиционным стало угощение из салатов «Оливье», «Сельдь под шубой», мандарин и шампанск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традиции Дед Мороз и Снегурочка приносят подарки для детей и взрослых. Еще одна новогодняя традиция, которой уже больше 70 лет, это новогоднее обращение главы государства к нар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опроса мн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амках нашего исследования был проведен опрос мнений среди одноклассников о наиболее любимых праздниках, а также мы изучили статистику о мнениях Британцев по данному поводу на сайте London –life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нализ   исследования показал следующие результаты:  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30 учащихся класса из 30 опрошенных считают  Новый год самым любимым праздником, праздником детств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елигиозный праздник Рождества  также очень важен и интересен для учащихся, но преобладание атеизма на протяжении многих лет в России сыграло свою роль: люди стали понемногу забывать некоторые очень красивые традиции этих праздников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А теперь рассмотрим статистику о мнениях жителей Великобритании по данному вопросу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амым любимым днем у англичан является Рождество, которое отмечают 25 декабря. Этот праздник самый важный и имеет массу своих традиций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скольку большинство населения верующие, то основным праздником для них является Рожде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ый год не празднуется широко, ограничивается поздравлениями, фейерверко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: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В ходе написания исследовательской работы мы собрали и изучили информацию о традициях и обычаях празднования Рождества и Нового года  в Великобритании и в России. Далее мы сравнили  историю и традиции празднования этих праздников в двух странах и пришли к выводу, что имеется много общего в праздновании Рождества и Нового года в Великобритании и в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сходства религиозных традиций, идей возникновения праздников и обычаев народов двух стр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  имеется и ряд различий. Это различия дат празднования, кулинарных предпочтений, различия в понимании важности того или иного праздника для английского и русского народов.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25:00Z</dcterms:created>
  <dc:creator>19</dc:creator>
  <dc:description/>
  <cp:keywords/>
  <dc:language>en-US</dc:language>
  <cp:lastModifiedBy>19</cp:lastModifiedBy>
  <cp:lastPrinted>2016-12-15T09:52:00Z</cp:lastPrinted>
  <dcterms:modified xsi:type="dcterms:W3CDTF">2016-12-16T08:29:00Z</dcterms:modified>
  <cp:revision>7</cp:revision>
  <dc:subject/>
  <dc:title/>
</cp:coreProperties>
</file>