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4394"/>
        <w:gridCol w:w="2552"/>
        <w:gridCol w:w="2409"/>
        <w:gridCol w:w="220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Этап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ч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ча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тоды / приёмы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. мо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дравствуйте, ребята. Сейчас сядет средний ряд, первый ряд, третий ряд.</w:t>
              <w:b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уют студент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ятся на свои мест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 слово учител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мотивация к учебной деятельност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ми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5едавно я случайно услышала спор между ребятами . Что стало причиной спора, вы узнаете, отгадав загадки (1 слайд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рук, без ног, с рог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ит под небесами (месяц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голубой станице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ица кругло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чью, ей не спится – В зеркало глядится (лун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дин ученик говорил, что видел вечером красивую луну, другой утверждал, что это был меся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 вы считаете, почему возник спор? Можем ли мы, его разрешить? (луна и месяц – слова, близкие по смыслу). Это синони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пробуйте сформулировать тему нашего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кройте учебник. Прочитаем тему уро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расс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вносить необходи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вы в действие его завершения на основе его оценки и учета характера сделанных ошиб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ка учебной задачи: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определение т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- постановка цел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- Мы выяснили, что нам </w:t>
            </w:r>
            <w:r>
              <w:rPr>
                <w:rFonts w:cs="Times New Roman" w:ascii="Times New Roman" w:hAnsi="Times New Roman"/>
                <w:b/>
                <w:bCs/>
              </w:rPr>
              <w:t>известно</w:t>
            </w:r>
            <w:r>
              <w:rPr>
                <w:rFonts w:cs="Times New Roman" w:ascii="Times New Roman" w:hAnsi="Times New Roman"/>
              </w:rPr>
              <w:t xml:space="preserve"> о синоним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тема урока: синонимы в текс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вайте вспомним, что мы знаем о тексте. Назовите номера верных утверждений. (3 слай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Текст, состоит из нескольких предлож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головок не связан с текст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Текст имеет начал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едложения в тексте не связаны по смысл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овите номера верных утвержд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 согласны? Покажите сигналом. Поставьте себе бал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 Сегодня на уроке будем работать с синонимами, разбираться, зачем они нужны в речи, будем учиться находить синонимы, грамотно использовать их в реч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студент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 тему и цел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формулировать собственное мнение и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учебной зада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мину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ботаем по учебни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ем задание: (Прочитай стихотворение. Найди и выпиши из текста синоним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ьте план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ваем тетради, записываем число, класс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аплет, брызж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Хлещет, льё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ждь на улице </w:t>
            </w:r>
            <w:r>
              <w:rPr>
                <w:rFonts w:cs="Times New Roman" w:ascii="Times New Roman" w:hAnsi="Times New Roman"/>
                <w:u w:val="single"/>
              </w:rPr>
              <w:t>идё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. Колт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чего в этом тексте автор использует так много синонимов? Какую функцию они здесь выполняю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Чтобы не было пов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ъясняет (толкует) значение слова - идё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стоятельно прочитайте произведение. Определите жанр. Покажите сигналом, правильно ли … определил жанр. Если вы правильно определили жанр – бал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ую особенность вы заметили в этом стихотворении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Как вы считаете, зачем автор много раз повторил слово «спят»? Почему Александр Введенский допустил повторы и не заменил, слово </w:t>
            </w:r>
            <w:r>
              <w:rPr>
                <w:rFonts w:cs="Times New Roman" w:ascii="Times New Roman" w:hAnsi="Times New Roman"/>
                <w:i/>
              </w:rPr>
              <w:t>спят</w:t>
            </w:r>
            <w:r>
              <w:rPr>
                <w:rFonts w:cs="Times New Roman" w:ascii="Times New Roman" w:hAnsi="Times New Roman"/>
              </w:rPr>
              <w:t xml:space="preserve"> синонимам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то такой машинист? Почему стихотворение так озаглавле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авните стихотворения 1 упражнения и 2 упражнения. Что вы можете о них сказ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ипографии, где печатают книги, газеты, журналы, работает человек, профессия которого называется редактор. Кто знает, чем занимается редактор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 тем, как любой текст попадает в печать, его тщательно редактируют, исправляю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йчас, каждый из вас будет в роли редакт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братимся к упражнению  нашего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йте задание и текст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 заметили, о каких словах забыл Миш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берите синонимы к слову бежать и отредактируйте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ем в парах. Редактируем на карточке 1. Нужно зачеркнуть повторяющееся слово и заменить его синоним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е 5 пар, которые раньше всех выполнят задание, получат 1 балл. Готовность покажите сигн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ой вывод, мы можем сделать из этого упражн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инонимы, помогают избежать повторов, сделать нашу речь красивой и насыщен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должаем работать редакторами. Сейчас мы работаем в группе. Прочитайте задание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. (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вают учеб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торяют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,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задание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практическ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сохранять поставлен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задавать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ориентироваться на разнообразие способов 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 уро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ми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вайте подведём ит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му мы учились на урок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 работали самостоятельно, в парах,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ое задание оказалось для вас самым трудны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какое, самым лёгк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ы думаете, а где мы можем применить новые знания?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 молодцы, спасибо за урок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Урок окончен. Можно вста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: № 78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: 2а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 xml:space="preserve">         </w:t>
            </w:r>
          </w:p>
          <w:p>
            <w:pPr>
              <w:pStyle w:val="Normal"/>
              <w:spacing w:lineRule="exact" w:line="280" w:before="0" w:after="0"/>
              <w:ind w:left="7788"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удентка: Каримова  Яна</w:t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одист: Галиуллина Н.К.</w:t>
              <w:softHyphen/>
              <w:softHyphen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:   Ковалева В.С.  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а урока</w:t>
      </w:r>
      <w:r>
        <w:rPr>
          <w:rFonts w:cs="Times New Roman" w:ascii="Times New Roman" w:hAnsi="Times New Roman"/>
          <w:b/>
          <w:sz w:val="28"/>
          <w:szCs w:val="28"/>
        </w:rPr>
        <w:t>: «Синонимы в тексте.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комбинированный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здать условия для развития умения систематизировать знания о синонимах, распознавать синонимы в тексте, определять признаки синонимов, обобщать знания о роли и функции синонимов в реч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я находить синонимы, Различать синонимы и родственные слова.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уметь проводить самооценку на основе критерия успешности учебной деятельности, строить свои взаимоотношения с учетом эмоционального состояния и чувств окружающих.</w:t>
      </w:r>
    </w:p>
    <w:p>
      <w:pPr>
        <w:pStyle w:val="Style15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апредментные: </w:t>
      </w:r>
      <w:r>
        <w:rPr>
          <w:rFonts w:cs="Times New Roman" w:ascii="Times New Roman" w:hAnsi="Times New Roman"/>
          <w:sz w:val="28"/>
          <w:szCs w:val="28"/>
        </w:rPr>
        <w:t>развивать умение делать вывод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проектор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зентац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Times New Roma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7:17:00Z</dcterms:created>
  <dc:creator>Александра</dc:creator>
  <dc:description/>
  <cp:keywords/>
  <dc:language>en-US</dc:language>
  <cp:lastModifiedBy>ЦАРЬ</cp:lastModifiedBy>
  <dcterms:modified xsi:type="dcterms:W3CDTF">2017-02-15T04:43:00Z</dcterms:modified>
  <cp:revision>3</cp:revision>
  <dc:subject/>
  <dc:title/>
</cp:coreProperties>
</file>