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БЛОГ - ТЕХНОЛОГИЙ В ОБУЧЕНИИ ИНОСТРАННОМУ ЯЗЫКУ В НАЧАЛЬНОЙ ШКОЛ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 материалам курсового исследова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игорьева Екатерина Серге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чный руководитель – Окс М. М., преподаватель кафедры иностранных языков высшей квалификационной категор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ремя не стоит на месте и обучение детей в начальной школе меняется. В процессе перехода на новые федеральные государственные образовательные стандарты в современной отечественной методике преподавания иностранных языков изменились требования к  внедрению и использованию   педагогических технологий, способствующих развитию ключевых компетенций у студентов. Современная школа многого требует от учителя – и глубокой научной подготовки, и высокого мастерства, и безусловной педагогической грамотности и компетентности. В этих условиях учителю необходимо ориентироваться в широком спектре современных инновационных технологий, идей, направлений, не тратить время на открытие уже известного, а использовать весь арсенал педагогического опыта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ремительное внедрение информационных процессов в различные сферы жизни повлияло на разработки новой модели системы образования на основе современных информационных технологий. Речь идёт о создании условий для раскрытия творческого потенциала человека, развития способностей, воспитания потребности самосовершенствования и ответствен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терактивное обучение на основе компьютерных обучающих программ позволяет более полно реализовать целый комплекс методических, дидактических, педагогических и психологических принципов, делает процесс познания более интересным и творческим, позволяет учитывать индивидуальный темп работы каждого обучаемого и положительно влияет на повышение интереса к иностранному языку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</w:rPr>
        <w:t>Проблема использования блог-технологий в обучении различным предметам, в том числе иностранным языкам, очень актуальна в настоящее время. Блог-технологии позволяют учащимся самостоятельно разбирать информацию, общаться со сверстниками, вести беседу с преподавателями и другими людьми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eastAsia="ru-RU"/>
        </w:rPr>
        <w:t>Термин «блог» был придуман Джорном Баржером, американским блогером, в 1997 году. Он предложил следующее определение блога: «Блог – веб-страница, которая соединена со всеми другими веб-страницами, которые автор блога считает интересными или релевантными. Каждое новое сообщение добавляется в верхней строке страницы. Те, кто посещает блог не в первый раз, могут легко ознакомиться со всеми новыми сообщениями, появившимися со времени предыдущего визита»</w:t>
      </w: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[2, 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>. 1]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проблеме изучения использования современных информационных технологий, в том числе, использования блог- технологий,  обращаются известные педагоги и учёные-методисты : </w:t>
      </w:r>
      <w:r>
        <w:rPr>
          <w:rFonts w:cs="Times New Roman" w:ascii="Times New Roman" w:hAnsi="Times New Roman"/>
          <w:sz w:val="28"/>
          <w:szCs w:val="28"/>
        </w:rPr>
        <w:t>Н. Е. Есенина, Е. С. Полат, Н. В. Нестерова и др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основе </w:t>
      </w:r>
      <w:r>
        <w:rPr>
          <w:b/>
          <w:color w:val="000000"/>
          <w:sz w:val="28"/>
          <w:szCs w:val="28"/>
          <w:shd w:fill="FFFFFF" w:val="clear"/>
        </w:rPr>
        <w:t>актуальности</w:t>
      </w:r>
      <w:r>
        <w:rPr>
          <w:color w:val="000000"/>
          <w:sz w:val="28"/>
          <w:szCs w:val="28"/>
          <w:shd w:fill="FFFFFF" w:val="clear"/>
        </w:rPr>
        <w:t xml:space="preserve"> проблемы  нами сформулирована </w:t>
      </w:r>
      <w:r>
        <w:rPr>
          <w:b/>
          <w:bCs/>
          <w:color w:val="000000"/>
          <w:sz w:val="28"/>
          <w:szCs w:val="28"/>
          <w:shd w:fill="FFFFFF" w:val="clear"/>
        </w:rPr>
        <w:t>тема исследования: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«Использование блог – технологий в обучении иностранному языку в начальной школе»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Целью нашей работы </w:t>
      </w:r>
      <w:r>
        <w:rPr>
          <w:color w:val="000000"/>
          <w:sz w:val="28"/>
          <w:szCs w:val="28"/>
          <w:shd w:fill="FFFFFF" w:val="clear"/>
        </w:rPr>
        <w:t>было изучение теоретических основ создания  блога учителя иностранного языка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ыли поставлены следующие задачи: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отобрать и изучить  психолого-педагогическую, методическую литературу и источники сети Интернет  по исследуемой теме;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 систематизировать и описать инновационные подходы и методы  обучения иностранному языку;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рассмотреть особенности использования блог-технологий в обучении иностранном языку;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4) сделать выводы о целесообразности работы по созданию блога учителя иностранного языка в начальной школе.</w:t>
      </w:r>
    </w:p>
    <w:p>
      <w:pPr>
        <w:pStyle w:val="Standard"/>
        <w:tabs>
          <w:tab w:val="clear" w:pos="708"/>
          <w:tab w:val="left" w:pos="4186" w:leader="none"/>
        </w:tabs>
        <w:spacing w:before="85" w:after="0"/>
        <w:jc w:val="both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</w:t>
      </w:r>
      <w:r>
        <w:rPr>
          <w:b/>
          <w:sz w:val="28"/>
          <w:szCs w:val="28"/>
          <w:lang w:eastAsia="en-US"/>
        </w:rPr>
        <w:t xml:space="preserve">Основными методами изучения материала в нашей работе стали: 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317" w:leader="none"/>
        </w:tabs>
        <w:spacing w:before="85" w:after="0"/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бор информации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317" w:leader="none"/>
        </w:tabs>
        <w:spacing w:before="85" w:after="0"/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и синтез отобранной информации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317" w:leader="none"/>
        </w:tabs>
        <w:spacing w:before="85" w:after="0"/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ение, систематизация и классификация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317" w:leader="none"/>
        </w:tabs>
        <w:spacing w:before="85" w:after="0"/>
        <w:ind w:left="851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>обобщение материалов исследования.</w:t>
      </w:r>
    </w:p>
    <w:p>
      <w:pPr>
        <w:pStyle w:val="Standard"/>
        <w:spacing w:before="85" w:after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Standard"/>
        <w:spacing w:before="85" w:after="0"/>
        <w:jc w:val="center"/>
        <w:rPr>
          <w:bCs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ru-RU"/>
        </w:rPr>
        <w:t>В первой главе нами были рассмотрены о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новные типы инновационных подходов в обучении иностранному языку,</w:t>
      </w:r>
      <w:r>
        <w:rPr>
          <w:sz w:val="28"/>
          <w:szCs w:val="28"/>
          <w:lang w:eastAsia="ru-RU"/>
        </w:rPr>
        <w:t xml:space="preserve"> современные методы обучения иностранному языку и использование цифровых образовательных ресурсов в обучении иностранному языку.</w:t>
      </w:r>
      <w:r>
        <w:rPr>
          <w:sz w:val="28"/>
          <w:szCs w:val="28"/>
        </w:rPr>
        <w:tab/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eastAsia="en-US"/>
        </w:rPr>
        <w:t xml:space="preserve">         </w:t>
      </w:r>
      <w:r>
        <w:rPr>
          <w:color w:val="000000"/>
          <w:sz w:val="28"/>
          <w:szCs w:val="28"/>
        </w:rPr>
        <w:t>Инновационные подходы к обучению делятся на два основных типа: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новации-модернизации, </w:t>
      </w:r>
      <w:r>
        <w:rPr>
          <w:bCs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направленные на достижение гарантированных результатов в рамках его традиционной репродуктивной ориентации. 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/>
      </w:pPr>
      <w:r>
        <w:rPr>
          <w:i/>
          <w:iCs/>
          <w:color w:val="000000"/>
          <w:sz w:val="28"/>
          <w:szCs w:val="28"/>
        </w:rPr>
        <w:t>Инновации-трансформации,</w:t>
      </w:r>
      <w:r>
        <w:rPr>
          <w:color w:val="000000"/>
          <w:sz w:val="28"/>
          <w:szCs w:val="28"/>
        </w:rPr>
        <w:t xml:space="preserve"> направленные на обеспечение его исследовательского характера, организацию поисковой учебно-познавательной деятельности. 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акже, репродуктивная и проблемная ориент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площаются в двух основных инновационных подходах к преобразованию обучения в современной педагогике: </w:t>
      </w:r>
      <w:r>
        <w:rPr>
          <w:i/>
          <w:color w:val="000000"/>
          <w:sz w:val="28"/>
          <w:szCs w:val="28"/>
        </w:rPr>
        <w:t xml:space="preserve">Технологический, </w:t>
      </w:r>
      <w:r>
        <w:rPr>
          <w:color w:val="000000"/>
          <w:sz w:val="28"/>
          <w:szCs w:val="28"/>
        </w:rPr>
        <w:t xml:space="preserve">определяющий разработку моделей обучения как организации достижения учащимися четко фиксированных эталонов усвоения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/>
      </w:pPr>
      <w:r>
        <w:rPr>
          <w:i/>
          <w:color w:val="000000"/>
          <w:sz w:val="28"/>
          <w:szCs w:val="28"/>
        </w:rPr>
        <w:t xml:space="preserve">Поисковый, </w:t>
      </w:r>
      <w:r>
        <w:rPr>
          <w:color w:val="000000"/>
          <w:sz w:val="28"/>
          <w:szCs w:val="28"/>
        </w:rPr>
        <w:t>развивающий у учащихся возможность самостоятельно осваивать новый опыт.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временные методы обучения иностранному языку подразделяются на несколько видов:</w:t>
      </w:r>
    </w:p>
    <w:p>
      <w:pPr>
        <w:pStyle w:val="Standard"/>
        <w:spacing w:before="85" w:after="0"/>
        <w:jc w:val="both"/>
        <w:rPr/>
      </w:pPr>
      <w:r>
        <w:rPr>
          <w:i/>
          <w:sz w:val="28"/>
          <w:szCs w:val="28"/>
        </w:rPr>
        <w:t xml:space="preserve">Многосторонний метод </w:t>
      </w:r>
      <w:r>
        <w:rPr>
          <w:sz w:val="28"/>
          <w:szCs w:val="28"/>
        </w:rPr>
        <w:t xml:space="preserve">подразумевает, что запоминание языка не должно быть механически заученным; </w:t>
      </w:r>
    </w:p>
    <w:p>
      <w:pPr>
        <w:pStyle w:val="Standard"/>
        <w:spacing w:before="8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е знания передаются в процессе обучения языку через аутентичные языковые материалы; </w:t>
      </w:r>
    </w:p>
    <w:p>
      <w:pPr>
        <w:pStyle w:val="Standard"/>
        <w:spacing w:before="8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емые должны изучать на одном уроке одну вычлененную единицу содержания обучения; </w:t>
      </w:r>
    </w:p>
    <w:p>
      <w:pPr>
        <w:pStyle w:val="Standard"/>
        <w:spacing w:before="8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й материал должен преподаваться в строгой последовательности, усложняя уже имеющийся запас знаний; </w:t>
      </w:r>
    </w:p>
    <w:p>
      <w:pPr>
        <w:pStyle w:val="Standard"/>
        <w:spacing w:before="85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роцессе обучения должны присутствовать все четыре вида речевой деятельности.</w:t>
      </w:r>
    </w:p>
    <w:p>
      <w:pPr>
        <w:pStyle w:val="Standard"/>
        <w:spacing w:before="85" w:after="0"/>
        <w:jc w:val="both"/>
        <w:rPr/>
      </w:pPr>
      <w:r>
        <w:rPr>
          <w:i/>
          <w:sz w:val="28"/>
          <w:szCs w:val="28"/>
        </w:rPr>
        <w:t xml:space="preserve">Метод полной физической реакции </w:t>
      </w:r>
      <w:r>
        <w:rPr>
          <w:sz w:val="28"/>
          <w:szCs w:val="28"/>
        </w:rPr>
        <w:t>представлен в двух предпосылках. Во-первых, навыки восприятия иностранной устной речи должны предшествовать развитию всех остальных навыков. Во-вторых, язык занятия обычно ограничивается понятиями, описывающими ситуацию «здесь и сейчас» и легко объяснимыми примерами на изучаемом языке.</w:t>
      </w:r>
    </w:p>
    <w:p>
      <w:pPr>
        <w:pStyle w:val="Standard"/>
        <w:spacing w:before="85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основе </w:t>
      </w:r>
      <w:r>
        <w:rPr>
          <w:i/>
          <w:iCs/>
          <w:sz w:val="28"/>
          <w:szCs w:val="28"/>
        </w:rPr>
        <w:t>естественного метода</w:t>
      </w:r>
      <w:r>
        <w:rPr>
          <w:sz w:val="28"/>
          <w:szCs w:val="28"/>
        </w:rPr>
        <w:t xml:space="preserve"> лежит представление о том, что функционирование и развитие личности, а также межличностные отношения учеников опосредуются целями, содержанием и задачами социально значимой деятельности.</w:t>
      </w:r>
    </w:p>
    <w:p>
      <w:pPr>
        <w:pStyle w:val="Standard"/>
        <w:spacing w:before="85" w:after="0"/>
        <w:jc w:val="both"/>
        <w:rPr>
          <w:bCs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Активное обучение </w:t>
      </w:r>
      <w:r>
        <w:rPr>
          <w:sz w:val="28"/>
          <w:szCs w:val="28"/>
        </w:rPr>
        <w:t>направлено на организацию развития, самоорганизации, саморазвития личности. Обучаемый сам творец своего знания.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>
          <w:rStyle w:val="Appleconvertedspace"/>
          <w:i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 xml:space="preserve">Также нами рассмотрено использование цифровых образовательных ресурсов в обучении иностранному языку </w:t>
      </w:r>
      <w:r>
        <w:rPr>
          <w:color w:val="000000"/>
          <w:sz w:val="28"/>
          <w:szCs w:val="28"/>
          <w:shd w:fill="FFFFFF" w:val="clear"/>
        </w:rPr>
        <w:t xml:space="preserve">с учётом индивидуально-психологических параметров каждого ученика или группы учащихся.  </w:t>
      </w:r>
      <w:r>
        <w:rPr>
          <w:rStyle w:val="Appleconvertedspace"/>
          <w:iCs/>
          <w:sz w:val="28"/>
          <w:szCs w:val="28"/>
          <w:shd w:fill="FFFFFF" w:val="clear"/>
        </w:rPr>
        <w:t>Использование ЦОР позволяет более полно реализовать целый комплекс методических, дидактических, педагогических и психологических принципов. ЦОР повышают эффективность решения коммуникативных задач, развивает разные виды речевой деятельности учащихся, формирует устойчивую мотивацию иноязычной деятельности учащихся на уроке.</w:t>
      </w:r>
    </w:p>
    <w:p>
      <w:pPr>
        <w:pStyle w:val="Standard"/>
        <w:tabs>
          <w:tab w:val="clear" w:pos="708"/>
          <w:tab w:val="left" w:pos="1043" w:leader="none"/>
        </w:tabs>
        <w:spacing w:before="85" w:after="0"/>
        <w:jc w:val="both"/>
        <w:rPr>
          <w:rStyle w:val="Appleconvertedspace"/>
          <w:iCs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лаве нами рассмотрены такие аспекты, как сущность понятия «Блог — технологии», классификация блогов, преимущество использования блога в учебных целях, типология блогов для обучения иностранному языку, структура блога учителя английского языка в нчальной школе, а именно использование блога при обучении фонетике, лексике, грамматике, аудированию, говорению.</w:t>
      </w:r>
    </w:p>
    <w:p>
      <w:pPr>
        <w:pStyle w:val="Standard"/>
        <w:spacing w:before="85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ществуют различные классификации блогов.</w:t>
      </w:r>
    </w:p>
    <w:p>
      <w:pPr>
        <w:pStyle w:val="Standard"/>
        <w:spacing w:before="85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точки зрения технологии использования блога в учебных целях, можно выделить несколько моделей его применения и рассматривать блог как:</w:t>
      </w:r>
    </w:p>
    <w:p>
      <w:pPr>
        <w:pStyle w:val="Standard"/>
        <w:numPr>
          <w:ilvl w:val="0"/>
          <w:numId w:val="3"/>
        </w:numPr>
        <w:suppressAutoHyphens w:val="false"/>
        <w:spacing w:before="85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струмент администрирования и организации учебного процесса;</w:t>
      </w:r>
    </w:p>
    <w:p>
      <w:pPr>
        <w:pStyle w:val="Standard"/>
        <w:numPr>
          <w:ilvl w:val="0"/>
          <w:numId w:val="3"/>
        </w:numPr>
        <w:suppressAutoHyphens w:val="false"/>
        <w:spacing w:before="85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форму для проведения дискуссий;</w:t>
      </w:r>
    </w:p>
    <w:p>
      <w:pPr>
        <w:pStyle w:val="Standard"/>
        <w:numPr>
          <w:ilvl w:val="0"/>
          <w:numId w:val="3"/>
        </w:numPr>
        <w:suppressAutoHyphens w:val="false"/>
        <w:spacing w:before="85" w:after="0"/>
        <w:ind w:left="0" w:firstLine="709"/>
        <w:jc w:val="both"/>
        <w:rPr>
          <w:rFonts w:eastAsia="Liberation Serif;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у для размещения публикаций в Интернет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оцессе обучения иностранным языкам, как правило, используются 3 типа блог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ог преподавателя». Он управляется преподавателем и может содержать на своих страницах программы учебных курсов, различного рода информацию по изучаемому предмет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ог группы». Это пространство, в котором как преподаватели, так и учащиеся имеют возможность размещать информацию на иностранн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ог учащегося». Каждый учащийся, часто с помощью преподавателя, создает свой блог, который становится его личным сетевым пространство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едение блога позволяет ученику самому управлять процессом своего обучения, занимаясь активным поиском информации и получая комментарии от других людей. Использование блогов усиливает интерес к процессу обучения и способствует поддержанию высокого уровня мотивации учеников. В процессе ведения блогов ученики быстро понимают, что их сообщения могут читать не только преподаватели и одноклассники. Блоги выводят выполняемые задания за рамки учебного процесса и взаимоотношений «преподаватель–ученик», позволяя всем желающим оценить и прокомментировать работы учащихс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блога очень хорошо способствует предпосылкам при обучении фонетике, лексике, грамматике, аудированию, говорению. </w:t>
      </w:r>
    </w:p>
    <w:p>
      <w:pPr>
        <w:pStyle w:val="Textbody1"/>
        <w:spacing w:before="8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, нами были изучены инновационные подходы и методы обучения иностранному языку, типы, методы, цифровые ресурсы, а также особенности использования блог – технологий для развития коммуникативной компетенции, а именно сущность, классификации, преимущество, создание и применение.</w:t>
      </w:r>
    </w:p>
    <w:p>
      <w:pPr>
        <w:pStyle w:val="Textbody1"/>
        <w:spacing w:before="8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и эффективное внедрение блог - технологий в образование является важным фактором обновления системы образования в соответствии с требованиями современного общества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блеме исследования мы изучили работы американского блогера Джорна Баржера 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вестных педагогов, учёных-методистов </w:t>
      </w:r>
      <w:r>
        <w:rPr>
          <w:rFonts w:cs="Times New Roman" w:ascii="Times New Roman" w:hAnsi="Times New Roman"/>
          <w:sz w:val="28"/>
          <w:szCs w:val="28"/>
        </w:rPr>
        <w:t>Н. Е. Есениной, Е. С. Полат, Н. В. Нестеровой и других известных ученых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ение блог-технологий на уроках иностранного языка позволяет охватить широкий ряд вопросов, не предусмотренных учебной программой, однако являющихся существенными, с точки зрения эффективного овладения коммуникативной компетенцией, а также с точки зрения общеличностного развития.</w:t>
      </w:r>
    </w:p>
    <w:p>
      <w:pPr>
        <w:pStyle w:val="Normal"/>
        <w:tabs>
          <w:tab w:val="clear" w:pos="708"/>
          <w:tab w:val="left" w:pos="825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помощью цифровых образовательных ресурсов можно реализовать целый комплекс методических, дидактических, педагогических и психологических принципов, сделать процесс познания более интересным и творческим,  учитывать индивидуальный темп работы каждого обучаемого и положительно влиять на повышение интереса к изучаемому предмету. </w:t>
      </w:r>
    </w:p>
    <w:p>
      <w:pPr>
        <w:pStyle w:val="Textbody1"/>
        <w:spacing w:before="85" w:after="0"/>
        <w:ind w:firstLine="709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Использование блог-технологий позволяет организовать личное учебное пространство преподавателя и ученика,  грамотно и правильно  </w:t>
      </w:r>
      <w:r>
        <w:rPr>
          <w:color w:val="000000"/>
          <w:sz w:val="28"/>
          <w:szCs w:val="28"/>
          <w:lang w:eastAsia="ru-RU"/>
        </w:rPr>
        <w:t xml:space="preserve"> развивать различные виды речевой деятельности, формировать лингвистические способности, создавать коммуникативные ситуации и автоматизировать языковые действия на иностранном языке.</w:t>
      </w:r>
      <w:r>
        <w:rPr>
          <w:rStyle w:val="Appleconvertedspace"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spacing w:before="85" w:after="0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         </w:t>
      </w:r>
      <w:r>
        <w:rPr>
          <w:iCs/>
          <w:color w:val="000000"/>
          <w:sz w:val="28"/>
          <w:szCs w:val="28"/>
          <w:shd w:fill="FFFFFF" w:val="clear"/>
        </w:rPr>
        <w:t xml:space="preserve">Таким образом, задача преподавателя состоит в том, чтобы создать условия практического овладения языком для каждого учащегося, выбрать такие методы обучения, которые позволили бы каждому учащемуся проявить свою активность, свое творчество. А используя </w:t>
      </w:r>
      <w:r>
        <w:rPr>
          <w:iCs/>
          <w:color w:val="000000"/>
          <w:sz w:val="28"/>
          <w:szCs w:val="28"/>
          <w:shd w:fill="FFFFFF" w:val="clear"/>
          <w:lang w:eastAsia="ru-RU"/>
        </w:rPr>
        <w:t>блог-технологии,</w:t>
      </w:r>
      <w:r>
        <w:rPr>
          <w:iCs/>
          <w:color w:val="000000"/>
          <w:sz w:val="28"/>
          <w:szCs w:val="28"/>
          <w:shd w:fill="FFFFFF" w:val="clear"/>
        </w:rPr>
        <w:t xml:space="preserve"> преподаватель может совместить все виды деятельности для развития у учащихся интереса к обучению английского языка, а так же повысить степень практического овладения английским языком  учащимися начальной школы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курсовой работы – достигнута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вленные задачи – решены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е исследование на этом не заканчивается. Материалы исследования, бесспорно, окажут мне методическую помощь при создании Блога учителя английского языка в выпускной квалификационной работе на тему: «Разработка и использование блога учителя английского языка в начальной школе»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85" w:after="16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ов, А. Блоги. Новая сфера влияния [Текст] // Блог-книга. / А. Попов. – М.: Издательский центр «Манн, Иванов и Фербер», 2008. – 33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Блоги в обучении [Электронный ресурс]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udy-english.info/it-blogs.php - Режим доступа. 15.03.15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лог технология в обучении иностранному языку [Электронный ресурс]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cyberleninka.ru/article/n/blog-tehnologiya-v-obuchenii-inostrannomu-yazyku - Режим доступа. 16.04.15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г: какие бывают виды блогов в сети интернет [Электронный ресурс]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://blogogolik.ru/pro-blogging-i-blog/blog-kakie-byivayut-vidyi-blogov-v-seti-internet.html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  Режим доступа. 11.03.15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в процессе обучения [Электронный ресурс]:</w:t>
      </w:r>
    </w:p>
    <w:p>
      <w:pPr>
        <w:pStyle w:val="Normal"/>
        <w:spacing w:lineRule="auto" w:line="240"/>
        <w:ind w:left="720" w:firstLine="709"/>
        <w:rPr>
          <w:rFonts w:ascii="Times New Roman" w:hAnsi="Times New Roman" w:cs="Times New Roman"/>
          <w:i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riban.ru/blog/14-informacionnye-tehnologii-v-processe-obuchenij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ежим доступа. 05.04.15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pacing w:before="0" w:after="0"/>
        <w:ind w:left="709" w:firstLine="709"/>
        <w:rPr>
          <w:rStyle w:val="C1"/>
          <w:iCs/>
          <w:sz w:val="28"/>
          <w:szCs w:val="28"/>
        </w:rPr>
      </w:pPr>
      <w:r>
        <w:rPr>
          <w:iCs/>
          <w:sz w:val="28"/>
          <w:szCs w:val="28"/>
        </w:rPr>
        <w:t>6.      Башмаков, А. И. Разработка компьютерных учебников и обучающих систем [Текст] // Пособие./ А. И. Башмаков. – М. : Филинь, 2008. – 616 с.</w:t>
      </w:r>
    </w:p>
    <w:p>
      <w:pPr>
        <w:pStyle w:val="Normal"/>
        <w:shd w:fill="FFFFFF" w:val="clear"/>
        <w:spacing w:lineRule="auto" w:line="240"/>
        <w:ind w:left="709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C1"/>
          <w:rFonts w:cs="Times New Roman" w:ascii="Times New Roman" w:hAnsi="Times New Roman"/>
          <w:iCs/>
          <w:sz w:val="28"/>
          <w:szCs w:val="28"/>
        </w:rPr>
        <w:t xml:space="preserve">7.    Биболетова, М. З. Английский язык: Английский с удовольствием [Текст] // </w:t>
      </w:r>
      <w:r>
        <w:rPr>
          <w:rStyle w:val="C1"/>
          <w:rFonts w:cs="Times New Roman" w:ascii="Times New Roman" w:hAnsi="Times New Roman"/>
          <w:iCs/>
          <w:sz w:val="28"/>
          <w:szCs w:val="28"/>
          <w:lang w:val="en-US"/>
        </w:rPr>
        <w:t>Enjoy</w:t>
      </w:r>
      <w:r>
        <w:rPr>
          <w:rStyle w:val="C1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iCs/>
          <w:sz w:val="28"/>
          <w:szCs w:val="28"/>
          <w:lang w:val="en-US"/>
        </w:rPr>
        <w:t>English</w:t>
      </w:r>
      <w:r>
        <w:rPr>
          <w:rStyle w:val="C1"/>
          <w:rFonts w:cs="Times New Roman" w:ascii="Times New Roman" w:hAnsi="Times New Roman"/>
          <w:iCs/>
          <w:sz w:val="28"/>
          <w:szCs w:val="28"/>
        </w:rPr>
        <w:t>: Учебник для 5 кл. общеобраз. учрежд./ М. З. Бибалетова, О. А. Денисенко, Н. Н. Трубанева. – Обинск: Титул, 2013. – 208 с.</w:t>
      </w:r>
    </w:p>
    <w:p>
      <w:pPr>
        <w:pStyle w:val="Normal"/>
        <w:shd w:fill="FFFFFF" w:val="clear"/>
        <w:spacing w:lineRule="auto" w:line="240"/>
        <w:ind w:left="709" w:firstLine="709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>8.    Буханцева, Н. В. Электронные ресурсы: технологии разработки и взаимодействия [Текст] // Пособие./ Н.В. Буханцева. – М. : Издательство Волгоградского гос. университета, 2012. - 402 с.</w:t>
      </w:r>
    </w:p>
    <w:p>
      <w:pPr>
        <w:pStyle w:val="Normal"/>
        <w:spacing w:lineRule="auto" w:line="240"/>
        <w:ind w:left="709" w:firstLine="709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9.   Демушкин, А. Компьютерные обучающие программы [Текст] // Пособие./ А. Демушкин// Информатика и образование. - 2008. - №3. –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.24-27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1418" w:hanging="0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10.</w:t>
      </w:r>
      <w:r>
        <w:rPr>
          <w:rFonts w:cs="Times New Roman" w:ascii="Times New Roman" w:hAnsi="Times New Roman"/>
          <w:iCs/>
          <w:color w:val="FFFFFF"/>
          <w:sz w:val="28"/>
          <w:szCs w:val="28"/>
          <w:shd w:fill="FFFFFF" w:val="clear"/>
        </w:rPr>
        <w:t>..</w:t>
      </w:r>
      <w:r>
        <w:rPr>
          <w:rFonts w:cs="Times New Roman" w:ascii="Times New Roman" w:hAnsi="Times New Roman"/>
          <w:iCs/>
          <w:sz w:val="28"/>
          <w:szCs w:val="28"/>
        </w:rPr>
        <w:t>Есенина, Н. Е. Обзор электронных образовательных и информационных ресурсов для обучения иностранному языку [Текст] // Пособие./ Н. Е. Есенина // Информатика и образование. – 2008. – № 12. – С. 53-105.</w:t>
      </w:r>
    </w:p>
    <w:p>
      <w:pPr>
        <w:pStyle w:val="Normal"/>
        <w:spacing w:lineRule="auto" w:line="24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тегория "интерес" в педагогической теории Л.С. Выготского [Электронный ресурс]:</w:t>
      </w:r>
    </w:p>
    <w:p>
      <w:pPr>
        <w:pStyle w:val="Normal"/>
        <w:spacing w:lineRule="auto" w:line="240"/>
        <w:ind w:left="709" w:firstLine="709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by/portalus/modules/pedagogics/referat_readme.php?archive&amp;id=1107802826&amp;start_from&amp;subaction=showfull&amp;ucat=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ежим доступа. 1.06.15</w:t>
      </w:r>
    </w:p>
    <w:p>
      <w:pPr>
        <w:pStyle w:val="Normal"/>
        <w:spacing w:lineRule="auto" w:line="240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Методики преподавания английского языка [Электронный ресурс]:    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://native-english.com.ua/blog/metodiki-prepodavanija-anglijskogo-jazyka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Режим доступа. 23.11.15</w:t>
      </w:r>
    </w:p>
    <w:p>
      <w:pPr>
        <w:pStyle w:val="Normal"/>
        <w:spacing w:lineRule="auto" w:line="240"/>
        <w:ind w:left="1418" w:hanging="0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 создать свой блог [Электронный ресурс]: </w:t>
      </w:r>
    </w:p>
    <w:p>
      <w:pPr>
        <w:pStyle w:val="Normal"/>
        <w:spacing w:lineRule="auto" w:line="240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logwork.ru/kak-sozdat-svoj-blo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– Режим доступа. 23.11.15</w:t>
      </w:r>
    </w:p>
    <w:p>
      <w:pPr>
        <w:pStyle w:val="Normal"/>
        <w:spacing w:lineRule="auto" w:line="24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Социальный сервис блогов в обучении иностранным языкам [Электронный ресурс]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.bsu.by/bitstream/123456789/37209/1/selenovskaya_2012_Lang.pdf - Режим доступа. 11.11.15</w:t>
        </w:r>
      </w:hyperlink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спользование ИКТ для обучения лексике [Электронный ресурс]:</w:t>
      </w:r>
    </w:p>
    <w:p>
      <w:pPr>
        <w:pStyle w:val="Normal"/>
        <w:spacing w:lineRule="auto" w:line="240"/>
        <w:ind w:left="709" w:hanging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neks.spb.ru/index.php?catid=46&amp;id=606&amp;Itemid=25&amp;option=com_content&amp;view=article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- Режим доступа. 30.10.15</w:t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</w:t>
      </w:r>
      <w:r>
        <w:rPr>
          <w:b w:val="false"/>
          <w:color w:val="000000"/>
          <w:sz w:val="28"/>
          <w:szCs w:val="28"/>
        </w:rPr>
        <w:t>16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собенности использования интернет – ресурсов при обучении грамматике иностранного языка [Электронный ресурс]:</w:t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709" w:hanging="0"/>
        <w:jc w:val="both"/>
        <w:rPr>
          <w:b w:val="false"/>
          <w:b w:val="false"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otherreferats.allbest.ru/pedagogics/00163476_0.html - Режим доступа. 1.12.15</w:t>
        </w:r>
      </w:hyperlink>
    </w:p>
    <w:p>
      <w:pPr>
        <w:pStyle w:val="TextBody"/>
        <w:spacing w:lineRule="auto" w:line="24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17. Примерные программы по иностранным языкам. Английский язык. [Электронный ресурс]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resource/178/37178/files/04-o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Режим доступа. 2.12.15</w:t>
      </w:r>
    </w:p>
    <w:p>
      <w:pPr>
        <w:pStyle w:val="Heading1"/>
        <w:numPr>
          <w:ilvl w:val="0"/>
          <w:numId w:val="0"/>
        </w:numPr>
        <w:spacing w:before="0" w:after="0"/>
        <w:ind w:left="709" w:hanging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 xml:space="preserve">18. </w:t>
      </w:r>
      <w:r>
        <w:rPr>
          <w:b w:val="false"/>
          <w:color w:val="000000"/>
          <w:sz w:val="28"/>
          <w:szCs w:val="28"/>
        </w:rPr>
        <w:t xml:space="preserve">Использование блог технологии при обучении говорению [Электронный ресурс]: </w:t>
      </w:r>
      <w:hyperlink r:id="rId13">
        <w:r>
          <w:rPr>
            <w:rStyle w:val="InternetLink"/>
            <w:b/>
            <w:sz w:val="28"/>
            <w:szCs w:val="28"/>
          </w:rPr>
          <w:t>http://dpir.mskh.am/ru/node/389</w:t>
        </w:r>
      </w:hyperlink>
      <w:r>
        <w:rPr>
          <w:b w:val="false"/>
          <w:sz w:val="28"/>
          <w:szCs w:val="28"/>
        </w:rPr>
        <w:t xml:space="preserve"> - Режим доступа. 26.11.15</w:t>
      </w:r>
    </w:p>
    <w:p>
      <w:pPr>
        <w:pStyle w:val="TextBody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2149" w:hanging="360"/>
      </w:pPr>
      <w:rPr>
        <w:sz w:val="28"/>
        <w:szCs w:val="28"/>
        <w:color w:val="000000"/>
        <w:lang w:eastAsia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589" w:hanging="360"/>
      </w:pPr>
      <w:rPr>
        <w:rFonts w:ascii="Wingdings" w:hAnsi="Wingdings" w:cs="Wingdings" w:hint="default"/>
      </w:rPr>
    </w:lvl>
    <w:lvl w:ilvl="3">
      <w:start w:val="0"/>
      <w:pStyle w:val="Heading4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4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  <w:lang w:eastAsia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C1">
    <w:name w:val="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4">
    <w:name w:val="Верхний колонтитул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0">
    <w:name w:val="Название объекта10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Liberation Serif;Times New Roman" w:hAnsi="Liberation Serif;Times New Roman" w:eastAsia="SimSun;宋体" w:cs="Mangal"/>
      <w:i/>
      <w:iCs/>
      <w:kern w:val="2"/>
      <w:sz w:val="24"/>
      <w:szCs w:val="24"/>
      <w:lang w:eastAsia="zh-CN" w:bidi="hi-IN"/>
    </w:rPr>
  </w:style>
  <w:style w:type="paragraph" w:styleId="Style16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-english.info/it-blogs.php - &#1056;&#1077;&#1078;&#1080;&#1084; &#1076;&#1086;&#1089;&#1090;&#1091;&#1087;&#1072;. 15.03.15" TargetMode="External"/><Relationship Id="rId3" Type="http://schemas.openxmlformats.org/officeDocument/2006/relationships/hyperlink" Target="http://cyberleninka.ru/article/n/blog-tehnologiya-v-obuchenii-inostrannomu-yazyku - &#1056;&#1077;&#1078;&#1080;&#1084; &#1076;&#1086;&#1089;&#1090;&#1091;&#1087;&#1072;. 16.04.15" TargetMode="External"/><Relationship Id="rId4" Type="http://schemas.openxmlformats.org/officeDocument/2006/relationships/hyperlink" Target="http://blogogolik.ru/pro-blogging-i-blog/blog-kakie-byivayut-vidyi-blogov-v-seti-internet.html  -  &#1056;&#1077;&#1078;&#1080;&#1084; &#1076;&#1086;&#1089;&#1090;&#1091;&#1087;&#1072;. 11.03.15" TargetMode="External"/><Relationship Id="rId5" Type="http://schemas.openxmlformats.org/officeDocument/2006/relationships/hyperlink" Target="http://griban.ru/blog/14-informacionnye-tehnologii-v-processe-obuchenija.html" TargetMode="External"/><Relationship Id="rId6" Type="http://schemas.openxmlformats.org/officeDocument/2006/relationships/hyperlink" Target="http://library.by/portalus/modules/pedagogics/referat_readme.php?archive&amp;id=1107802826&amp;start_from&amp;subaction=showfull&amp;ucat=1" TargetMode="External"/><Relationship Id="rId7" Type="http://schemas.openxmlformats.org/officeDocument/2006/relationships/hyperlink" Target="http://native-english.com.ua/blog/metodiki-prepodavanija-anglijskogo-jazyka   - &#1056;&#1077;&#1078;&#1080;&#1084; &#1076;&#1086;&#1089;&#1090;&#1091;&#1087;&#1072;. 23.11.15" TargetMode="External"/><Relationship Id="rId8" Type="http://schemas.openxmlformats.org/officeDocument/2006/relationships/hyperlink" Target="http://blogwork.ru/kak-sozdat-svoj-blog/" TargetMode="External"/><Relationship Id="rId9" Type="http://schemas.openxmlformats.org/officeDocument/2006/relationships/hyperlink" Target="http://elib.bsu.by/bitstream/123456789/37209/1/selenovskaya_2012_Lang.pdf - &#1056;&#1077;&#1078;&#1080;&#1084; &#1076;&#1086;&#1089;&#1090;&#1091;&#1087;&#1072;. 11.11.15" TargetMode="External"/><Relationship Id="rId10" Type="http://schemas.openxmlformats.org/officeDocument/2006/relationships/hyperlink" Target="http://aneks.spb.ru/index.php?catid=46&amp;id=606&amp;Itemid=25&amp;option=com_content&amp;view=article" TargetMode="External"/><Relationship Id="rId11" Type="http://schemas.openxmlformats.org/officeDocument/2006/relationships/hyperlink" Target="http://otherreferats.allbest.ru/pedagogics/00163476_0.html - &#1056;&#1077;&#1078;&#1080;&#1084; &#1076;&#1086;&#1089;&#1090;&#1091;&#1087;&#1072;. 1.12.15" TargetMode="External"/><Relationship Id="rId12" Type="http://schemas.openxmlformats.org/officeDocument/2006/relationships/hyperlink" Target="http://window.edu.ru/resource/178/37178/files/04-o.pdf" TargetMode="External"/><Relationship Id="rId13" Type="http://schemas.openxmlformats.org/officeDocument/2006/relationships/hyperlink" Target="http://dpir.mskh.am/ru/node/38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4:00Z</dcterms:created>
  <dc:creator>Настя</dc:creator>
  <dc:description/>
  <dc:language>en-US</dc:language>
  <cp:lastModifiedBy>User</cp:lastModifiedBy>
  <dcterms:modified xsi:type="dcterms:W3CDTF">2017-05-26T05:24:00Z</dcterms:modified>
  <cp:revision>2</cp:revision>
  <dc:subject/>
  <dc:title>Министерство образования и науки Челябинской области</dc:title>
</cp:coreProperties>
</file>