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«Таж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улгаз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ан талантылыг оореникчилерни ылгап тыва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ореникчинин билиин, угаан-бодалын делгемчидер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ореникчилерни чуткулдуг, дидим, тывынгыр, сагынгыр болурунга кижизидер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илгези: </w:t>
      </w:r>
      <w:r>
        <w:rPr>
          <w:rFonts w:cs="Times New Roman" w:ascii="Times New Roman" w:hAnsi="Times New Roman"/>
          <w:sz w:val="28"/>
          <w:szCs w:val="28"/>
        </w:rPr>
        <w:t>шулуктер, ырылар, моорейлер, чурукта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орейни ажыда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орейнин киржикчилерин адыш часкаашкынны-биле уткуп алыылын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иржикчилер кирип кээ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ундулуг, киржикчилер, корукчулер, ада-иелер, башкылар! Ада-чурттун камгалакчылар хунунге тураскааткан 1-4 класстын оолдар аразында моорейни ажыттынган деп чарлад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улу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Тиилелгелер маадырлары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Дидим куштуг камгалакч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онге тайбын танныылчызы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оге куштуг Армиявы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-чурттун камгалакчылар хунун тургускандан бээрхой чылдар эрткен. Чылдын-на ол хуну бистин чуртувуста демдеглеп эрттирип турар. Ада-чурттувусту камгалап турар акыларывыска, оодарывыска база ада-чурттун камгалап, шериг херээн эрттирип турган эр башкыларывыска, келир уеде шериг херээ эрттирип, бистин чурттувусту камгалаар оолдарывыска байырдан чедирип, оларга кан-дег кадыкшылды, чедиишкинни, аас-кежикти кузеп тур ме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нин даргазы:_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нин кежигуннери: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ирги моор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зитка - анаа бодун таныштырар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Эр кижи худа а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Эстип читпес эртине-ди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а-ие кузелинде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ын адап, йорээп алгаан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йиги морей: Талантылар кайда ирг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ян чараш шулук, ыр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Хоомейни, каргыра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нза чараш, самны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лар манаа коргузерле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шку моорей: «Угааныгбайлар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Эр-даа, кыс-даа кижилернин угаангыры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Эртем-билиг далайынга эштип, шымныр будужун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алым манап олурбайын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алым кырлап унеринд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тку моорей: « Кым эн-куштугул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шки моорей: «Тыва хеп моорейи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азык бодун Тыва чону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анчылдары дыка солу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гулзалап каастап даара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ыва хевим дыка чараш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Ынчангаш, бистин моорейивис моон-биле тонген. Жюрилерге состу бээ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6.75pt;width:459.65pt;height:126.65pt;mso-wrap-style:none;v-text-anchor:middle;mso-position-vertical:top" type="_x0000_t136">
            <v:path textpathok="t"/>
            <v:textpath on="t" fitshape="t" string="Сценарий «Тажы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7:00Z</dcterms:created>
  <dc:creator>Ученик</dc:creator>
  <dc:description/>
  <dc:language>en-US</dc:language>
  <cp:lastModifiedBy>Ученик</cp:lastModifiedBy>
  <cp:lastPrinted>2017-04-22T19:23:00Z</cp:lastPrinted>
  <dcterms:modified xsi:type="dcterms:W3CDTF">2017-05-26T09:27:00Z</dcterms:modified>
  <cp:revision>2</cp:revision>
  <dc:subject/>
  <dc:title/>
</cp:coreProperties>
</file>