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БЛЕМНО-ДИАЛОГИЧЕСКОГО ОБУЧЕНИЯ (Е.Л.МЕЛЬНИКОВА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:</w:t>
      </w:r>
      <w:r>
        <w:rPr>
          <w:rFonts w:cs="Times New Roman" w:ascii="Times New Roman" w:hAnsi="Times New Roman"/>
          <w:sz w:val="28"/>
          <w:szCs w:val="28"/>
        </w:rPr>
        <w:t xml:space="preserve"> «Школа 2100»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окружающий мир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Вахрушев А.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1 Тема: «Органы чувств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одящий диалог: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8"/>
        <w:gridCol w:w="7408"/>
      </w:tblGrid>
      <w:tr>
        <w:trPr>
          <w:trHeight w:val="359" w:hRule="atLeast"/>
        </w:trPr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2805" w:hRule="atLeast"/>
        </w:trPr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изучали на прошлом уроке? (Органы чувств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закономерность среди данных слов: ухо, язык, нос, кожа, глаза?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связывает эти органы человека? Как мы их назовём? (Органы чувств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всего органов чувств вы знаете? (6 органов чувств)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о чём сегодня пойдёт речь на уроке?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закономерность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вовать в диалоге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гать предположе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гать тему и цель урока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ирующий диалог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9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</w:rPr>
              <w:t>Ребята, посмотрите на слайд. Вы видите ребус, он поможет определить вам тему нашего урока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9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</w:rPr>
              <w:t>Обсудите в парах, чья пара будет готова, поднимите руку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нос”  “веер ВН азбука””                        (нервная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                             </w:t>
            </w: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З=Я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cиница”” стол” Е марс”                        (система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9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</w:rPr>
              <w:t>Чья пара готова ответить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Правильно. Тема нашего урока «Нервная система»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(смотрят на слайд)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(обсуждение в парах, решение ребуса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Нервная систем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уждающий диалог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я предлагаю вам вместе определи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й орган чувств самый важный. Но для этого назовите органы чувств, которые вы знаете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можем ли мы, зная только органы чувств и владея малым количеством информации это определить? (Нет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предположить можем? (Да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роголосуем. Кто за то…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 видите, какие разные у нас предпо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о чём сегодня пойдёт речь на уроке? (Об органах чувств и их функциях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учебн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логе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вигать предполож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вовать в голосовании, делать выбор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вигать тему и цель урок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C8">
    <w:name w:val="c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4:51:00Z</dcterms:created>
  <dc:creator>Александра</dc:creator>
  <dc:description/>
  <dc:language>en-US</dc:language>
  <cp:lastModifiedBy>Александра</cp:lastModifiedBy>
  <dcterms:modified xsi:type="dcterms:W3CDTF">2017-05-25T04:51:00Z</dcterms:modified>
  <cp:revision>2</cp:revision>
  <dc:subject/>
  <dc:title/>
</cp:coreProperties>
</file>