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ДУКТИВНОГО ЧТЕНИЯ ПО ПРОГРАММЕ «ШКОЛА 2100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«Школа России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 xml:space="preserve">: Бунеев Р.Н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. Ольтин «Лужа»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е время года можно увидеть луж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го образуются луж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бывают лужи? (размеры, прозрачность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90 году в журнале «Трамвай» был напечатан веселый рассказ об одной луже, автором, которого является С. Ольти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давайте подумаем и ответим на такой вопрос «О чем может быть произведение, имеющее такое название?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 чтения посмотрим, оправдались ли ваши предпо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1 ча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перепрыгнет Ника лужу или нет? (На партах ленты настроения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 цветом настроение(завязать узел на ленте), которое овладело девочками, когда они увидели лужу? (красный – негативное, зелёный- позитивное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2 части (тревожить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как поступят девочк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девочка Ника оказалась в луже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на самом ли деле это весел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ЖИТЕ лентой настроения, как изменилось настроение у Ник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лужа была недовольн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ЖИТЕ лентой настроения, какое настроение было у лужи до прыжка Ник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стало после того, как девочка упала в лужу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3 части (А вот и да) А что будет дальше? Предположите Почему девочки обиделись на лужу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го ждали девочки? Почему лужа заволновалась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4 ча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у из вас жалко, что лужа высохл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 Обозначьте своё настро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что лужу назвали вредной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еще слова подходят для описания лужи? (Вредная, настойчивая, невоспитанная, недовольная, упрямая..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давайте вернемся к нашему предположению «О чем может быть произведение, имеющее такое название?» Кого вы видите на этой иллюстраци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ют девочк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изобразил лужу художник? (недовольной) (Найдите начало, развитие событий, концовку этого рассказ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часть сюжета заставила вас слегка заволноваться? ) Какой прием использовал С. Ольтин, чтобы показать спор девочек и лужи? Какой эпизод вызвал у вас смех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чего в этом произведении больше: сказочного или реального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 нём из сказк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гло быть на самом дел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обсужден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нимать информац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умение слушать мнение других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обсуждении, где необходим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ть отв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гать предположение о значен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ывать собственное мн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ться в последова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тишину, пока отвечает челове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коллективном обсужден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правила выполнения зад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деятель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и в книг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ывать собственное мн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тишину, пока отвечает челове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обсужд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59:00Z</dcterms:created>
  <dc:creator>Александра</dc:creator>
  <dc:description/>
  <dc:language>en-US</dc:language>
  <cp:lastModifiedBy>Александра</cp:lastModifiedBy>
  <dcterms:modified xsi:type="dcterms:W3CDTF">2017-05-25T04:59:00Z</dcterms:modified>
  <cp:revision>2</cp:revision>
  <dc:subject/>
  <dc:title/>
</cp:coreProperties>
</file>