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занят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занятия: </w:t>
      </w:r>
      <w:r>
        <w:rPr>
          <w:rFonts w:cs="Times New Roman" w:ascii="Times New Roman" w:hAnsi="Times New Roman"/>
          <w:sz w:val="28"/>
          <w:szCs w:val="28"/>
        </w:rPr>
        <w:t>Морфология. Именные части ре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занятия: </w:t>
      </w:r>
      <w:r>
        <w:rPr>
          <w:rFonts w:cs="Times New Roman" w:ascii="Times New Roman" w:hAnsi="Times New Roman"/>
          <w:sz w:val="28"/>
          <w:szCs w:val="28"/>
        </w:rPr>
        <w:t>повторение ранее изученного материала. 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ремя занятия:</w:t>
      </w:r>
      <w:r>
        <w:rPr>
          <w:rFonts w:cs="Times New Roman" w:ascii="Times New Roman" w:hAnsi="Times New Roman"/>
          <w:sz w:val="28"/>
          <w:szCs w:val="28"/>
        </w:rPr>
        <w:t xml:space="preserve"> 90 мину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ые цели: </w:t>
      </w:r>
      <w:r>
        <w:rPr>
          <w:rFonts w:cs="Times New Roman" w:ascii="Times New Roman" w:hAnsi="Times New Roman"/>
          <w:sz w:val="28"/>
          <w:szCs w:val="28"/>
        </w:rPr>
        <w:t>повторение изученного в общеобразовательной школе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е цели: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1) </w:t>
      </w:r>
      <w:r>
        <w:rPr>
          <w:rFonts w:eastAsia="Calibri"/>
          <w:sz w:val="28"/>
          <w:szCs w:val="28"/>
        </w:rPr>
        <w:t>восстановить знания о Морфологии и именных частях речи</w:t>
      </w:r>
      <w:r>
        <w:rPr>
          <w:sz w:val="28"/>
          <w:szCs w:val="28"/>
        </w:rPr>
        <w:t>; 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eastAsia="Calibri"/>
          <w:sz w:val="28"/>
          <w:szCs w:val="28"/>
        </w:rPr>
        <w:t xml:space="preserve">актуализировать знания о именных частях речи;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3) повторить структуру именных частей реч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вающие цели: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) Развитие памяти, воображения, монологической речи;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) Совершенствование умения работать в групп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е цели: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ирование коммуникативных умений, внимательного отношения к русскому язык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жидаемые результаты: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общекультурных и профессиональных компетенций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3. Принимать решения в стандартных и нестандартных ситуациях и не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их ответственность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гративные связи: </w:t>
      </w:r>
      <w:r>
        <w:rPr>
          <w:rFonts w:cs="Times New Roman" w:ascii="Times New Roman" w:hAnsi="Times New Roman"/>
          <w:sz w:val="28"/>
          <w:szCs w:val="28"/>
        </w:rPr>
        <w:t>литература, медицина, лингвистика, история.</w:t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b/>
          <w:sz w:val="28"/>
          <w:szCs w:val="28"/>
        </w:rPr>
        <w:t>Методы обучения</w:t>
      </w:r>
      <w:r>
        <w:rPr>
          <w:sz w:val="28"/>
          <w:szCs w:val="28"/>
        </w:rPr>
        <w:t>: наглядный, словесный, практический, частично-поисковый, проблемный.</w:t>
      </w:r>
    </w:p>
    <w:p>
      <w:pPr>
        <w:pStyle w:val="Style16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Формы работы: </w:t>
      </w:r>
      <w:r>
        <w:rPr>
          <w:sz w:val="28"/>
          <w:szCs w:val="28"/>
        </w:rPr>
        <w:t>Индивидуальная, фронтальная, создание кластера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Ресурсы: 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усский язык. 10-11 классы. Учебник. ФГОС. Авторы: Гольцова Н.Г., Шамшин И.В., Мищерина М.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Издательство М.: Русское сло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од: 201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траниц: Ч.1 - 288с., Ч.2 - 304с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ультимедийная презентац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проектор, учебная доска.</w:t>
      </w:r>
    </w:p>
    <w:p>
      <w:pPr>
        <w:pStyle w:val="Normal"/>
        <w:tabs>
          <w:tab w:val="clear" w:pos="708"/>
          <w:tab w:val="left" w:pos="2325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занят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2325" w:leader="none"/>
        </w:tabs>
        <w:spacing w:lineRule="auto" w:line="360" w:before="0" w:after="0"/>
        <w:ind w:left="5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 (2 мин.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2325" w:leader="none"/>
        </w:tabs>
        <w:spacing w:lineRule="auto" w:line="360" w:before="0" w:after="0"/>
        <w:ind w:left="5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знаний. (8 мин.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2325" w:leader="none"/>
        </w:tabs>
        <w:spacing w:lineRule="auto" w:line="360" w:before="0" w:after="0"/>
        <w:ind w:left="5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учебной деятельности Постановка цели. (5 мин.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2325" w:leader="none"/>
        </w:tabs>
        <w:spacing w:lineRule="auto" w:line="360" w:before="0" w:after="0"/>
        <w:ind w:left="540" w:hanging="360"/>
        <w:rPr/>
      </w:pPr>
      <w:r>
        <w:rPr>
          <w:rFonts w:cs="Times New Roman" w:ascii="Times New Roman" w:hAnsi="Times New Roman"/>
          <w:sz w:val="28"/>
          <w:szCs w:val="28"/>
        </w:rPr>
        <w:t>Усвоение новых знаний. (40 мин.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2325" w:leader="none"/>
        </w:tabs>
        <w:spacing w:lineRule="auto" w:line="360" w:before="0" w:after="0"/>
        <w:ind w:left="540" w:hanging="360"/>
        <w:rPr/>
      </w:pPr>
      <w:r>
        <w:rPr>
          <w:rFonts w:cs="Times New Roman" w:ascii="Times New Roman" w:hAnsi="Times New Roman"/>
          <w:sz w:val="28"/>
          <w:szCs w:val="28"/>
        </w:rPr>
        <w:t>Закрепление. (25 мин.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2325" w:leader="none"/>
        </w:tabs>
        <w:spacing w:lineRule="auto" w:line="360" w:before="0" w:after="0"/>
        <w:ind w:left="5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яя работа. Запись и пояснение. (5 мин.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2325" w:leader="none"/>
        </w:tabs>
        <w:spacing w:lineRule="auto" w:line="360" w:before="0" w:after="0"/>
        <w:ind w:left="540" w:hanging="360"/>
        <w:rPr/>
      </w:pPr>
      <w:r>
        <w:rPr/>
        <w:t>Подведение итогов. Рефлексия. (5 мин)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3969"/>
        <w:gridCol w:w="2977"/>
        <w:gridCol w:w="2693"/>
        <w:gridCol w:w="2693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Этап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Врем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Деятельность преподав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Деятельность студ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 xml:space="preserve">Виды и формы организации деятельности студентов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Средства обучения, оснащение занят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Орг. мо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рганизация начала занят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риветствие учителя, перекличк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готовка к восприятию нового матери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центрация внимания на преподавател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ветствие, готовность к учебному занятию. Запись числа. Классная рабо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Актуализация зн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 м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торение изученного на прошлом занятии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торение темы, изученной на прошлом занят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становка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м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формулировать тему занятия и определить цель и задачи зан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поминают ранее изученную в школе информацию. С помощью наводящих вопросов студенты сами пытаются сформулировать тему и цели занят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логического мышления, памяти. Навык связной речи. Умение формулирова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Усвоение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 м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с новой те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Выяснение, что студент помнит со школы по т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Формулировка определения к термин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оставление клас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. Значение именных частей ре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Выв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уденты записывают материал в тетрадях, задают возникающие вопросы по теме, уточняют непонятную информацию. Работают с презентацией. Составляют клас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бота в тетрадях. Работа с доской, устная работ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 м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я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с вопросами преподавателя. Коллективная работа. Опрос. Работа в тетрадя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имуляция работы памяти. Смешанные виды работы, активация разных типов памя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Домашня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м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дача материала для подготовки студентов к следующему заняти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очняют непонятные моменты. Записывают в тетрадь Д/З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с тетрад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Подведение ито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м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ведение итогов работы на занятии. Что поняли, что понравилось, что бы хотелось узнать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сказывают свое мнение о прошедшем занят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8" w:right="568" w:gutter="0" w:header="0" w:top="568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6:00:00Z</dcterms:created>
  <dc:creator>Суворова И.В</dc:creator>
  <dc:description/>
  <cp:keywords/>
  <dc:language>en-US</dc:language>
  <cp:lastModifiedBy>Egor Kaptelov</cp:lastModifiedBy>
  <cp:lastPrinted>2017-01-08T21:06:00Z</cp:lastPrinted>
  <dcterms:modified xsi:type="dcterms:W3CDTF">2017-01-08T16:07:00Z</dcterms:modified>
  <cp:revision>3</cp:revision>
  <dc:subject/>
  <dc:title/>
</cp:coreProperties>
</file>